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 xml:space="preserve">»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АНОВКА РАСПРЕДЕЛИТЕЛЬНЫХ УСТРОЙСТВ, КОММУТАЦИОННОЙ АППАРАТУРЫ, УСТРОЙСТВ ЗАЩИ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12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 работам по установке распределительных устройств, коммутационной аппаратуры, устройств защит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ановке распределительных устройств, коммутационной аппаратуры, устройств защиты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ановке распределительных устройств, коммутационной аппаратуры, устройств защиты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ановке распределительных устройств, коммутационной аппаратуры, устройств защиты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ановке распределительных устройств, коммутационной аппаратуры, устройств защиты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ановке распределительных устройств, коммутационной аппаратуры, устройств защиты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установке распределительных устройств, коммутационной аппаратуры, устройств защиты 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360" w:hanging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ановке распределительных устройств, коммутационной аппаратуры, устройств защиты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 по установке распределительных устройств, коммутационной аппаратуры, устройств защиты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01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4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