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КАМЕННЫ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КОНСТРУКЦИЙ ИЗ КИРПИЧА, В ТОМ ЧИСЛЕ С ОБЛИЦОВКО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(п.9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 положения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Документы, представляемые для получения свидетельства  о допуске к работам по устройству конструкций из кирпича, в том числе с облицовкой.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стройству конструкций из кирпича, в том числе с облицовкой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Требования к имуществу, необходимому для выполнения работ по устройству конструкций из кирпича, в том числе с облицовко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Настоящие требования устанавливают условия выдачи НП «Межрегиональное объединение транспортного строительства» свидетельств о допуске к работам по устройству конструкций из кирпича, в том числе с облицовкой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Проверка документов организации-заявителя на предмет соответствия требованиям к выдаче свидетельств о  допуске к  работам по устройству конструкций из кирпича, в том числе с облицовкой,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конструкций из кирпича, в том числе с облицовко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ind w:left="-900" w:firstLine="333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конструк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 кирпича, в том числе с облицовко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устройству конструкций из кирпича, в том числе с облицовкой,  строительная  организация должна иметь: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, имеющих высшее профессиональное образование соответствующего профиля;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х разряд не ниже 4-го разряда и стаж работы в области строительства не менее 3-х лет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устройству конструкций из кирпича, в том числе с облицовкой,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конструкций из кирпича, в том числе с облицовкой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5-и лет. Прохождение повышения  квалификации не реже одного раза в 5 ле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 работ по устройству конструкций из кирпича, в том числе с облицовкой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41:00Z</dcterms:created>
  <dc:creator>USER</dc:creator>
  <dc:description/>
  <cp:keywords/>
  <dc:language>en-US</dc:language>
  <cp:lastModifiedBy>Admin</cp:lastModifiedBy>
  <cp:lastPrinted>2009-05-22T10:26:00Z</cp:lastPrinted>
  <dcterms:modified xsi:type="dcterms:W3CDTF">2010-06-15T10:45:00Z</dcterms:modified>
  <cp:revision>29</cp:revision>
  <dc:subject/>
  <dc:title>САМОРЕГУЛИРУЕМАЯ ОРГАНИЗАЦИЯ</dc:title>
</cp:coreProperties>
</file>