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РЕДПРИЯТИЯ И ОБЪЕКТЫ ЛЕСНОЙ, ДЕРЕВООБРАБАТЫВАЮЩЕЙ, ЦЕЛЛЮЛОЗНО-БУМАЖН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7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лесной, деревообрабатывающей, целлюлозно-бумажн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сной, деревообрабатывающей, целлюлозно-бумажной промышленност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Требования  к  численности  работников для получения  свидетельства о допуске к работам по 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 строительная  организация должна иметь не менее  7-ми 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 (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механ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сной, деревообрабатывающей, целлюлозно-бумажной промышл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ледующим специаль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, или «Водоснабжение и водоотведение»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три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лесной, деревообрабатывающей, целлюлозно-бумажной промышленности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45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5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