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ПАРОВЫХ КОТЛ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0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паровых котл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паровых котл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паровых котл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паровых котл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паровых котл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паровых котл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паровых котлов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паровых котлов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паровых котлов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канализация», или «Водоснабжение и водоотведение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 xml:space="preserve">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Водоснабжение и канализация», или «Водоснабжение и водоотведение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>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соответствующее образование по специальности «Теплоэнергетика», или «Тепловые электростанции», или «Теплоснабжение и теплоэнергетическое оборудование», или «Промышленная теплоэнергетика», или «Энергетика теплотехнологий», или «Теплогазоснабжение и вентиляция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Эксплуатация судовых энергетических установок», </w:t>
      </w:r>
      <w:r>
        <w:rPr>
          <w:rFonts w:cs="Times New Roman" w:ascii="Times New Roman" w:hAnsi="Times New Roman"/>
          <w:sz w:val="28"/>
          <w:szCs w:val="28"/>
        </w:rPr>
        <w:t xml:space="preserve">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Водоснабжение и канализация», или «Водоснабжение и водоотведение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средства обеспечения безопасности, средства контроля и измерений, обеспечивающие выполнение пусконаладочных работ паровых котло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2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5:00Z</dcterms:modified>
  <cp:revision>13</cp:revision>
  <dc:subject/>
  <dc:title>НЕКОММЕРЧЕСКОЕ ПАРТНЕРСТВО </dc:title>
</cp:coreProperties>
</file>