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ГИДРОЭЛЕКТРИЧЕСКИХ СТАНЦИЙ И ИНЫХ ГИДРОТЕХНИЧЕСКИХ СООРУЖЕН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18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гидроэлектрических станций и иных гидротехнических сооружени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гидроэлектрических станций и иных гидротехнических сооружени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гидроэлектрических станций и иных гидротехнических сооружений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оборудования гидроэлектрических станций и иных гидротехнических сооружени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гидроэлектрических станций и иных гидротехнических сооружени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гидроэлектрических станций и иных гидротехнических сооружений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 допуска  к работам по монтажу оборудования гидроэлектрических станций и иных гидротехнических сооружений строительная  организация должна иметь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для  допуска  к работам по монтажу оборудования гидроэлектрических станций и иных гидротехнических сооружений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“а”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гидроэлектрических станций и иных гидротехнических сооружений</w:t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ХНИЧЕСКИХ, ЭНЕРГОМЕХАНИЧЕСКИХ, КОНТРОЛЬНЫХ И ДРУГИХ ТЕХНИЧЕСКИХ СЛУЖБ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Гидротехническое строительство», или «Теплогазоснабжение и вентиляция», или «Энергообеспечение предприятий», или   «Электрооборудование и электрохозяйство предприятий, организаций и учреждений», или «Монтаж технологического оборудован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онтаж технологического оборудован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гидроэлектрических станций и иных гидротехнических сооружений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37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7:00Z</dcterms:modified>
  <cp:revision>16</cp:revision>
  <dc:subject/>
  <dc:title>НЕКОММЕРЧЕСКОЕ  ПАРТНЕРСТВО «САМОРЕГУЛИРУЕМАЯ ОРГАНИЗАЦИЯ  ГЕНЕРАЛЬНЫХ  ПОДРЯДЧИКОВ  В  СТРОИТЕЛЬСТВЕ»</dc:title>
</cp:coreProperties>
</file>