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 xml:space="preserve">» 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л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ЭЛЕКТРИЧЕСКИХ СЕ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УСТРОЙСТВО СЕТЕЙ ЭЛЕКТРОСНАБЖЕНИЯ НАПРЯЖЕНИ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БОЛЕЕ 330 к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п. 20.4 Перечня видов работ, утвержденного приказом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сетей электроснабжения напряжением более 330 к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сетей электроснабжения напряжением более  330 к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устройству  сетей электроснабжения напряжением более  330 кВ.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 устройству сетей электроснабжения напряжением более  330 кВ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а о допуске к  работам по устройству сетей электроснабжения напряжением более 330 к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 сетей электроснабжения напряжением  более  330  кВ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или копия договора с такими лабораториями об оказании услуг;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360" w:leader="none"/>
        </w:tabs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сетей электроснабжения  напряжением более 330 кВ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для  допуска  к устройству  сетей электроснабжения напряжением более 330 кВ строительная  организация должна иметь: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 не менее 3-х работников-руководителей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генеральный директор (директор), технический директор (главный инженер), их заместители), име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7 специалисто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изводственно-технических, энергомеханических, контрольных и других технических служб и подразд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HTM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HTM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HTM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-1080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допуска к устройству  сетей электроснабжения напряжением более 330 кВ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ind w:left="180" w:hanging="9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сетей электроснабжения напряжением более  330 кВ.</w:t>
      </w:r>
    </w:p>
    <w:p>
      <w:pPr>
        <w:pStyle w:val="Style14"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sz w:val="28"/>
          <w:szCs w:val="28"/>
        </w:rPr>
        <w:t xml:space="preserve">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,  не реже одного раза в пять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(техническое) образование (не менее 3-х специалистов) или среднее профессиональное (техническое)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области строительства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индивидуального предпринимателя 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HTM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устройству сетей электроснабжения напряжением более 330 к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980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01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09:11:00Z</dcterms:modified>
  <cp:revision>17</cp:revision>
  <dc:subject/>
  <dc:title>НЕКОММЕРЧЕСКОЕ  ПАРТНЕРСТВО «САМОРЕГУЛИРУЕМАЯ ОРГАНИЗАЦИЯ  ГЕНЕРАЛЬНЫХ  ПОДРЯДЧИКОВ  В  СТРОИТЕЛЬСТВЕ»</dc:title>
</cp:coreProperties>
</file>