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ОБЪЕКТОВ ИНФРАСТРУКТУРЫ ЖЕЛЕЗНОДОРОЖНОГО ТРАНСПОР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6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объектов инфраструктуры железнодорожного транспорт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объектов инфраструктуры железнодорожного транспорт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объектов инфраструктуры железнодорожного транспорта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объектов инфраструктуры железнодорожного транспорт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объектов инфраструктуры железнодорожного транспорт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объектов инфраструктуры железнодорожного транспорт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монтажу оборудования объектов инфраструктуры железнодорожного транспорта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монтажу оборудования объектов инфраструктуры железнодорожного транспорта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объектов инфраструктуры железнодорожного транспорта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Строительство железных дорог», или «Строительство железных дорог, путь и путевое хозяйство», или «Автоматика, телемеханика и связь на железнодорожном транспорте», или «Электрооборудование и электрохозяйство предприятий, организаций и учреждений», или «Механизация и автоматизация строительств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ИЗВОДСТВЕННО-ТЕХНИЧЕСКИХ, ЭНЕРГОМЕХАНИЧЕСКИХ, КОНТРОЛЬНЫХ И ДРУГИХ ТЕХНИЧЕСКИХ СЛУЖБ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Строительство железных дорог», или «Строительство железных дорог, путь и путевое хозяйство», или «Автоматика, телемеханика и связь на железнодорожном транспорте», или «Электрооборудование и электрохозяйство предприятий, организаций и учреждений», или «Механизация и автоматизация строительств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Строительство железных дорог», или «Строительство железных дорог, путь и путевое хозяйство», или «Автоматика, телемеханика и связь на железнодорожном транспорте», или «Электрооборудование и электрохозяйство предприятий, организаций и учреждений», или «Механизация и автоматизация строительства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Строительство железных дорог», или «Строительство железных дорог, путь и путевое хозяйство», или «Автоматика, телемеханика и связь на железнодорожном транспорте», или «Электрооборудование и электрохозяйство предприятий, организаций и учреждений», или «Механизация и автоматизация строительства», ил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объектов инфраструктуры железнодорожного транспорта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8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