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ИДРОТЕХНИЧЕСКИМ РАБОТАМ, ВОДОЛАЗ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ЗРАБОТКА И ПЕРЕМЕЩЕНИЕ ГРУНТА ГИДРОМОТОРНЫМИ И ПЛАВУЧИМИ ЗЕМСНАРЯДА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0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разработке и перемещению грунта гидромониторными и плавучими земснаряд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азработке и перемещению грунта гидромониторными и плавучими земснаряд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разработке и перемещению грунта гидромониторными и плавучими земснарядам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разработке и перемещению грунта гидромониторными и плавучими земснаряд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разработке и перемещению грунта гидромониторными и плавучими земснаряд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разработке и перемещению грунта гидромониторными и плавучими земснарядам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разработке и перемещению грунта гидромониторными и плавучими земснарядами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азработке и перемещению грунта гидромониторными и плавучими земснарядам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Технологические машины и оборудование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При несоответствии должна быть профессиональная переподготовка (свыше 500 часов) по данному  направлению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. При несоответствии должна быть профессиональная переподготовка (свыше 500 часов) по данному  направлению.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лавучие средства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разработке и перемещению грунта гидромониторными и плавучими земснарядам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1:00Z</dcterms:created>
  <dc:creator>USER</dc:creator>
  <dc:description/>
  <cp:keywords/>
  <dc:language>en-US</dc:language>
  <cp:lastModifiedBy>Admin</cp:lastModifiedBy>
  <cp:lastPrinted>2009-05-22T11:42:00Z</cp:lastPrinted>
  <dcterms:modified xsi:type="dcterms:W3CDTF">2010-06-15T07:38:00Z</dcterms:modified>
  <cp:revision>25</cp:revision>
  <dc:subject/>
  <dc:title>САМОРЕГУЛИРУЕМАЯ ОРГАНИЗАЦИЯ</dc:title>
</cp:coreProperties>
</file>