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ПРЕДПРИЯТИЙ ТЕКСТИЛЬН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22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предприятий текстильной промышленнос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монтажу оборудования предприятий текстильной промышленнос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предприятий текстильной промышленност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предприятий текстильной промышленност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текстильной промышленност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текстильной промышленност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 оборудования предприятий текстильной промышленности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 (механики)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монтажу оборудования предприятий текстильной промышленности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текстильной промышленности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МЕХАНИКИ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Теплогазоснабжение и вентиляция», или «Энергообеспечение предприятий», или   «Электрооборудование и электрохозяйство предприятий, организаций и учреждений», или «Машины и аппараты текстильной и легкой промышленности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ашины и аппараты текстильной и легкой промышленност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предприятий текстильной промышленности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35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7:00Z</dcterms:modified>
  <cp:revision>17</cp:revision>
  <dc:subject/>
  <dc:title>НЕКОММЕРЧЕСКОЕ  ПАРТНЕРСТВО «САМОРЕГУЛИРУЕМАЯ ОРГАНИЗАЦИЯ  ГЕНЕРАЛЬНЫХ  ПОДРЯДЧИКОВ  В  СТРОИТЕЛЬСТВЕ»</dc:title>
</cp:coreProperties>
</file>