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ПО УСТРОЙСТВУ ОБЪЕКТОВ НЕФТЯНОЙ И ГАЗОВОЙ ПРОМЫШЛЕН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ЫПОЛНЕНИЕ АНТИКОРРОЗИЙНОЙ ЗАЩИТЫ И ИЗОЛЯЦИОННЫХ РАБОТ В ОТНОШЕНИИ МАГИСТРАЛЬНЫХ И ПРОМЫСЛОВЫХ ТРУБОПРО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(п.22.8 Перечня видов работ, утвержденного приказом Минрегионразвития России от 30.12.2009 № 624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</w:t>
      </w:r>
      <w:r>
        <w:rPr>
          <w:rFonts w:cs="Times New Roman" w:ascii="Times New Roman" w:hAnsi="Times New Roman"/>
          <w:sz w:val="28"/>
          <w:lang w:val="ru-RU"/>
        </w:rPr>
        <w:t xml:space="preserve"> по выполнению антикоррозийной защиты и изоляционных работ в отношении магистральных и промысловых трубопроводов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</w:t>
      </w:r>
      <w:r>
        <w:rPr>
          <w:rFonts w:cs="Times New Roman" w:ascii="Times New Roman" w:hAnsi="Times New Roman"/>
          <w:sz w:val="28"/>
          <w:lang w:val="ru-RU"/>
        </w:rPr>
        <w:t xml:space="preserve"> по выполнению антикоррозийной защиты и изоляционных работ в отношении магистральных и промысловых трубопроводов.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</w:t>
      </w:r>
      <w:r>
        <w:rPr>
          <w:rFonts w:cs="Times New Roman" w:ascii="Times New Roman" w:hAnsi="Times New Roman"/>
          <w:sz w:val="28"/>
          <w:lang w:val="ru-RU"/>
        </w:rPr>
        <w:t xml:space="preserve"> по выполнению антикоррозийной защиты и изоляционных работ в отношении магистральных и промысловых трубопроводов. 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Проверка документов организации-заявителя на предмет соответствия требованиям к выдаче свидетельств о  допуске к  работам по  выполнению антикоррозийной защиты и изоляционных работ в отношении магистральных и промысловых трубопроводов  производится только в отношении членов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либо организаций, подавших заявление для вступления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Организациям, которым отказано в приеме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свидетельство о допуске к работам не  выдаетс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кументы, представляемые для получения свидетельства  о допуске к работам </w:t>
      </w:r>
      <w:r>
        <w:rPr>
          <w:rFonts w:cs="Times New Roman" w:ascii="Times New Roman" w:hAnsi="Times New Roman"/>
          <w:b/>
          <w:sz w:val="28"/>
          <w:lang w:val="ru-RU"/>
        </w:rPr>
        <w:t>по  выполнению антикоррозийной защиты и изоляционных работ в отношении магистральных и промысловых трубопровод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</w:t>
      </w:r>
      <w:r>
        <w:rPr>
          <w:rFonts w:cs="Times New Roman" w:ascii="Times New Roman" w:hAnsi="Times New Roman"/>
          <w:bCs/>
          <w:sz w:val="28"/>
          <w:szCs w:val="28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</w:rPr>
        <w:t>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, 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 работам </w:t>
      </w:r>
      <w:r>
        <w:rPr>
          <w:rFonts w:cs="Times New Roman" w:ascii="Times New Roman" w:hAnsi="Times New Roman"/>
          <w:b/>
          <w:sz w:val="28"/>
          <w:lang w:val="ru-RU"/>
        </w:rPr>
        <w:t>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выполнению антикоррозийной защиты и изоляционных работ в отношении магистральных и промысловых трубопроводов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nformat"/>
        <w:widowControl/>
        <w:ind w:left="-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допуска  к выполнению антикоррозийной защиты и изоляционных работ в отношении магистральных и промысловых трубопроводов строительная  организация должна иметь не менее  3-х специалистов с высшим профессиональным образованием или  не менее 5-и со средним профессиональным образованием по следующим должностям:</w:t>
      </w:r>
    </w:p>
    <w:p>
      <w:pPr>
        <w:pStyle w:val="ConsPlusNonformat"/>
        <w:widowControl/>
        <w:ind w:left="-72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nformat"/>
        <w:widowControl/>
        <w:ind w:left="-72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 работ.</w:t>
      </w:r>
    </w:p>
    <w:p>
      <w:pPr>
        <w:pStyle w:val="ConsPlusNonformat"/>
        <w:widowControl/>
        <w:ind w:left="-72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</w:t>
      </w:r>
      <w:r>
        <w:rPr>
          <w:rFonts w:cs="Times New Roman" w:ascii="Times New Roman" w:hAnsi="Times New Roman"/>
          <w:b/>
          <w:sz w:val="28"/>
          <w:lang w:val="ru-RU"/>
        </w:rPr>
        <w:t>выполнению антикоррозийной защиты и изоляционных работ в отношении магистральных и промысловых трубопроводов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ранспортное строительство», или  «Теплогазоснабжение и вентиляция», или «Водоснабжение и водоотведение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 «Промышленное и гражданское строительство», или «Городское строительство и хозяйство», или «Гидротехническое строительство», или «Теплогазоснабжение и вентиляция», или «Водоснабжение и водоотведение», или «Транспортное строительств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Городское строительство и хозяйство», или «Гидротехническое строительство», или «Теплогазоснабжение и вентиляция», или «Водоснабжение и водоотведение», или «Транспортное строительств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851" w:firstLine="425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color w:val="22222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</w:r>
    </w:p>
    <w:p>
      <w:pPr>
        <w:pStyle w:val="Style14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Style14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антикоррозийной защите и изоляционных работ в отношении магистральных и промысловых трубопроводов. 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4:28:00Z</dcterms:created>
  <dc:creator>USER</dc:creator>
  <dc:description/>
  <cp:keywords/>
  <dc:language>en-US</dc:language>
  <cp:lastModifiedBy>l.nikolaeva</cp:lastModifiedBy>
  <cp:lastPrinted>2009-06-03T22:03:00Z</cp:lastPrinted>
  <dcterms:modified xsi:type="dcterms:W3CDTF">2010-06-16T06:52:00Z</dcterms:modified>
  <cp:revision>10</cp:revision>
  <dc:subject/>
  <dc:title>САМОРЕГУЛИРУЕМАЯ ОРГАНИЗАЦИЯ</dc:title>
</cp:coreProperties>
</file>