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en-US"/>
        </w:rPr>
      </w:pPr>
      <w:r>
        <w:rPr>
          <w:rFonts w:cs="Times New Roman"/>
          <w:b/>
          <w:bCs/>
          <w: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ЕМЛЯ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ЕХАНИЗИРОВАННАЯ РАЗРАБОТКА ГРУН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 о допуске к работам по механизированной разработке грунта.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еханизированной разработке грунта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механизированной разработки грунт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механизированной разработке грунта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работам по механизированной разработке грунта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еханизированной разработке грунт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ханизированной разработке грунт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механизированной разработке грунта строительная  организация должна иметь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механизированной разработке грунта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м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ханизированной разработке грунта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еханизированной разработке грунт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46:00Z</dcterms:created>
  <dc:creator>USER</dc:creator>
  <dc:description/>
  <cp:keywords/>
  <dc:language>en-US</dc:language>
  <cp:lastModifiedBy>Admin</cp:lastModifiedBy>
  <cp:lastPrinted>2009-06-03T22:06:00Z</cp:lastPrinted>
  <dcterms:modified xsi:type="dcterms:W3CDTF">2010-06-15T07:54:00Z</dcterms:modified>
  <cp:revision>41</cp:revision>
  <dc:subject/>
  <dc:title>САМОРЕГУЛИРУЕМАЯ ОРГАНИЗАЦИЯ</dc:title>
</cp:coreProperties>
</file>