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ФИЛЬТРУЮЩЕГО ОСНОВАНИЯ ПОД ИЛОВЫЕ ПЛОЩАДКИ И ПОЛЯ ФИЛЬТР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5.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стройству фильтрующего основания под иловые площадки и поля фильтрации. </w:t>
      </w:r>
    </w:p>
    <w:p>
      <w:pPr>
        <w:pStyle w:val="Style14"/>
        <w:numPr>
          <w:ilvl w:val="0"/>
          <w:numId w:val="4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фильтрующего основания под иловые площадки и поля фильтрации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стройству фильтрующего основания под иловые площадки и поля фильтрации. 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-1080" w:leader="none"/>
        </w:tabs>
        <w:ind w:left="-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 о  допуске к  работам по устройству  фильтрующего основания под иловые площадки и поля фильтра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кументы, представляемые для получения свидетельства  о допуске к работам по устройству фильтрующего основания под иловые площадки и поля фильтрации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  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льтрующего основания под иловые площадки и поля фильтрац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фильтрующего основания под иловые площадки и поля фильтрации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льтрующего основания под иловые площадки и поля фильтрации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Водоснабжение и водоотведение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Calibri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фильтрующего основания под иловые площадки и поля фильтрации. </w:t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0:00Z</dcterms:modified>
  <cp:revision>34</cp:revision>
  <dc:subject/>
  <dc:title>НЕКОММЕРЧЕСКОЕ  ПАРТНЕРСТВО «САМОРЕГУЛИРУЕМАЯ ОРГАНИЗАЦИЯ  ГЕНЕРАЛЬНЫХ  ПОДРЯДЧИКОВ  В  СТРОИТЕЛЬСТВЕ»</dc:title>
</cp:coreProperties>
</file>