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08585</wp:posOffset>
                </wp:positionH>
                <wp:positionV relativeFrom="paragraph">
                  <wp:posOffset>112395</wp:posOffset>
                </wp:positionV>
                <wp:extent cx="58197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8.55pt;margin-top:8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03» июня 2010 г. №4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К  ВЫДАЧЕ  СВИДЕТЕЛЬСТВ   О  ДОПУСКЕ  К  ПУСКОНАЛАДОЧНЫМ РАБОТАМ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rFonts w:cs="Calibri"/>
          <w:b/>
          <w:sz w:val="32"/>
          <w:szCs w:val="32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УСКОНАЛАДОЧНЫЕ РАБОТЫ УСТРОЙСТВ РЕЛЕЙНОЙ ЗАЩИТЫ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(п.24.6 Перечня видов работ, утвержденного приказом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о допуске к пусконаладочным работам устройств релейной защиты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пусконаладочным работам устройств релейной защиты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ребования к имуществу, необходимому для выполнения пусконаладочных работ </w:t>
      </w:r>
      <w:bookmarkStart w:id="0" w:name="OLE_LINK4"/>
      <w:bookmarkStart w:id="1" w:name="OLE_LINK3"/>
      <w:r>
        <w:rPr>
          <w:rFonts w:cs="Times New Roman" w:ascii="Times New Roman" w:hAnsi="Times New Roman"/>
          <w:sz w:val="28"/>
          <w:szCs w:val="28"/>
          <w:lang w:val="ru-RU"/>
        </w:rPr>
        <w:t>устройств релейной защиты</w:t>
      </w:r>
      <w:bookmarkEnd w:id="0"/>
      <w:bookmarkEnd w:id="1"/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10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ind w:left="-113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 пусконаладочным работам устройств релейной защиты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, свидетельство о допуске к работам не  выдается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Документы, представляемые для получения свидетельства  о допуске к пусконаладочных работ устройств релейной защиты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bookmarkStart w:id="2" w:name="OLE_LINK2"/>
      <w:bookmarkStart w:id="3" w:name="OLE_LINK1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bookmarkStart w:id="4" w:name="OLE_LINK2"/>
      <w:bookmarkStart w:id="5" w:name="OLE_LINK1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 информационный лист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копия (и) свидетельства о государственной регистрации изменений, вносимых в учредительные документы юридического лица (индивидуального предпринимателя) (в слу</w:t>
        <w:softHyphen/>
        <w:t>чае, если имеется)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–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 пусконаладочным работа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устройств релейной защиты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 допуска  к пусконаладочным работам устройств релейной защиты строительная  организация должна иметь не менее  3-х специалистов с высшим профессиональным образованием или не менее 5-ти со средним профессиональным образованием по следующим должностям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й инженер строительной организации;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лавный энергетик;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женеры-наладчики, производители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пусконаладочных работ устройств релейной защиты при строительстве, реконструкции и капитальном ремонте особо опасных,  технически сложных и уникальных объектов капитального строительства (ст.48.1 Градостроительного кодекса Российской Федерации) численность работников (руководителей, специалистов,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ах капитального строительства, оказывающим влияние на безопасность указанных объектов»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пусконаладочным работам устройств релейной защиты</w:t>
      </w:r>
    </w:p>
    <w:p>
      <w:pPr>
        <w:pStyle w:val="Style14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Гидротехническое строительство»,  или «Теплогазоснабжение и вентиляция», или «Водоснабжение и водоотведение», или «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, или «Электропривод и автоматика промышленных установок и технологических комплексов», или «Автоматизация технологических процессов и производств», или «Сети связи и системы коммуникаций», или «Многоканальная электросвязь», или «Радиосвязь и радиовещание», или «Механизация и автоматизация строительства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 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ЭНЕРГЕТИК, ИНЖЕНЕРЫ-НАЛАДЧИКИ, ПРОИЗВОДИТЕЛИ РАБОТ (ПРОРАБЫ)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«Электрические станции», или «Электрические системы и сети», или «Электрические машины и аппараты», или «Электротехнические устройства»,  или «Высоковольтная электроэнергетика и электротехника», или «Электроэнергетика», или «Энергообеспечение предприятий», или «Электрооборудование и электрохозяйство предприятий, организаций и учреждений», или «Электротехника, электромеханика и электротехнологии», или «Электропривод и автоматика промышленных установок и технологических комплексов», или «Автоматизация технологических процессов и производств».  При не соответствии должна быть профессиональная переподготовка (свыше 500 часов) по данному направлению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Госэнергонадзора. </w:t>
      </w:r>
    </w:p>
    <w:p>
      <w:pPr>
        <w:pStyle w:val="Normal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соответствующее образование по специальности «Электрические станции», или «Электрические системы и сети», или «Электрические машины и аппараты», или «Электротехнические устройства»,  или «Высоковольтная электроэнергетика и электротехника», или «Электроэнергетика», или «Энергообеспечение предприятий», или «Электрооборудование и электрохозяйство предприятий, организаций и учреждений», или «Электротехника, электромеханика и электротехнологии», или «Электропривод и автоматика промышленных установок и технологических комплексов», или «Автоматизация технологических процессов и производств» для выполнения работ индивидуальным предпринимателем самостоятельно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ж работы  по  специальности должен составлять не менее чем 5 ле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Госэнергонадзора. 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ые или арендуемые ручной инструмент, средства обеспечения безопасности, средства контроля и измерений, обеспечивающие выполнение пусконаладочных работ устройств релейной защиты.</w:t>
      </w:r>
    </w:p>
    <w:p>
      <w:pPr>
        <w:pStyle w:val="Normal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7:18:00Z</dcterms:created>
  <dc:creator>USER</dc:creator>
  <dc:description/>
  <cp:keywords/>
  <dc:language>en-US</dc:language>
  <cp:lastModifiedBy>l.nikolaeva</cp:lastModifiedBy>
  <cp:lastPrinted>2010-04-28T12:46:00Z</cp:lastPrinted>
  <dcterms:modified xsi:type="dcterms:W3CDTF">2010-06-16T10:40:00Z</dcterms:modified>
  <cp:revision>18</cp:revision>
  <dc:subject/>
  <dc:title>НЕКОММЕРЧЕСКОЕ ПАРТНЕРСТВО </dc:title>
</cp:coreProperties>
</file>