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ВОДОЗАБОРНОГО ОБОРУДОВАНИЯ, КАНАЛИЗАЦИОННЫХ И ОЧИСТНЫ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водозаборного оборудования, канализационных и очистных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водозаборного оборудования, канализационных и очистных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водозаборного оборудования, канализационных и очистных сооружен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водозаборного оборудования, канализационных и очистных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водозаборного оборудования, канализационных и очистных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водозаборного оборудования, канализационных и очистных сооружен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водозаборного оборудования, канализационных и очистных сооружен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водозаборного оборудования, канализационных и очистных сооружени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водозаборного оборудования, канализационных и очистных сооружений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Водоснабжение и канализация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Водоснабжение и канализация», или «Теплогазоснабжение и вентиляция», или «Энергообеспечение предприятий», или  «Электрооборудование и электрохозяйство предприятий, организаций и учреждений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Водоснабжение и канализация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онтаж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водозаборного оборудования, канализационных и очистных сооружен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5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