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ЕМЛЯ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ТЫ ПО УПЛОТНЕНИЮ ГРУНТА КАТКАМИ, ГРУНТОУПЛОТНЯЮЩИМИ МАШИНАМИ ИЛИ ТЯЖЕЛЫМИ ТРАМБОВКАМ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.5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</w:t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Документы, представляемые для получения свидетельства  о допуске к работам по уплотнению грунта катками, грунтоуплотняющими машинами или тяжелыми трамбовками.</w:t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уплотнению грунта катками, грунтоуплотняющими машинами или тяжелыми трамбовками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бот по уплотнению грунта катками, грунтоуплотняющими машинами или тяжелыми трамбовкам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ботам по уплотнению грунта катками, грунтоуплотняющими машинами или тяжелыми трамбовками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работам по уплотнению грунта катками, грунтоуплотняющими машинами или тяжелыми трамбовкам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плотнению грунта катками, грунтоуплотняющими машинами или тяжелыми трамбовкам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уплотнению грунта катками, грунтоуплотняющими машинами или тяжелыми трамбовкам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уплотнению грунта катками, грунтоуплотняющими машинами или тяжелыми трамбовками строительная  организация должна иметь:</w:t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х разряд не ниже 4-го разряда и стаж работы в области строительства не менее 3-х лет;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уплотнению грунта катками, грунтоуплотняющими машинами или тяжелыми трамбовками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плотнению грунта катками, грунтоуплотняющими машинами или тяжелыми трамбовкам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уплотнению грунта катками, грунтоуплотняющими машинами или тяжелыми трамбовкам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ind w:left="20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05:00Z</dcterms:created>
  <dc:creator>USER</dc:creator>
  <dc:description/>
  <cp:keywords/>
  <dc:language>en-US</dc:language>
  <cp:lastModifiedBy>Admin</cp:lastModifiedBy>
  <cp:lastPrinted>2009-06-03T22:06:00Z</cp:lastPrinted>
  <dcterms:modified xsi:type="dcterms:W3CDTF">2010-06-15T07:55:00Z</dcterms:modified>
  <cp:revision>34</cp:revision>
  <dc:subject/>
  <dc:title>САМОРЕГУЛИРУЕМАЯ ОРГАНИЗАЦИЯ</dc:title>
</cp:coreProperties>
</file>