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ПОДГОТОВИТЕЛЬНЫМ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АНОВКА И ДЕМОНТАЖ ИНВЕНТАРНЫХ НАРУЖНЫХ И ВНУТРЕННИХ ЛЕСОВ, ТЕХНОЛОГИЧЕСКИХ МУСОР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о допуске к работам по установке и демонтажу инвентарных наружных и внутренних лесов, технологических мусоропроводов.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установке и демонтажу инвентарных наружных и внутренних лесов, технологических мусоропроводов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установке и демонтажу инвентарных наружных и внутренних лесов, технологических мусоро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установке и демонтажу инвентарных наружных и внутренних лесов, технологических мусоропроводов, в случае выполнения таких работ на объектах, указанных в статье 48.1 Градостроительного кодекса Российской Федерации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установке и демонтажу инвентарных наружных и внутренних лесов, технологических мусоро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тановке и демонтажу инвентарных наружных и внутренних лесов, технологических мусоропроводов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ановке и демонтажу инвентарных наружных и внутренних лесов, технологических мусоро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становке и демонтажу инвентарных наружных и внутренних лесов, технологических мусоропроводов строительная  организация должна иметь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становке и демонтажу инвентарных наружных и внутренних лесов, технологических мусоропроводов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тановке и демонтажу инвентарных наружных и внутренних лесов, технологических мусоропроводов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установке и демонтажу инвентарных наружных и внутренних лесов, технологических мусоропроводов.</w:t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0:00Z</dcterms:created>
  <dc:creator>USER</dc:creator>
  <dc:description/>
  <cp:keywords/>
  <dc:language>en-US</dc:language>
  <cp:lastModifiedBy>Admin</cp:lastModifiedBy>
  <cp:lastPrinted>2009-08-20T11:22:00Z</cp:lastPrinted>
  <dcterms:modified xsi:type="dcterms:W3CDTF">2010-06-15T07:52:00Z</dcterms:modified>
  <cp:revision>40</cp:revision>
  <dc:subject/>
  <dc:title>САМОРЕГУЛИРУЕМАЯ ОРГАНИЗАЦИЯ</dc:title>
</cp:coreProperties>
</file>