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г.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К РАБОТАМ ПО УСТРОЙСТВУ  НАРУЖНЫХ СЕТЕЙ КАНАЛИЗАЦИ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СТРОЙСТВО КАНАЛИЗАЦИОННЫХ И ВОДОСТОЧНЫХ КОЛОДЦЕ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( п.17.4.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по устройству канализационных и водосточных колодцев. 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канализационных и водосточных колодцев. 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по устройству канализационных и водосточных колодцев.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-1080" w:leader="none"/>
        </w:tabs>
        <w:ind w:left="-108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tabs>
          <w:tab w:val="clear" w:pos="708"/>
          <w:tab w:val="left" w:pos="-1080" w:leader="none"/>
        </w:tabs>
        <w:ind w:left="-108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-1080" w:leader="none"/>
        </w:tabs>
        <w:ind w:left="-108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а  о  допуске к  работам по устройству канализационных и водосточных колодцев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tabs>
          <w:tab w:val="clear" w:pos="708"/>
          <w:tab w:val="left" w:pos="-1080" w:leader="none"/>
        </w:tabs>
        <w:ind w:left="-108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-1080" w:leader="none"/>
        </w:tabs>
        <w:ind w:left="-108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ind w:left="4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Документы, представляемые для получения свидетельства  о допуске к работам по устройству канализационных и водосточных колодцев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4"/>
        </w:numPr>
        <w:tabs>
          <w:tab w:val="clear" w:pos="708"/>
        </w:tabs>
        <w:ind w:left="-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 настоящих Требований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ind w:left="-1080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стройств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анализационных и водосточных колодцев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устройству канализационных и водосточных колодцев   строительная  организация должна иметь не менее  3-х специалистов с высшим профессиональным образованием или  не менее 5-т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54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, и уникальных объектах капитального строительства, оказывающим влияние на безопасность указанных объектов»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стройству канализационных и водосточных колодцев.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Водоснабжение и водоотведение», «Теплогазоснабжение и вентиляц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Водоснабжение и водоотведение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Водоснабжение и водоотведе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4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 устройству канализационных и водосточных колодцев.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53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45:00Z</dcterms:created>
  <dc:creator>USER</dc:creator>
  <dc:description/>
  <cp:keywords/>
  <dc:language>en-US</dc:language>
  <cp:lastModifiedBy>Admin</cp:lastModifiedBy>
  <cp:lastPrinted>2009-05-25T16:56:00Z</cp:lastPrinted>
  <dcterms:modified xsi:type="dcterms:W3CDTF">2010-06-15T10:30:00Z</dcterms:modified>
  <cp:revision>25</cp:revision>
  <dc:subject/>
  <dc:title>НЕКОММЕРЧЕСКОЕ  ПАРТНЕРСТВО «САМОРЕГУЛИРУЕМАЯ ОРГАНИЗАЦИЯ  ГЕНЕРАЛЬНЫХ  ПОДРЯДЧИКОВ  В  СТРОИТЕЛЬСТВЕ»</dc:title>
</cp:coreProperties>
</file>