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 03 »  июня  2010г. № 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К РАБОТАМ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ТРОИТЕЛЬНЫЙ КОНТРОЛЬ ЗА РАБОТАМИ  В ОБЛАСТИ  ЭЛЕКТРОСНАБЖЕНИЯ (ВИД РАБОТ №15.5, 15.6, 23.6,24.3-24.10, ГРУППЫ ВИДОВ РАБОТ №20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32.7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 положения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кументы, представляемые для получения свидетельства  о допуске к работам по осуществлению строительного контроля за работами в области электроснабжения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ребования  к  численности работников  индивидуального  предпринимателя или  юридического лица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работам по осуществлению строительного контроля за работами в области электроснабжения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ребования к имуществу, необходимому для выполнения работ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Проверка документов организации-заявителя на предмет соответствия требованиям к выдаче свидетельств о  допуске к  работам по осуществлению строительного контроля за работами в области электроснабжения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осуществлению строительного контроля за работами в области электроснабжения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копия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 качеством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положение об отделе капитального строительства, и приказ о назначении ответственных лиц по осуществлению строительного контрол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 осуществлению строительного контроля за работами в области электроснабжени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допуска  к работам по осуществлению строительного контроля за работами в области электроснабжения строительная  организация должна иметь не менее  7-и специалистов с высшим профессиональным образованием, причем не менее 3-х с высшим профессиональным образованием по следующим должностям: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ный инженер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чальник ОКС (заместитель руководителя по строительству)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руководителя по экономике (главный экономист, сметчик)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женеры отдела по технадзору (по всем направлениям строительного контроля)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осуществлению строительного контроля за работами в области электроснабжения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ИНЖЕНЕР  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КС</w:t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ЗАМЕСТИТЕЛЬ РУКОВОДИТЕЛЯ ПО СТРОИТЕЛЬСТВУ)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РУКОВОДИТЕЛЯ ПО ЭКОНОМИКЕ</w:t>
        <w:br/>
        <w:t>(ГЛАВНЫЙ ЭКОНОМИСТ, СМЕТЧИК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 по специальности «Промышленное и гражданское строительство», или «Строительство», или «Городское строительство и хозяйство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Экономика в строительстве», или «Экономика и финансы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Ы ОТДЕЛА ПО ТЕХНАДЗОРУ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е  или среднее профессиональное образование по специальности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Промышленное и гражданское строительство», или «Строительство», или «Городское строительство и хозяйство»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или среднее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или арендуемые производственные помещения;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ерсональные компьютеры, оргтехника;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лицензионное программное обеспечение.</w:t>
      </w:r>
    </w:p>
    <w:sectPr>
      <w:type w:val="nextPage"/>
      <w:pgSz w:w="11906" w:h="16838"/>
      <w:pgMar w:left="1701" w:right="850" w:gutter="0" w:header="0" w:top="709" w:footer="0" w:bottom="5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16:00Z</dcterms:created>
  <dc:creator>USER</dc:creator>
  <dc:description/>
  <cp:keywords/>
  <dc:language>en-US</dc:language>
  <cp:lastModifiedBy>l.nikolaeva</cp:lastModifiedBy>
  <cp:lastPrinted>2009-05-25T16:57:00Z</cp:lastPrinted>
  <dcterms:modified xsi:type="dcterms:W3CDTF">2010-06-16T11:17:00Z</dcterms:modified>
  <cp:revision>18</cp:revision>
  <dc:subject/>
  <dc:title>НЕКОММЕРЧЕСКОЕ  ПАРТНЕРСТВО «САМОРЕГУЛИРУЕМАЯ ОРГАНИЗАЦИЯ  ГЕНЕРАЛЬНЫХ  ПОДРЯДЧИКОВ  В  СТРОИТЕЛЬСТВЕ»</dc:title>
</cp:coreProperties>
</file>