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5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5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5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5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 К  РАБОТАМ ПО МОНТАЖУ МЕТАЛЛИЧЕСКИХ КОНСТРУКЦ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, УСИЛЕНИЕ И ДЕМОНТАЖ КОНСТРУКЦИЙ ТРАНСПОРТНЫХ ГАЛЕРЕ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10.2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монтажу, усилению и демонтажу конструкций транспортных галерей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 к  численности работников  индивидуального  предпринимателя или  юридического лица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 монтажу, усилению и демонтажу конструкций транспортных галерей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выполнения работ по монтажу, усилению и демонтажу конструкций транспортных галер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являются обязательным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верка документов организации-заявителя на предмет соответствия требованиям к выдаче свидетельств о  допуске к работам по монтажу, усилению и демонтажу конструкций транспортных галерей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ListParagraph"/>
        <w:ind w:left="709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, усилению и демонтажу конструкций транспортных галерей.</w:t>
      </w:r>
    </w:p>
    <w:p>
      <w:pPr>
        <w:pStyle w:val="Normal"/>
        <w:ind w:left="709" w:hanging="42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 (последнее - по необходимости)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ListParagraph"/>
        <w:ind w:left="709" w:hanging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, усилению и демонтажу конструкций транспортных галерей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работам по монтажу, усилению и демонтажу конструкций транспортных галерей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ели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1"/>
        </w:numPr>
        <w:ind w:left="0" w:hanging="45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, усилению и демонтажу конструкций транспортных галерей.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Транспортное 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Гидротехническое строитель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851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Транспортное 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.</w:t>
      </w:r>
    </w:p>
    <w:p>
      <w:pPr>
        <w:pStyle w:val="ListParagraph"/>
        <w:ind w:left="45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монтажу, усилению и демонтажу конструкций транспортных галерей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7:55:00Z</dcterms:created>
  <dc:creator>-</dc:creator>
  <dc:description/>
  <cp:keywords/>
  <dc:language>en-US</dc:language>
  <cp:lastModifiedBy>Admin</cp:lastModifiedBy>
  <cp:lastPrinted>2010-05-07T15:33:00Z</cp:lastPrinted>
  <dcterms:modified xsi:type="dcterms:W3CDTF">2010-06-15T08:32:00Z</dcterms:modified>
  <cp:revision>31</cp:revision>
  <dc:subject/>
  <dc:title>САМОРЕГУЛИРУЕМАЯ ОРГАНИЗАЦИЯ</dc:title>
</cp:coreProperties>
</file>