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2. ТРАНСПОРТ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ВТОМОБИЛЬНЫЕ ДОРОГИ И ОБЪЕКТЫ ИНФРАСТРУКТУРЫ АВТОМОБИЛЬН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2.1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автомобильных дорог и объектов инфраструктуры автомобильного транспорт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автомобильных дорог и объектов инфраструктуры автомобильного транспорт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автомобильных дорог и объектов инфраструктуры автомобильного транспорт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автомобильных дорог и объектов инфраструктуры автомобильного транспорт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втомобильных дорог и объектов инфраструктуры автомобильного транспорт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документы, подтверждающие наличие у организации-заявителя системы управления качеством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втомобильных дорог и объектов инфраструктуры автомобильн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автомобильных дорог и объектов инфраструктуры автомобильного транспорта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автомобильных дорог и объектов инфраструктуры автомобильного тран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лет. Прохождение повышения  квалификации не реже одного раза в 5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, или «Строительство и эксплуатация автомобильных дорог и аэродромов»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Строительство и эксплуатация автомобильных дорог и аэродромов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автомобильных дорог и объектов инфраструктуры автомобильного транспорта.</w:t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00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4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