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ОБЩЕСТРОИТЕЛЬНЫМИ РАБОТАМИ (ГРУППЫ ВИДОВ РАБОТ № 1-3, 5-7, 9-1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общестроительными работ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общестроительными работа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общестроительными работ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общестроительными работ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общестроительными работам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общестроительными работам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общестроительными работам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Городское строительство и хозяйство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 среднее  профессиональное  образование  по  следующим специальностям: </w:t>
      </w:r>
    </w:p>
    <w:p>
      <w:pPr>
        <w:pStyle w:val="ConsPlusNorma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«Промышленное  и  гражданское  строительство»,  или  «Строительство»,  или </w:t>
      </w:r>
    </w:p>
    <w:p>
      <w:pPr>
        <w:pStyle w:val="ConsPlusNorma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идротехническое  строительство», или «Городское  строительство и хозяйство», или «Транспортное строительство» </w:t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Водоснабжение и водоотведение», или «Теплогазоснабжение и вентиляция» </w:t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27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0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