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 03 »  июня  2010г. № 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РАБОТАМ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ТРОИТЕЛЬНЫЙ КОНТРОЛЬ ЗА РАБОТАМИ В ОБЛАСТИ ТЕПЛОГАЗОСНАБЖЕНИЯ И ВЕНТИЛЯЦИИ (ВИД РАБОТ №15.2, 15.3, 15.4, 23.4, 23.5, 24.14, 24.19, 24.20, 24.21, 24.22, 24.24, 24.25, 24.26, ГРУППЫ ВИДОВ РАБОТ №18, 19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32.5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 положения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 о допуске к работам по осуществлению строительного контроля за работами в области теплогазоснабжения и вентиляции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 к  численности работников  индивидуального  предпринимателя или  юридического лица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осуществлению строительного контроля за работами в области теплогазоснабжения и вентиляци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выполнения работ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роверка документов организации-заявителя на предмет соответствия требованиям к выдаче свидетельств о  допуске к  работам по осуществлению строительного контроля за работами в области теплогазоснабжения и вентиляции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осуществлению строительного контроля за работами в области теплогазоснабжения и вентиляции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положение об отделе капитального строительства, и приказ о назначении ответственных лиц по осуществлению строительного контрол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 осуществлению строительного контроля за работами в области теплогазоснабжения и вентиляции</w:t>
      </w:r>
    </w:p>
    <w:p>
      <w:pPr>
        <w:pStyle w:val="Style14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допуска  к работам по осуществлению строительного контроля за работами в области теплогазоснабжения и вентиляции строительная  организация должна иметь не менее  7-и специалистов с высшим профессиональным образованием, причем не менее 3-х с высшим профессиональным образованием по следующим должностям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й инженер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чальник ОКС (заместитель руководителя по строительству)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руководителя по экономике (главный экономист, сметчик)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женеры отдела по технадзору (по всем направлениям строительного контроля)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осуществлению строительного контроля за работами в области теплогазоснабжения и вентиляции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ИНЖЕНЕР  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Теплогазоснабжение и вентиляция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КС</w:t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ЗАМЕСТИТЕЛЬ РУКОВОДИТЕЛЯ ПО СТРОИТЕЛЬСТВУ)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«Теплогазоснабжение и вентиляция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РУКОВОДИТЕЛЯ ПО ЭКОНОМИКЕ</w:t>
        <w:br/>
        <w:t>(ГЛАВНЫЙ ЭКОНОМИСТ, СМЕТЧИК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 по специальности «Промышленное и гражданское строительство», или «Строительство», или «Теплогазоснабжение и вентиляция», или «Городское строительство и хозяйство», или «Экономика в строительстве», или «Экономика и финансы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Ы ОТДЕЛА ПО ТЕХНАДЗОРУ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 или среднее профессиональное образование по специальности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Промышленное и гражданское строительство», или «Строительство», или «Городское строительство и хозяйство»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Теплогазоснабжение и вентиляция»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или среднее профессиональное образование по специальности «Промышленное и гражданское строительство», или «Строительство», или «Теплогазоснабжение и вентиляция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или арендуемые производственные помещения;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ерсональные компьютеры, оргтехника;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лицензионное программное обеспечение.</w:t>
      </w:r>
    </w:p>
    <w:sectPr>
      <w:type w:val="nextPage"/>
      <w:pgSz w:w="11906" w:h="16838"/>
      <w:pgMar w:left="1701" w:right="850" w:gutter="0" w:header="0" w:top="709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8:54:00Z</dcterms:created>
  <dc:creator>USER</dc:creator>
  <dc:description/>
  <cp:keywords/>
  <dc:language>en-US</dc:language>
  <cp:lastModifiedBy>l.nikolaeva</cp:lastModifiedBy>
  <cp:lastPrinted>2009-05-25T16:57:00Z</cp:lastPrinted>
  <dcterms:modified xsi:type="dcterms:W3CDTF">2010-06-16T11:15:00Z</dcterms:modified>
  <cp:revision>23</cp:revision>
  <dc:subject/>
  <dc:title>НЕКОММЕРЧЕСКОЕ  ПАРТНЕРСТВО «САМОРЕГУЛИРУЕМАЯ ОРГАНИЗАЦИЯ  ГЕНЕРАЛЬНЫХ  ПОДРЯДЧИКОВ  В  СТРОИТЕЛЬСТВЕ»</dc:title>
</cp:coreProperties>
</file>