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ГОРНОДОБЫВАЮЩЕГО И ГОРНО-ОБОГАТИТЕЛЬНОГО ОБОРУД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15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горнодобывающего и горно-обогатительного оборудова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горнодобывающего и горно-обогатительного оборудова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горнодобывающего и горно-обогатительного оборудования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горнодобывающего и горно-обогатительного оборудования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горнодобывающего и горно-обогатите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орудования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монтажу горнодобывающего и горно-обогатите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орудования 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для допуска к работам по монтажу горнодобывающего и горно-обогатительного оборудования строительная организация должна иметь: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: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;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Normal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для допуска к работам по монтажу горнодобывающего и горно-обогатительного оборудования индивидуальный предприниматель обязан иметь работников, численность, образование и стаж работы которых соответствует требованиям, установленным в подпункте «а»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горнодобывающего и горно-обогатите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орудования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орное дел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ПРОИЗВОДСТВЕННО-ТЕХНИЧЕСКИХ, ЭНЕРГОМЕХАНИЧЕСКИХ, КОНТРОЛЬНЫХ И ДРУГИХ ТЕХНИЧЕСКИХ СЛУЖБ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орное дело»,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Горное дело», или «Горные машины и оборудование» или «Механизация и автоматизация строительства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 по специальности «Горное дело», или «Горные машины и оборудование»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горнодобывающего и горно-обогатительного оборудования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3:00Z</dcterms:created>
  <dc:creator>USER</dc:creator>
  <dc:description/>
  <cp:keywords/>
  <dc:language>en-US</dc:language>
  <cp:lastModifiedBy>Admin</cp:lastModifiedBy>
  <cp:lastPrinted>2009-05-25T16:57:00Z</cp:lastPrinted>
  <dcterms:modified xsi:type="dcterms:W3CDTF">2010-06-15T08:57:00Z</dcterms:modified>
  <cp:revision>26</cp:revision>
  <dc:subject/>
  <dc:title>НЕКОММЕРЧЕСКОЕ  ПАРТНЕРСТВО «САМОРЕГУЛИРУЕМАЯ ОРГАНИЗАЦИЯ  ГЕНЕРАЛЬНЫХ  ПОДРЯДЧИКОВ  В  СТРОИТЕЛЬСТВЕ»</dc:title>
</cp:coreProperties>
</file>