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ОБОРУДОВАНИЯ НЕФТЕ-, ГАЗОПЕРЕКАЧИВАЮЩИХ СТАНЦИЙ И ДЛЯ ИНЫХ ПРОДУКТОПРОВОД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9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 монтажу оборудования нефте-, газоперекачивающих станций и для иных продуктопровод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монтажу оборудования нефте-, газоперекачивающих станций и для иных продуктопровод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монтажа оборудования нефте-, газоперекачивающих станций и для иных продуктопроводов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монтажу оборудования нефте-, газоперекачивающих станций и для иных продуктопроводо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монтажу оборудования нефте-, газоперекачивающих станций и для иных продуктопровод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) документ, подтверждающий наличие аттестованной лаборатории неразрушающего контроля или лаборатории по проверке качества сварочно-монтажных работ или копия договора с такими лабораториями об оказании услуг по проверке качеств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монтажу оборудования нефте-, газоперекачивающих станций и для иных продуктопровод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монтажу оборудования нефте-, газоперекачивающих станций и для иных продуктопроводов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 (механики)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монтажа оборудования нефте-, газоперекачивающих станций и для иных продуктопроводов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монтажу оборудования нефте-, газоперекачивающих станций и для иных продуктопроводов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Сооружение газонефтепроводов и хранилищ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МЕХАНИКИ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Теплогазоснабжение и вентиляция», или «Энергообеспечение предприятий», или  «Сооружение газонефтепроводов и хранилищ», или «Монтаж технологического оборудования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 по специальности «Теплогазоснабжение и вентиляция», или «Энергообеспечение предприятий», или  «Сооружение газонефтепроводов и хранилищ», или «Монтаж технологического оборудован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оборудования нефте-, газоперекачивающих станций и для иных продуктопроводов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27:00Z</dcterms:created>
  <dc:creator>USER</dc:creator>
  <dc:description/>
  <cp:keywords/>
  <dc:language>en-US</dc:language>
  <cp:lastModifiedBy>n.vdovina</cp:lastModifiedBy>
  <cp:lastPrinted>2009-05-25T16:57:00Z</cp:lastPrinted>
  <dcterms:modified xsi:type="dcterms:W3CDTF">2010-06-15T10:58:00Z</dcterms:modified>
  <cp:revision>19</cp:revision>
  <dc:subject/>
  <dc:title>НЕКОММЕРЧЕСКОЕ  ПАРТНЕРСТВО «САМОРЕГУЛИРУЕМАЯ ОРГАНИЗАЦИЯ  ГЕНЕРАЛЬНЫХ  ПОДРЯДЧИКОВ  В  СТРОИТЕЛЬСТВЕ»</dc:title>
</cp:coreProperties>
</file>