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ТЕХНОЛОГИЧЕСКИХ УСТАНОВОК ТОПЛИВНОГО ХОЗЯЙСТВ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24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технологических установок топливного хозяйства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технологических установок топливного хозяйств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технологических установок топливного хозяйств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технологических установок топливного хозяйств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технологических установок топливного хозяйства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технологических установок топливного хозяйства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технологических установок топливного хозяйства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технологических установок топливного хозяйства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технологических установок топливного хозяйства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Энергообеспечение предприятий», или «Монтаж и эксплуатация оборудования и систем газоснабжения», или «Водоснабжение и водоотведение», или «Водоснабжение и канализация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Эксплуатация судовых энергетических установок», </w:t>
      </w:r>
      <w:r>
        <w:rPr>
          <w:rFonts w:cs="Times New Roman" w:ascii="Times New Roman" w:hAnsi="Times New Roman"/>
          <w:sz w:val="28"/>
          <w:szCs w:val="28"/>
        </w:rPr>
        <w:t>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 «Энергообеспечение предприятий», или «Автоматизация технологических процессов и производств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Водоснабжение и водоотведение», или «Водоснабжение и канализация», или «Монтаж и эксплуатация оборудования и систем газоснабжения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, или</w:t>
      </w:r>
      <w:r>
        <w:rPr>
          <w:rFonts w:cs="Times New Roman" w:ascii="Times New Roman" w:hAnsi="Times New Roman"/>
          <w:sz w:val="28"/>
          <w:szCs w:val="28"/>
        </w:rPr>
        <w:t xml:space="preserve"> «Электропривод и автоматика промышленных установок и технологических комплексов», или «Автоматизация технологических процессов и производств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соответствующее образование по специальност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Водоснабжение и водоотведение», или «Водоснабжение и канализация», или «Монтаж и эксплуатация оборудования и систем газоснабжения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Эксплуатация судовых энергетических установок», или </w:t>
      </w:r>
      <w:r>
        <w:rPr>
          <w:rFonts w:cs="Times New Roman" w:ascii="Times New Roman" w:hAnsi="Times New Roman"/>
          <w:sz w:val="28"/>
          <w:szCs w:val="28"/>
        </w:rPr>
        <w:t xml:space="preserve">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механизированный и ручной инструмент, средства обеспечения безопасности, средства контроля и измерений, обеспечивающие выполнение пусконаладочных работ технологических установок топливного хозяйств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43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1:06:00Z</dcterms:modified>
  <cp:revision>14</cp:revision>
  <dc:subject/>
  <dc:title>НЕКОММЕРЧЕСКОЕ ПАРТНЕРСТВО </dc:title>
</cp:coreProperties>
</file>