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 К  РАБОТАМ ПО МОНТАЖУ ДЕРЕВЯННЫХ КОНСТРУКЦ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БОРКА ЖИЛЫХ И ОБЩЕСТВЕННЫХ ЗДАНИЙ ИЗ ДЕТАЛЕЙ ЗАВОДСКОГО ИЗГОТОВЛЕННИЯ КОМПЛЕКТНОЙ ПОСТАВК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11.2 Перечня видов работ, утвержденного приказом Минрегионразвития России от 30.12.2009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Общие  положения</w:t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Документы, представляемые для получения свидетельства  о допуске к работам по сборке жилых и общественных зданий из деталей заводского изготовления комплектной поставки.</w:t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Требования  к  численности работников  индивидуального  предпринимателя или  юридического лица.</w:t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 сборке жилых и общественных зданий из деталей заводского изготовления комплектной поставки.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Требования к имуществу, необходимому для выполнения работ по сборке жилых и общественных зданий из деталей заводского изготовления комплектной поставки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 Настоящие требования устанавливают условия выдачи НП «Межрегиональное объединение транспортного строительства» свидетельств о допуске к работам по сборке жилых и общественных зданий из деталей заводского изготовления комплектной поставки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 Проверка документов организации-заявителя на предмет соответствия требованиям к выдаче свидетельств о  допуске к работам по сборке жилых и общественных зданий из деталей заводского изготовления комплектной поставк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4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ListParagraph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борке жилых и общественных зданий из деталей заводского изготовления комплектной поставки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борке жилых и общественных зданий из деталей заводского изготовления комплектной поставки</w:t>
      </w:r>
    </w:p>
    <w:p>
      <w:pPr>
        <w:pStyle w:val="Style9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для допуска к работам по сборке жилых и общественных зданий из деталей заводского изготовления комплектной поставки строительная  организация должна иметь:</w:t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(генеральный директор (директор), технический директор (главный инженер), их заместители, имеющих высшее профессиональное образование соответствующего профиля;</w:t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:</w:t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 (1 работник и более) или среднее профессиональное (техническое) образование;</w:t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15 рабочих основных профессий, имеющих квалификационных разряд не ниже 4-го разряда и стаж работы в области строительства не менее 3-х лет;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для допуска к работам по сборке жилых и общественных зданий из деталей заводского изготовления комплектной поставки, индивидуальный предприниматель обязан иметь работников, численность образование и стаж работы которых соответствует требованиям, установленным в подпункте «а» настоящего пункта для работников юридического лица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борке жилых и общественных зданий из деталей заводского изготовления комплектной поставки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соответствии с приложением № 1 к постановлению Правительства РФ от 03.02.2010 № 48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ж работы  по  специальности должен составлять не менее 5 лет. Прохождение повышения  квалификации не реже одного раза в 5 лет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ПРОИЗВОДСТВЕННО-ТЕНИЧЕСКИХ, ЭНЕРГОМЕХАНИЧЕСКИХ, КОНТРОЛЬНЫХ И ДРУГИХ ТЕХНИЧЕСКИХ 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 лет. Прохождение повышения  квалификации не реже одного раза в 5 лет.</w:t>
      </w:r>
    </w:p>
    <w:p>
      <w:pPr>
        <w:pStyle w:val="Style9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Й ПРЕДПРИНИМАТЕЛЬ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 или «Гидротехническое строительство», или «Транспортн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сборке жилых и общественных зданий из деталей заводского изготовления комплектной поставки.</w:t>
      </w:r>
    </w:p>
    <w:sectPr>
      <w:type w:val="nextPage"/>
      <w:pgSz w:w="11906" w:h="16838"/>
      <w:pgMar w:left="1701" w:right="850" w:gutter="0" w:header="0" w:top="70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9">
    <w:name w:val=" Знак Знак9"/>
    <w:basedOn w:val="Style5"/>
    <w:qFormat/>
    <w:rPr>
      <w:rFonts w:cs="Times New Roman"/>
      <w:b/>
      <w:bCs/>
      <w:sz w:val="28"/>
      <w:szCs w:val="28"/>
    </w:rPr>
  </w:style>
  <w:style w:type="character" w:styleId="8">
    <w:name w:val=" Знак Знак8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rFonts w:cs="Times New Roman"/>
      <w:b/>
      <w:bCs/>
    </w:rPr>
  </w:style>
  <w:style w:type="character" w:styleId="6">
    <w:name w:val=" Знак Знак6"/>
    <w:basedOn w:val="Style5"/>
    <w:qFormat/>
    <w:rPr>
      <w:rFonts w:cs="Times New Roman"/>
      <w:sz w:val="24"/>
      <w:szCs w:val="24"/>
    </w:rPr>
  </w:style>
  <w:style w:type="character" w:styleId="5">
    <w:name w:val=" Знак Знак5"/>
    <w:basedOn w:val="Style5"/>
    <w:qFormat/>
    <w:rPr>
      <w:rFonts w:cs="Times New Roman"/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cs="Times New Roman"/>
    </w:rPr>
  </w:style>
  <w:style w:type="character" w:styleId="3">
    <w:name w:val=" Знак Знак3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QuoteChar">
    <w:name w:val="Quote Char"/>
    <w:basedOn w:val="Style5"/>
    <w:qFormat/>
    <w:rPr>
      <w:rFonts w:cs="Times New Roman"/>
      <w:i/>
      <w:sz w:val="24"/>
      <w:szCs w:val="24"/>
    </w:rPr>
  </w:style>
  <w:style w:type="character" w:styleId="IntenseQuoteChar">
    <w:name w:val="Intense Quote Char"/>
    <w:basedOn w:val="Style5"/>
    <w:qFormat/>
    <w:rPr>
      <w:rFonts w:cs="Times New Roman"/>
      <w:b/>
      <w:i/>
      <w:sz w:val="24"/>
    </w:rPr>
  </w:style>
  <w:style w:type="character" w:styleId="SubtleEmphasis">
    <w:name w:val="Subtle Emphasis"/>
    <w:basedOn w:val="Style5"/>
    <w:qFormat/>
    <w:rPr>
      <w:rFonts w:cs="Times New Roman"/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cs="Times New Roman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12:00Z</dcterms:created>
  <dc:creator>USER</dc:creator>
  <dc:description/>
  <cp:keywords/>
  <dc:language>en-US</dc:language>
  <cp:lastModifiedBy>l.nikolaeva</cp:lastModifiedBy>
  <cp:lastPrinted>2009-05-22T10:15:00Z</cp:lastPrinted>
  <dcterms:modified xsi:type="dcterms:W3CDTF">2010-06-15T11:49:00Z</dcterms:modified>
  <cp:revision>27</cp:revision>
  <dc:subject/>
  <dc:title>САМОРЕГУЛИРУЕМАЯ ОРГАНИЗАЦИЯ</dc:title>
</cp:coreProperties>
</file>