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СТАНКОВ УНИКАЛЬНЫХ МЕТАЛЛОРЕЖУЩИХ МАССОЙ СВЫШЕ 100т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17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станков уникальных металлорежущих массой свыше 100т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станков уникальных металлорежущих массой свыше 100т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пусконаладочных работ станков уникальных металлорежущих массой свыше 100т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станков уникальных металлорежущих массой свыше 100т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пусконаладочным работам станков уникальных металлорежущих массой свыше 100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Normal"/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ind w:left="-900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Normal"/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Normal"/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пусконаладочным работам станков уникальных металлорежущих массой свыше 100т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пусконаладочным работам станков уникальных металлорежущих массой свыше 100т строительная  организация должна иметь не менее  3-х специалистов с высшим профессиональным образованием или не менее 5-ти со средним профессиональным образованием по следующим должностям:</w:t>
      </w:r>
    </w:p>
    <w:p>
      <w:pPr>
        <w:pStyle w:val="Normal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строительной организации;</w:t>
      </w:r>
    </w:p>
    <w:p>
      <w:pPr>
        <w:pStyle w:val="Normal"/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еханики, инженеры-наладчики, производители работ.</w:t>
      </w:r>
    </w:p>
    <w:p>
      <w:pPr>
        <w:pStyle w:val="Normal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пусконаладочных работ станков уникальных металлорежущих массой свыше 100т при строительстве, реконструкции и капитальном ремонте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танков уникальных металлорежущих массой свыше 100т  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КИ, ИНЖЕНЕРЫ-НАЛАДЧИКИ, 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Технология машиностроения», или «Инструментальные системы машиностроительных производств», или «Гидравлические машины, гидроприводы и гидропневмоавтоматика», или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и информатика в технических системах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Автомат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ческих процессов и производств с применением роботов и робототехнических комплексов», </w:t>
      </w:r>
      <w:r>
        <w:rPr>
          <w:rFonts w:cs="Times New Roman" w:ascii="Times New Roman" w:hAnsi="Times New Roman"/>
          <w:sz w:val="28"/>
          <w:szCs w:val="28"/>
        </w:rPr>
        <w:t>или «Роботы и робототехнические системы», или «Управление в робототехнических системах», или «Механизация и автоматизация строительства», или «Технологические машины и оборудование».  При не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соответствующее образование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Технология машиностроения», или «Инструментальные системы машиностроительных производств», или «Гидравлические машины, гидроприводы и гидропневмоавтоматика», или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и информатика в технических системах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Автомат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ческих процессов и производств с применением роботов и робототехнических комплексов», </w:t>
      </w:r>
      <w:r>
        <w:rPr>
          <w:rFonts w:cs="Times New Roman" w:ascii="Times New Roman" w:hAnsi="Times New Roman"/>
          <w:sz w:val="28"/>
          <w:szCs w:val="28"/>
        </w:rPr>
        <w:t xml:space="preserve">или «Роботы и робототехнические системы», или «Управление в робототехнических системах», или «Механизация и автоматизация строительства», или «Технологические машины и оборудование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механизированный и ручной инструмент, технологическая оснастка, средства обеспечения безопасности, средства контроля и измерений, обеспечивающие выполнение пусконаладочных работ станков уникальных металлорежущих массой свыше 100т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49:00Z</dcterms:created>
  <dc:creator>USER</dc:creator>
  <dc:description/>
  <cp:keywords/>
  <dc:language>en-US</dc:language>
  <cp:lastModifiedBy>l.nikolaeva</cp:lastModifiedBy>
  <cp:lastPrinted>2010-04-26T16:05:00Z</cp:lastPrinted>
  <dcterms:modified xsi:type="dcterms:W3CDTF">2010-06-16T11:03:00Z</dcterms:modified>
  <cp:revision>14</cp:revision>
  <dc:subject/>
  <dc:title>НЕКОММЕРЧЕСКОЕ ПАРТНЕРСТВО </dc:title>
</cp:coreProperties>
</file>