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ПРОМЫШЛЕННОСТИ СТРОИТЕЛЬНЫХ МАТЕРИАЛ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0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промышленности строительных материал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промышленности строительных материал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промышленности строительных материал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промышленности строительных материал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ромышленности строительных материал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ромышленности строительных материал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предприятий промышленности строительных материал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предприятий промышленности строительных материал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промышленности строительных материалов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промышленности строительных материал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00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