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ООРУЖЕНИЙ ВОД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ооружений водоснаб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ооружений водоснаб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сооружений водоснаб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ооружений водоснабж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ооружений водоснаб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ооружений водоснабже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ооружений водоснабжения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адчик-технолог (эколог)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ооружений водоснабжения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оружений водоснабжения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 xml:space="preserve">или «Промышленная теплоэнергетика», или «Теплогазоснабжение и вентиляция», или «Энергообеспечение предприят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-ТЕХНОЛОГ (ЭКОЛОГ)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Гидротехническое строительство»,  или «Водоснабжение и водоотведение», или «Водоснабжение и канализация», или «Строительство и эксплуатация зданий и сооружений», или «Монтаж и эксплуатация внутренних сантехнических устройств и вентиляции», или «Технологические машины и оборудование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>или «Промышленная теплоэнергетика».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 xml:space="preserve">или «Промышленная теплоэнергетик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сооружений водоснабже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0:00Z</dcterms:created>
  <dc:creator>USER</dc:creator>
  <dc:description/>
  <cp:keywords/>
  <dc:language>en-US</dc:language>
  <cp:lastModifiedBy>l.nikolaeva</cp:lastModifiedBy>
  <cp:lastPrinted>2010-05-06T11:58:00Z</cp:lastPrinted>
  <dcterms:modified xsi:type="dcterms:W3CDTF">2010-06-16T11:08:00Z</dcterms:modified>
  <cp:revision>14</cp:revision>
  <dc:subject/>
  <dc:title>НЕКОММЕРЧЕСКОЕ ПАРТНЕРСТВО </dc:title>
</cp:coreProperties>
</file>