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ДЛЯ ОЧИСТКИ И ПОДГОТОВКИ ДЛЯ ТРАНСПОРТИРОВКИ ГАЗА И НЕФ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8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для очистки и подготовки для транспортировки газа и неф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для очистки и подготовки для транспортировки газа и неф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для очистки и подготовки для транспортировки газа и неф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оборудования для очистки и подготовки для транспортировки газа и неф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для очистки и подготовки для транспортировки газа и неф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для очистки и подготовки для транспортировки газа и неф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для очистки и подготовки для транспортировки газа и нефт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для очистки и подготовки для транспортировки газа и нефт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для очистки и подготовки для транспортировки газа и нефт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Проектирование, сооружение и эксплуатация газонефтепроводов и газонефтехранилищ», или «Сооружение газонефтепроводов и хранилищ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Теплогазоснабжение и вентиляция», или «Теплоэлектростанции», или «Сооружение газонефтепроводов и хранилищ», или 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«Теплогазоснабжение и вентиляция», или «Теплоэлектростанции», или «Сооружение газонефтепроводов и хранилищ», или  «Монтаж технологическ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для очистки и подготовки для транспортировки газа и нефт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07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8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