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</w:t>
      </w:r>
      <w:r>
        <w:rPr>
          <w:bCs/>
          <w:sz w:val="28"/>
          <w:szCs w:val="28"/>
          <w:lang w:val="en-US"/>
        </w:rPr>
        <w:t>03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 К  РАБОТАМ  ПО УСТРОЙСТВУ ЖЕЛЕЗНОДОРОЖНЫХ И ТРАМВАЙНЫХ ПУТЕ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ЭЛЕКТРИФИКАЦИЯ ЖЕЛЕЗНЫХ ДОРОГ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26.6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электрификации железных дорог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электрификации железных дорог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электрификации железных дорог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работам по электрификации железных дорог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 работам по электрифик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железных дорог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) 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)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е) </w:t>
      </w:r>
      <w:r>
        <w:rPr>
          <w:rFonts w:cs="Times New Roman" w:ascii="Times New Roman" w:hAnsi="Times New Roman"/>
          <w:sz w:val="28"/>
          <w:szCs w:val="28"/>
          <w:lang w:val="ru-RU"/>
        </w:rPr>
        <w:t>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ж) </w:t>
      </w:r>
      <w:r>
        <w:rPr>
          <w:rFonts w:cs="Times New Roman" w:ascii="Times New Roman" w:hAnsi="Times New Roman"/>
          <w:sz w:val="28"/>
          <w:szCs w:val="28"/>
          <w:lang w:val="ru-RU"/>
        </w:rPr>
        <w:t>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) выписка из Единого государственного реестра юридических лиц (индивидуальных предпринимателей), заверенная нотариусом или подлинник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)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  профессиональной переподготовке (последнее - по необходимости)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5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 xml:space="preserve">л) </w:t>
      </w:r>
      <w:r>
        <w:rPr>
          <w:rFonts w:cs="Times New Roman" w:ascii="Times New Roman" w:hAnsi="Times New Roman"/>
          <w:sz w:val="28"/>
          <w:szCs w:val="28"/>
          <w:lang w:val="ru-RU"/>
        </w:rPr>
        <w:t>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)  документы, подтверждающие наличие у организации-заявителя системы управления качеством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 работам по электрифик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железных дорог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электрификации железных дорог строительная  организация должна иметь не менее  5-и специалистов по следующим должностям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работ по электрификации железных дорог при строительстве, реконструкции и капитальном ремонте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электрифик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железных дорог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 «Мосты и транспортные тоннели», или «Строительство мостов», или «Строительство тоннелей и метрополитенов», или «Строительство железных дорог, путь и путевое хозяйство», или «Строительство и эксплуатация городских путей сообщения», или «Энергообеспечение предприятий», или «Электрооборудование и электрохозяйство предприятий, организаций и учреждений» или «Электроэнергетика», или «Электротехника, электромеханика и электротехнологии», или «Сети связи и системы коммуникаций», или «Автоматика и телемеханика и связь на железнодорожном транспорте». 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Энергообеспечение предприятий», или «Электрооборудование и электрохозяйство предприятий, организаций и учреждений» или «Электроэнергетика», или «Электротехника, электромеханика и электротехнологии», или «Сети связи и системы коммуникаций», или «Автоматика и телемеханика и связь на железнодорожном транспорте». При не соответствии должна быть профессиональная переподготовка (свыше 500 часов) по соответствующему  направлению. Без предъявления требований  к стажу работы.  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ДИВИДУАЛЬНЫЙ ПРЕДПРИНИМАТЕЛЬ</w:t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Энергообеспечение предприятий», или «Электрооборудование и электрохозяйство предприятий, организаций и учреждений» или «Электроэнергетика», или «Электротехника, электромеханика и электротехнологии», или «Сети связи и системы коммуникаций», или «Автоматика и телемеханика и связь на железнодорожном транспорт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строительные машины, передвижные технологические установки, технологическая оснастка, средства контроля и измерения, механизированный и ручной инструмент, обеспечивающие выполнение работ по электрификации железных дорог.</w:t>
      </w:r>
    </w:p>
    <w:p>
      <w:pPr>
        <w:pStyle w:val="Normal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9:17:00Z</dcterms:created>
  <dc:creator>USER</dc:creator>
  <dc:description/>
  <cp:keywords/>
  <dc:language>en-US</dc:language>
  <cp:lastModifiedBy>Admin</cp:lastModifiedBy>
  <cp:lastPrinted>2010-04-23T14:36:00Z</cp:lastPrinted>
  <dcterms:modified xsi:type="dcterms:W3CDTF">2010-06-15T07:34:00Z</dcterms:modified>
  <cp:revision>15</cp:revision>
  <dc:subject/>
  <dc:title>САМОРЕГУЛИРУЕМАЯ ОРГАНИЗАЦИЯ</dc:title>
</cp:coreProperties>
</file>