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АВТОМОБИЛЬНЫХ ДОРОГ И АЭРОДРОМ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ДРЕНАЖНЫХ, ВОДОСБОРНЫХ, ВОДОПРОПУСКНЫХ, ВОДОСБРОСНЫХ УСТРОЙСТ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5.6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дренажных, водосборных, водопропускных, водосбросных устройст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дренажных, водосборных, водопропускных, водосбросных устройст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дренажных, водосборных, водопропускных, водосбросных устройств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устройству дренажных, водосборных, водопропускных, водосбросных устройст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дренажных, водосборных, водопропускных, водосбросных устройст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устройству дренажных, водосборных, водопропускных, водосбросных устройст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дренажных, водосборных, водопропускных, водосбросных устройств строительная  организация должна иметь не менее 5-и специалистов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устройству дренажных, водосборных, водопропускных, водосбросных устройств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дренажных, водосборных, водопропускных, водосбросных устройств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Автомобильные дороги и аэродромы», или «Мосты и транспортные тоннел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Автомобильные дороги и аэродромы», или «Мосты и транспортные тоннели», или «Строительство и эксплуатация автомобильных дорог и аэродромов». При не 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Транспортное строительство», или «Автомобильные дороги и аэродромы», или «Мосты и транспортные тоннели», или «Строительство и эксплуатация автомобильных дорог и аэродромов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стройству дренажных, водосборных, водопропускных, водосбросных устройст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13">
    <w:name w:val="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08:00Z</dcterms:created>
  <dc:creator>USER</dc:creator>
  <dc:description/>
  <cp:keywords/>
  <dc:language>en-US</dc:language>
  <cp:lastModifiedBy>l.nikolaeva</cp:lastModifiedBy>
  <cp:lastPrinted>2009-05-22T11:29:00Z</cp:lastPrinted>
  <dcterms:modified xsi:type="dcterms:W3CDTF">2010-06-16T10:13:00Z</dcterms:modified>
  <cp:revision>19</cp:revision>
  <dc:subject/>
  <dc:title>САМОРЕГУЛИРУЕМАЯ ОРГАНИЗАЦИЯ</dc:title>
</cp:coreProperties>
</file>