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ЛИФ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лифт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лифт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лифт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лиф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лифт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лифт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лифтов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лифтов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лифтов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Механизация и автоматизация строительств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транспортные средства,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лифтов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16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0:38:00Z</dcterms:modified>
  <cp:revision>19</cp:revision>
  <dc:subject/>
  <dc:title>НЕКОММЕРЧЕСКОЕ ПАРТНЕРСТВО </dc:title>
</cp:coreProperties>
</file>