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АВТОМАТИКИ В ЭЛЕКТРОСНАБЖЕН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автоматики в электроснабжен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автоматики в электроснабжен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автоматики в электроснабжении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автоматики в электроснабжени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автоматики в электроснабжен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автоматики в электроснабж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втоматики в электроснабжении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автоматики в электроснабжении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автоматики в электроснабжени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автоматики в электроснабжен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(техническое) образование (не менее 4-х специалистов) или среднее профессиональное (техническое) образование соответствующего профиля (квалификации - электромеханик, электрик)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автоматики в электроснабжени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0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0:40:00Z</dcterms:modified>
  <cp:revision>14</cp:revision>
  <dc:subject/>
  <dc:title>НЕКОММЕРЧЕСКОЕ ПАРТНЕРСТВО </dc:title>
</cp:coreProperties>
</file>