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СУШИЛЬНЫХ УСТАНОВО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8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сушильных установо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ушильных установо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сушильных установок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сушильных установок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суши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становок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сушильных установок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сушильных установок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ки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сушильных установок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ушильных установок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Автоматизация технологических процессов и производств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«Машины и аппараты химических производств и предприятий строительных материалов», или «Механическое оборудование и технологические комплексы предприятий строительных материалов, изделий и конструкций», или «Производство строительных материалов, изделий и конструкций», или «Технологические машины и оборудование», </w:t>
      </w:r>
      <w:r>
        <w:rPr>
          <w:rFonts w:cs="Times New Roman" w:ascii="Times New Roman" w:hAnsi="Times New Roman"/>
          <w:sz w:val="28"/>
          <w:szCs w:val="28"/>
        </w:rPr>
        <w:t xml:space="preserve">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Механизация и автоматизация строительства», или «Водоснабжение и водоотведение», или «Водоснабжение и канализация», или «Энергообеспечение предприятий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Автоматизация технологических процессов и производств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«Машины и аппараты химических производств и предприятий строительных материалов», или «Механическое оборудование и технологические комплексы предприятий строительных материалов, изделий и конструкций», или «Производство строительных материалов, изделий и конструкций», или «Технологические машины и оборудование»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Механизация и автоматизация строительства», или «Водоснабжение и водоотведение», или «Водоснабжение и канализация», или «Энергообеспечение предприятий», или «Механизация и автоматизация строительства», 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Технология деревообрабатывающих производств», </w:t>
      </w:r>
      <w:r>
        <w:rPr>
          <w:rFonts w:cs="Times New Roman" w:ascii="Times New Roman" w:hAnsi="Times New Roman"/>
          <w:sz w:val="28"/>
          <w:szCs w:val="28"/>
        </w:rPr>
        <w:t>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 деревообработки»</w:t>
      </w:r>
      <w:r>
        <w:rPr>
          <w:rFonts w:cs="Times New Roman" w:ascii="Times New Roman" w:hAnsi="Times New Roman"/>
          <w:sz w:val="28"/>
          <w:szCs w:val="28"/>
        </w:rPr>
        <w:t>.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Автоматизация технологических процессов и производств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«Машины и аппараты химических производств и предприятий строительных материалов», или «Механическое оборудование и технологические комплексы предприятий строительных материалов, изделий и конструкций», или «Производство строительных материалов, изделий и конструкций», или «Технологические машины и оборудование»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Механизация и автоматизация строительства», или «Водоснабжение и водоотведение», или «Водоснабжение и канализация», или «Энергообеспечение предприятий», или «Механизация и автоматизация строительства», 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Технология деревообрабатывающих производств», </w:t>
      </w:r>
      <w:r>
        <w:rPr>
          <w:rFonts w:cs="Times New Roman" w:ascii="Times New Roman" w:hAnsi="Times New Roman"/>
          <w:sz w:val="28"/>
          <w:szCs w:val="28"/>
        </w:rPr>
        <w:t>ил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 деревообработки» </w:t>
      </w:r>
      <w:r>
        <w:rPr>
          <w:rFonts w:cs="Times New Roman" w:ascii="Times New Roman" w:hAnsi="Times New Roman"/>
          <w:sz w:val="28"/>
          <w:szCs w:val="28"/>
        </w:rPr>
        <w:t xml:space="preserve">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средства обеспечения безопасности, средства контроля и измерений, обеспечивающие выполнение пусконаладочных работ сушильных установок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50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7:00Z</dcterms:modified>
  <cp:revision>15</cp:revision>
  <dc:subject/>
  <dc:title>НЕКОММЕРЧЕСКОЕ ПАРТНЕРСТВО </dc:title>
</cp:coreProperties>
</file>