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ЗАЩИТНЫХ ОГРАЖДЕНИЙ И ЭЛЕМЕНТОВ ОБУСТРОЙСТВА АВТОМОБИЛЬНЫХ ДОРОГ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ащитных ограждений и элементов обустройства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ащитных ограждений и элементов обустройства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защитных ограждений и элементов обустройства автомобильных доро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защитных ограждений и элементов обустройства автомобильных дорог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ащитных ограждений и элементов обустройства автомобильных дорог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защитных ограждений и элементов обустройства автомобильных дорог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защитных ограждений и элементов обустройства автомобильных дорог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защитных ограждений и элементов обустройства автомобильных дорог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защитных ограждений и элементов обустройства автомобильных дорог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защитных ограждений и элементов обустройства автомобильных дорог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3">
    <w:name w:val="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16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4</cp:revision>
  <dc:subject/>
  <dc:title>САМОРЕГУЛИРУЕМАЯ ОРГАНИЗАЦИЯ</dc:title>
</cp:coreProperties>
</file>