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</w:t>
      </w:r>
    </w:p>
    <w:p>
      <w:pPr>
        <w:pStyle w:val="Style17"/>
        <w:spacing w:before="0" w:after="0"/>
        <w:ind w:left="-567" w:hanging="0"/>
        <w:jc w:val="center"/>
        <w:rPr/>
      </w:pPr>
      <w:r>
        <w:rPr>
          <w:b/>
          <w:bCs/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Решением Общего собрания членов НП 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Протокол от « 03 »  июня  2010г. № 4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К  ВЫДАЧЕ  СВИДЕТЕЛЬСТВ   О  ДОПУСКЕ К РАБОТАМ ПО ОРГАНИЗАЦИИ СТРОИТЕЛЬСТВА, РЕКОНСТРУКЦИИ И КАПИТАЛЬНОГО РЕМОНТА ПРИВЛЕКАЕМЫМ ЗАСТРОЙЩИКОМ ИЛИ ЗАКАЗЧИКОМ НА ОСНОВАНИИ ДОГОВОРА ЮРИДИЧЕСКИМ ЛИЦОМ ИЛИ ИНДИВИДУАЛЬНАМ ПРЕДРИНИМАТЕЛЕМ (ГЕНЕРАЛЬНЫМ ПОДРЯДЧИКОМ)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ОБЪЕКТЫ ТЕПЛОСНАБЖЕНИЯ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>
          <w:rFonts w:cs="Calibri"/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  <w:lang w:val="ru-RU"/>
        </w:rPr>
        <w:t xml:space="preserve">( п.33.5.  Перечня видов работ,   утвержденного приказом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Минрегионразвития России от 30.12.2009г. №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rFonts w:cs="Calibri"/>
          <w:b/>
          <w:sz w:val="32"/>
          <w:szCs w:val="32"/>
          <w:lang w:val="ru-RU"/>
        </w:rPr>
        <w:t xml:space="preserve">                                                      </w:t>
      </w: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</w:t>
      </w:r>
    </w:p>
    <w:p>
      <w:pPr>
        <w:pStyle w:val="Style14"/>
        <w:numPr>
          <w:ilvl w:val="0"/>
          <w:numId w:val="3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окументы, представляемые для получения свидетельства  о допуске к работам по организации строительства, реконструкции и капитального ремонта  объектов теплоснабжения. </w:t>
      </w:r>
    </w:p>
    <w:p>
      <w:pPr>
        <w:pStyle w:val="Style14"/>
        <w:numPr>
          <w:ilvl w:val="0"/>
          <w:numId w:val="3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3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организации строительства, реконструкции и капитального ремонта объектов теплоснабжения.</w:t>
      </w:r>
    </w:p>
    <w:p>
      <w:pPr>
        <w:pStyle w:val="Style14"/>
        <w:numPr>
          <w:ilvl w:val="0"/>
          <w:numId w:val="3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ребования к имуществу, необходимому для выполнения работ по организации строительства, реконструкции и капитального ремонта  объектов теплоснабжения. 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.1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09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2 Проверка документов организации-заявителя на предмет соответствия требованиям к выдаче свидетельств о  допуске к  работам по  организации строительства, реконструкции и капитального ремонта  объектов теплоснабжения, 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3 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Style14"/>
        <w:ind w:left="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 Документы, представляемые для получения свидетельства  о допуске к 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рганизации строительства, реконструкции и капитального ремонта  объект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теплоснабжения.</w:t>
      </w:r>
    </w:p>
    <w:p>
      <w:pPr>
        <w:pStyle w:val="Style14"/>
        <w:ind w:left="-113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б)  информационный лист организации-заявителя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) копия свидетельства, подтверждающего факт внесения в соответствующий государственный реестр записи о регистрации юридического лица или индивидуального предпринимателя, заверенная нотариально;</w:t>
      </w:r>
    </w:p>
    <w:p>
      <w:pPr>
        <w:pStyle w:val="Style14"/>
        <w:ind w:left="-900" w:firstLine="36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) копия (и) свидетельства о государственной регистрации изменений, вносимых в учредительные документы юридического лица (индивидуального предпринимателя) (в слу</w:t>
        <w:softHyphen/>
        <w:t>чае, если имеется), заверенная нотариально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 организации-заявителя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- о 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) документы, подтверждающие наличие у организации-заявителя системы управления качеством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) положение о генеральном подрядчике и приказ о назначении лиц ответственных за выполнение функций генерального подрядчика.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Требования  к  численности  работников для получения  свидетельства о допуске к работам по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рганизации строительства, реконструкции и капитального ремонта  объект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теплоснабжения.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 допуска  к работам по  организации строительства, реконструкции и капитального ремонта  объектов теплоснабжения строительная  организация должна иметь не менее  7-ми специалистов с профессиональным образованием, причем не менее 3-х с высшим профессиональным образованием  по следующим должностям: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главный инженер строительной организации;</w:t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начальник производственно-технического отдела;</w:t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инженеры производственно-технического отдела;</w:t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главный экономист (сметчик);</w:t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главный энергетик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-главный механик.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выполнении данных работ при строительстве, реконструкции и капитальном ремонте на особо опасных, технически сложных и уникальных объектов капитального строительства (ст. 48.1 Градостроительного кодекса Российской Федерации) численность работников (руководителей, специалистов, рабочих) определяется в соответствии с приложением № 1 к постановлению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ов капитального строительства, оказывающим влияние на безопасность указанных объектов».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рганизации строительства, реконструкции и капитального ремонта  объект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теплоснабжения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113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ИНЖЕНЕР  СТРОИТЕЛЬНОЙ  ОРГАНИЗАЦИИ</w:t>
      </w:r>
    </w:p>
    <w:p>
      <w:pPr>
        <w:pStyle w:val="ConsPlusNormal"/>
        <w:widowControl/>
        <w:ind w:left="-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идротехническое строительство», или «Транспортное строительство», или  «Городское строительство и хозяйство»,  или «Теплогазоснабжение и вентиляция», или «Теплотехника», или «Водоснабжение и водоотведение», или «Энергообеспечение предприятий», или «Электрооборудование и электрохозяйство предприятий, организаций и учреждений», или «Электротехника, электромеханика и электротехнологии», или «Электроэнергетика», или «Сети связи и системы коммуникаций», или «Многоканальная электросвязь», или «Радиосвязь и радиовещание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HTM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TM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TM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TM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ПРОИЗВОДСТВЕННО-ТЕХНИЧЕСКОГО ОТДЕЛА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сшее  образование по специальности «Промышленное и гражданское строительство», или «Строительство», или «Гидротехническое строительство», или «Транспортное строительство», или  «Городское строительство и хозяйство»,  или «Теплогазоснабжение и вентиляция», или «Водоснабжение и водоотведение»,  или «Энергообеспечение предприятий», или «Электрооборудование и электрохозяйство предприятий, организаций и учреждений», или «Электротехника, электромеханика и электротехнологии», или «Электроэнергетика», или «Сети связи и системы коммуникаций», или «Многоканальная электросвязь», или «Радиосвязь и радиовещание». 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Style14"/>
        <w:ind w:left="-900"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ЖЕНЕРЫ ПРОИЗВОДСТВЕННО-ТЕХНИЧЕСКОГО ОТДЕЛА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ысшее или среднее профессиональное образование по специальности: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«Промышленное и гражданское строительство», или «Строительство», или «Гидротехническое строительство», или «Транспортное строительство», или  «Городское строительство и хозяйство»;   </w:t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«Теплогазоснабжение и вентиляция», или  «Теплотехника»;</w:t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«Водоснабжение и водоотведение»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«Сети связи и системы коммуникаций», или «Многоканальная электросвязь», или «Радиосвязь и радиовещание». 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таж работы  по  специальности должен составлять не менее чем 3 года для работников имеющих высшее профессиональное образование, и не менее чем 5 лет для работников, имеющих среднее профессиональное образование. Прохождение повышения  квалификации не реже одного раза в 5 лет.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личие соответствующей аттестации Федеральной службой по экологическому, технологическому и атомному надзору.</w:t>
      </w:r>
    </w:p>
    <w:p>
      <w:pPr>
        <w:pStyle w:val="ConsPlusNormal"/>
        <w:widowControl/>
        <w:ind w:left="-85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ЭКОНОМИСТ (СМЕТЧИК)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сшее или среднее профессиональное образование по специальности «Промышленное и гражданское строительство», или «Строительство», или «Гидротехническое строительство», или «Транспортное строительство», или  «Городское строительство и хозяйство», или «Экономика в строительстве», или «Экономика и финансы», или «Экономика в строительстве». 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 несоответствии должна быть профессиональная переподготовка (свыше 500 часов) по соответствующему  направлению. </w:t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таж работы  по  специальности должен составлять не менее чем 3 года для работников имеющих высшее профессиональное образование, и не менее чем 5 лет для работников, имеющих среднее профессиональное образование. Прохождение повышения  квалификации не реже одного раза в 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лет.</w:t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ЭНЕРГЕТИК</w:t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сшее или среднее профессиональное образование по специальности «Энергообеспечение предприятий», или «Электрооборудование и электрохозяйство предприятий, организаций и учреждений», или «Электротехника, электромеханика и электротехнологии», или «Электроэнергетика». </w:t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 несоответствии должна быть профессиональная переподготовка (свыше 500 часов) по соответствующему  направлению выполняемых работ. 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личие соответствующей аттестации Федеральной службой по экологическому, технологическому и атомному надзору. 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МЕХАНИК</w:t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900"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ысшее или среднее профессиональное образование по специальности «Механизация и автоматизация строительства», либо механик соответствующего профиля. При несоответствии должна быть профессиональная переподготовка (свыше 500 часов) по соответствующему  направлению выполняемых работ. 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личие соответствующей аттестации Федеральной службой по экологическому, технологическому и атомному надзору.  </w:t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идротехническое строительство», или «Транспортное строительство», или  «Городское строительство и хозяйство»,  или «Теплогазоснабжение и вентиляция», или «Теплотехника», или «Энергообеспечение предприятий», или «Электрооборудование и электрохозяйство предприятий, организаций и учреждений», или «Электротехника, электромеханика и электротехнологии», или «Электроэнергетика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2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бственные или арендуемые оборудование и механизмы, механизированный и ручной инструмент, технологическая оснастка, передвижные технологические установки, средства обеспечения безопасности, средства контроля и измерений,  обеспечивающие выполнение работ по   организации строительства, реконструкции и капитального ремонта  объектов теплоснабжения.</w:t>
      </w:r>
    </w:p>
    <w:p>
      <w:pPr>
        <w:pStyle w:val="Normal"/>
        <w:ind w:left="-1134"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719" w:footer="0" w:bottom="71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4:21:00Z</dcterms:created>
  <dc:creator>USER</dc:creator>
  <dc:description/>
  <cp:keywords/>
  <dc:language>en-US</dc:language>
  <cp:lastModifiedBy>User</cp:lastModifiedBy>
  <cp:lastPrinted>2010-04-28T11:34:00Z</cp:lastPrinted>
  <dcterms:modified xsi:type="dcterms:W3CDTF">2010-06-15T08:32:00Z</dcterms:modified>
  <cp:revision>20</cp:revision>
  <dc:subject/>
  <dc:title>НЕКОММЕРЧЕСКОЕ  ПАРТНЕРСТВО «САМОРЕГУЛИРУЕМАЯ ОРГАНИЗАЦИЯ  ГЕНЕРАЛЬНЫХ  ПОДРЯДЧИКОВ  В  СТРОИТЕЛЬСТВЕ»</dc:title>
</cp:coreProperties>
</file>