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АЭРОПОРТОВ И ИНЫХ ОБЪЕКТОВ АВИАЦИОННОЙ ИНФРАСТРУКТУРЫ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35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аэропортов и иных объектов авиационной инфраструктуры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аэропортов и иных объектов авиационной инфраструктуры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аэропортов и иных объектов авиационной инфраструктуры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аэропортов и иных объектов авиационной инфраструктуры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аэропортов и иных объектов авиационной инфраструктуры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аэропортов и иных объектов авиационной инфраструктуры</w:t>
      </w:r>
    </w:p>
    <w:p>
      <w:pPr>
        <w:pStyle w:val="Style14"/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монтажу оборудования аэропортов и иных объектов авиационной инфраструктуры строительная  организация должна иметь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работам по монтажу оборудования аэропортов и иных объектов авиационной инфраструктуры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аэропортов и иных объектов авиационной инфраструктуры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Автомобильные дороги и аэродромы», или «Водоснабжение и канализация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ПРОИЗВОДСТВЕННО-ТЕХНИЧЕСКИХ, ЭНЕРГОМЕХАНИЧЕСКИХ, КОНТРОЛЬНЫХ И ДРУГИХ ТЕХНИЧЕСКИХ СЛУЖБ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Автомобильные дороги и аэродромы», или «Водоснабжение и канализация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Автомобильные дороги и аэродромы», или «Водоснабжение и канализация», или «Теплогазоснабжение и вентиляция», или «Энергообеспечение предприятий», или   «Электрооборудование и электрохозяйство предприятий, организаций и учреждений», или «Сети связи и системы коммуникаций», или «Многоканальная электросвязь», или «Радиосвязь и радиовещание», или «Монтаж  технологическ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Автомобильные дороги и аэродромы», или «Водоснабжение и канализация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, или «Монтаж  технологического оборудования»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аэропортов и иных объектов авиационной инфраструктуры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00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6:00Z</dcterms:modified>
  <cp:revision>19</cp:revision>
  <dc:subject/>
  <dc:title>НЕКОММЕРЧЕСКОЕ  ПАРТНЕРСТВО «САМОРЕГУЛИРУЕМАЯ ОРГАНИЗАЦИЯ  ГЕНЕРАЛЬНЫХ  ПОДРЯДЧИКОВ  В  СТРОИТЕЛЬСТВЕ»</dc:title>
</cp:coreProperties>
</file>