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КОМПЛЕКСНОЙ НАЛАДКИ СИСТЕ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комплексной наладки систем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плексной наладки систем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комплексной наладки систем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комплексной наладки систем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комплексной наладки систе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комплексной наладки систем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пусконаладочным работам комплексной наладки систем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комплексной наладки систем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комплексной наладки систем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комплексной наладки систем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по данному направлению.</w:t>
      </w:r>
    </w:p>
    <w:p>
      <w:pPr>
        <w:pStyle w:val="Style14"/>
        <w:ind w:left="-900" w:firstLine="49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комплексной наладки систе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4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1:02:00Z</dcterms:modified>
  <cp:revision>19</cp:revision>
  <dc:subject/>
  <dc:title>НЕКОММЕРЧЕСКОЕ ПАРТНЕРСТВО </dc:title>
</cp:coreProperties>
</file>