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 СТРОИТЕЛЬСТВЕ, РЕКОНСТРУКЦИИ И КАПИТАЛЬНОМ РЕМОНТЕ ПРОМЫШЛЕННЫХ ПЕЧЕЙ И ДЫМОВЫХ ТРУБ (ГРУППА ВИДОВ РАБОТ №31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промышленных печей и дымовых труб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промышленных печей и дымовых труб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промышленных печей и дымовых труб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промышленных печей и дымовых труб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промышленных печей и дымовых труб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при строительстве, реконструкции и капитальном ремонте промышленных печей и дымовых труб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промышленных печей и дымовых труб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3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21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