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ИДРОИЗОЛЯЦИЯ СТРОИТЕЛЬ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9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гидроизоляции строительных конструкций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гидроизоляции строительных конструкций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гидроизоляции строительных конструкц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гидроизоляции строительных конструкц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изоляции строительных конструкц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изоляции строительных конструкций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гидроизоляции строительных конструкц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изоляции строительных конструкций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Гидротехническое строительно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гидроизоляции строительных конструкци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17:00Z</dcterms:created>
  <dc:creator>USER</dc:creator>
  <dc:description/>
  <cp:keywords/>
  <dc:language>en-US</dc:language>
  <cp:lastModifiedBy>Admin</cp:lastModifiedBy>
  <cp:lastPrinted>2010-05-07T15:47:00Z</cp:lastPrinted>
  <dcterms:modified xsi:type="dcterms:W3CDTF">2010-06-15T08:36:00Z</dcterms:modified>
  <cp:revision>25</cp:revision>
  <dc:subject/>
  <dc:title>САМОРЕГУЛИРУЕМАЯ ОРГАНИЗАЦИЯ</dc:title>
</cp:coreProperties>
</file>