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ШАХТНЫХ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ШАХТНЫХ СООРУЖЕНИЙ С ПРИМЕНЕНИЕМ ИСКУССТВЕННОГО ЗАМОРАЖИ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8.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шахтных сооружений с применением искусственного заморажива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шахтных сооружений с применением искусственного заморажива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шахтных сооружений с применением искусственного заморажива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шахтных сооружений с применением искусственного заморажива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роходке выработки шахтных сооружений с применением искусственного заморажива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 работам по проходке выработки шахтных сооружений с применением искусственного замораживания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проходке выработки шахтных сооружений с применением искусственного замораживания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проходке выработки шахтных сооружений с применением искусственного замораживания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шахтных сооружений с применением искусственного заморажива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или «Шахтное оборудования».  При не соответствии должна быть профессиональная переподготовка (свыше 500 часов) по данному направлению без предъявления  требований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проходке выработки шахтных сооружений с применением искусственного замораживания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50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5:00Z</dcterms:modified>
  <cp:revision>19</cp:revision>
  <dc:subject/>
  <dc:title>САМОРЕГУЛИРУЕМАЯ ОРГАНИЗАЦИЯ</dc:title>
</cp:coreProperties>
</file>