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ВНУТРЕННИХ ИНЖЕНЕРНЫХ СИСТЕМ И ОБОРУДОВАНИЯ ЗДАНИЙ И СООРУЖЕНИЙ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УСТРОЙСТВО И ДЕМОНТАЖ СИСТЕМЫ ОТОПЛЕН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15.2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и демонтажу системы отопл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и демонтажу системы отопл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и демонтажу системы отопления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устройству и демонтажу систем отопления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и демонтажу систем отопления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демонтажу системы отопл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устройству и демонтажу системы отопления.</w:t>
      </w:r>
    </w:p>
    <w:p>
      <w:pPr>
        <w:pStyle w:val="Style14"/>
        <w:ind w:left="-1134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ля  допуска  к  работам по устройству и демонтажу системы отопления, строительная  организация должна иметь 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не менее 3-х работников-руководителе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изводственно-тех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Normal"/>
        <w:spacing w:before="120" w:after="120"/>
        <w:ind w:left="-108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б) для допус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работам по устройству и демонтажу систем отоплени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3"/>
        </w:numPr>
        <w:ind w:left="-180" w:firstLine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демонтажу систем отопления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.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,  не реже одного раза в 5 лет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(не менее 3-х специалистов) или среднее профессиональное (техническое) образование соответствующего профиля («Теплогазоснабжение и вентиляция»)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устройству и демонтажу системы отопления.</w:t>
      </w:r>
    </w:p>
    <w:sectPr>
      <w:type w:val="nextPage"/>
      <w:pgSz w:w="11906" w:h="16838"/>
      <w:pgMar w:left="1701" w:right="850" w:gutter="0" w:header="0" w:top="125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25:00Z</dcterms:created>
  <dc:creator>USER</dc:creator>
  <dc:description/>
  <cp:keywords/>
  <dc:language>en-US</dc:language>
  <cp:lastModifiedBy>Admin</cp:lastModifiedBy>
  <cp:lastPrinted>2010-04-28T11:07:00Z</cp:lastPrinted>
  <dcterms:modified xsi:type="dcterms:W3CDTF">2010-06-15T08:38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