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ПОДГОТОВИТЕЛЬ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РЕЛЬСОВЫХ ПОДКРАНОВЫХ ПУТЕЙ И ФУНДАМЕНТОВ (ОПОРЫ) СТАЦИОНАРНЫХ КРАН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устройству рельсовых подкрановых путей и фундаментов (опоры) стационарных кран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рельсовых подкрановых путей и фундаментов (опоры) стационарных кранов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устройству рельсовых подкрановых путей и фундаментов (опоры) стационарных кран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устройству рельсовых подкрановых путей и фундаментов (опоры) стационарных кран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рельсовых подкрановых путей и фундаментов (опоры) стационарных кран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рельсовых подкрановых путей и фундаментов (опоры) стационарных кран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уска к работам по устройству рельсовых подкрановых путей и фундаментов (опоры) стационарных кранов строительная  организация должна иметь не менее 3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рельсовых подкрановых путей и фундаментов (опоры) стационарных кранов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устройству рельсовых подкрановых путей и фундаментов (опоры) стационарных кран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11:00Z</dcterms:created>
  <dc:creator>USER</dc:creator>
  <dc:description/>
  <cp:keywords/>
  <dc:language>en-US</dc:language>
  <cp:lastModifiedBy>Admin</cp:lastModifiedBy>
  <cp:lastPrinted>2009-08-20T11:22:00Z</cp:lastPrinted>
  <dcterms:modified xsi:type="dcterms:W3CDTF">2010-06-15T09:51:00Z</dcterms:modified>
  <cp:revision>39</cp:revision>
  <dc:subject/>
  <dc:title>САМОРЕГУЛИРУЕМАЯ ОРГАНИЗАЦИЯ</dc:title>
</cp:coreProperties>
</file>