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33.2 ТРАНСПОРТ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ЕДПРИЯТИЯ И ОБЪЕКТЫ ОБЩЕСТВЕННОГО ТРАНСПОР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2.7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предприятий и объектов общественного транспорт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предприятий и объектов общественного транспорт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предприятий и объектов общественного транспорт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 Настоящие  Требования  устанавливают  условия выдачи НП «Межрегиональное объединение транспортного строительства»  свидетельств  о допуске  к  работам по  организации строительства, реконструкции и капитального ремонта  предприятий и объектов общественного транспорт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предприятий и объектов общественного транспорта, 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 общественного транспорта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 общественного транспорт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получения свидетельства о допуске  к  работам по  организации строительства, реконструкции и капитального ремонта  предприятий и объектов общественного транспорта строительная  организация должна иметь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в штате не менее 15 специалистов, имеющих высшее профессиональное (техническое) образование (не менее 8 работников) или среднее профессиональное (техническое) образование и стаж работы в области строительства не менее 3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получения свидетельства о допуске  к  работам по  организации строительства, реконструкции и капитального ремонта  предприятий и объектов общественного транспорта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 общественного транспор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предприятий и объектов общественного транспорт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3:00Z</dcterms:created>
  <dc:creator>USER</dc:creator>
  <dc:description/>
  <cp:keywords/>
  <dc:language>en-US</dc:language>
  <cp:lastModifiedBy>l.nikolaeva</cp:lastModifiedBy>
  <cp:lastPrinted>2010-04-28T11:34:00Z</cp:lastPrinted>
  <dcterms:modified xsi:type="dcterms:W3CDTF">2010-06-16T12:29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