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«МЕЖРЕГИОНАЛЬНОЕ ОБЪЕДИНЕНИЕ ТРАНСПОРТНОГО СТРОИТЕЛЬСТВА»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8575</wp:posOffset>
                </wp:positionV>
                <wp:extent cx="6276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5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Решением Общего собрания членов НП «Межрегиональное объединение транспортного строительства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 № 4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  ВЫДАЧЕ  СВИДЕТЕЛЬСТВ   О  ДОПУСКЕ К РАБОТАМ  ПО УСТРОЙСТВУ ОБЪЕКТОВ НЕФТЯНОЙ И ГАЗОВОЙ ПРОМЫШЛЕННО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БОТЫ ПО СТРОИТЕЛЬСТВУ ГАЗОНАПОЛНИТЕЛЬНЫХ КОМПРЕССОРНЫХ СТАНЦ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п. 22.10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32"/>
          <w:szCs w:val="3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МОСКВА- 20</w:t>
      </w:r>
      <w:r>
        <w:rPr>
          <w:b/>
          <w:sz w:val="22"/>
          <w:szCs w:val="22"/>
        </w:rPr>
        <w:t>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 по строительству газонаполнительных компрессорны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 к  численности работников  индивидуального  предпринимателя или 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строительству газонаполнительных компрессорных станций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имуществу, необходимому для выполнения работ по строительству газонаполнительных компрессорных станций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Настоящие Требования к выдаче свидетельства о допуск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м работам разработаны в соответствии с Конституцией Российской Федерации, Градостроительным Кодексом Российской Федерации, Федеральным законом от 01.12.2007 № 315-ФЗ «О саморегулируемых организациях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а Министерства регионального развития Российской Федерации от 30.12.2009 г. № 624, </w:t>
      </w:r>
      <w:r>
        <w:rPr>
          <w:rFonts w:cs="Times New Roman" w:ascii="Times New Roman" w:hAnsi="Times New Roman"/>
          <w:sz w:val="28"/>
          <w:szCs w:val="28"/>
          <w:lang w:val="ru-RU"/>
        </w:rPr>
        <w:t>а также Уставом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прочими  актами партнерства 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являются обяза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Проверка документов организации-заявителя на предмет соответствия требованиям к выдаче свидетельств о  допуске к  работам по строительству газонаполнительных компрессорных станций, производится только в отношении членов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, либо организаций, подавших заявление для вступления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4"/>
        <w:ind w:left="-9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м, которым отказано в приеме в члены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свидетельство о допуске к работам не  выд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строительству газонаполнительных компрессорных станций.</w:t>
      </w:r>
    </w:p>
    <w:p>
      <w:pPr>
        <w:pStyle w:val="Style14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ind w:left="-9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 получения  свидетельства о допуске  к  работам  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е на имя Президента НП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жрегиональное объединение транспорт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о вступлении в некоммерческое партнерство и намерении получить свидетельств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 информационный лист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г) копия свидетельства, подтверждающего факт внес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ующий государственный реестр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запи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о регистрации юридического лица или индивидуального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)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опия (и) свидетельства о государственной регистрации изменений, вносимых в учредительные документ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юридического лица (индивидуального предпринимателя) (в слу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чае, если имеется)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копии учредительных документов (для юридического лица), заверенные нотариально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>и) копия информационного письма Территориального органа Федеральной службы государст</w:t>
        <w:softHyphen/>
        <w:t xml:space="preserve">венной статистики о присвоении кодов (если имеется), заверенная печатью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-заявителя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- о 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spacing w:before="280" w:after="280"/>
        <w:ind w:left="-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080" w:firstLine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) документы, подтверждающие наличие у организации-заявителя системы управления качеством ;</w:t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280" w:after="280"/>
        <w:ind w:left="-113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) документ, подтверждающий наличие аттестованной лаборатории неразрушающего контроля или лаборатории по проверке качества сварочно-монтажных работ или копия договора с такими лабораториями об оказании услуг по проверке качества. 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, для получения  свидетельства о допуске к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оительству газонаполнительных компрессорных станций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допуска  к работам, по строительству газонаполнительных компрессорных станций, строительная  организация должна иметь не менее  3-х специалистов с высшим профессиональным образованием или  не менее 5-и со средним профессиональным образованием по следующим должностям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строительной организации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и работ по профилю деятельности строительной организаци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варщик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ых работ при строительстве, реконструкции и капитальном ремонте на особо опасных, технически сложных и уникальных объектах капитального строительства (ст. 48.1. Градостроительного кодекса Российской Федерации) численность работников (руководителей специалистов рабочих) определяется в соответствии с приложением № 1 к постановлению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ов капитального строительства, оказывающим влияние на безопасность указанных объектов»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строительству газонаполнительных компрессорных станц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СТРОИТЕЛЬНОЙ  ОРГАНИЗАЦИИ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 или «Теплогазоснабжение и вентиляция»,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РАБОТ (ПРОРАБЫ)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образование по специальности «Промышленное и гражданское строительство», или «Строительство», или «Теплогазоснабжение и вентиляция»,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направлению выполняемых работ, без предъявления требований  к стажу работы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3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 СВАРЩИК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или среднее профессиональное  образование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 «Теплогазоснабжение и вентиляция», или «Проектирование, сооружение и эксплуатация газонефтепроводов и газонефтехранилищ»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ответствующей аттестации Федеральной службой по экологическому, технологическому и атомному надзору. 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или арендуемые оборудование и механизмы, механизированный и ручной инструмент, технологическая оснастка; передвижные технологические установки, средства обеспечения безопасности, средства контроля и измерений,  обеспечивающие выполнение работ по строительству газонаполнительных компрессорных станций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3:00Z</dcterms:created>
  <dc:creator>USER</dc:creator>
  <dc:description/>
  <cp:keywords/>
  <dc:language>en-US</dc:language>
  <cp:lastModifiedBy>n.vdovina</cp:lastModifiedBy>
  <cp:lastPrinted>2009-05-25T16:56:00Z</cp:lastPrinted>
  <dcterms:modified xsi:type="dcterms:W3CDTF">2010-06-15T07:24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