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ПРОМЫШЛЕННЫХ ПЕЧЕЙ И ДЫМОВЫХ ТРУ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ЛЕКТРОЛИЗЕРЫ ДЛЯ АЛЮМИНИЕ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1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электролизерам для алюминиевой промышленност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электролизерам для алюминиевой промышленност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электролизерам для алюминиевой промышленност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электролизерам для алюминиев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электролизерам для алюминиево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электролизерам для алюминиевой 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электролизерам для алюминиевой промышленности строительная  организация должна иметь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электролизерам для алюминиевой промышленности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электролизерам для алюминиевой 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540"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 МАСТЕР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540"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540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электролизерам для алюминиевой промышленности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7:00Z</dcterms:created>
  <dc:creator>USER</dc:creator>
  <dc:description/>
  <cp:keywords/>
  <dc:language>en-US</dc:language>
  <cp:lastModifiedBy>User</cp:lastModifiedBy>
  <cp:lastPrinted>2009-06-03T22:08:00Z</cp:lastPrinted>
  <dcterms:modified xsi:type="dcterms:W3CDTF">2010-06-15T08:23:00Z</dcterms:modified>
  <cp:revision>15</cp:revision>
  <dc:subject/>
  <dc:title>САМОРЕГУЛИРУЕМАЯ ОРГАНИЗАЦИЯ</dc:title>
</cp:coreProperties>
</file>