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КОТЕЛЬНО-ВСПОМОГАТЕЛЬНОГО ОБОРУД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котельно-вспомогатель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тельно-вспомогатель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котельно-вспомогательного оборудова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котельно-вспомогательного оборудования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котельно-вспомогательного оборудо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котельно-вспомогательного оборудова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котельно-вспомогательного оборудова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котельно-вспомогательного оборудования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котельно-вспомогательного оборудования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тельно-вспомогательного оборудова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Энергообеспечение предприятий», или «Монтаж и эксплуатация оборудования и систем газоснабжения», или «Водоснабжение и водоотведение», или «Водоснабжение и канализация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>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 «Энергообеспечение предприятий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«Монтаж и эксплуатация оборудования и систем газоснабжения», или «Холодильные и компрессорные машины и установки», или «Эксплуатация судовых энергетических установок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(техническое) образование или среднее профессиональное (техническое) образование соответствующего профиля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«Холодильные и компрессорные машины и установки», или </w:t>
      </w:r>
      <w:r>
        <w:rPr>
          <w:rFonts w:cs="Times New Roman"/>
          <w:b/>
          <w:iCs/>
        </w:rPr>
        <w:t>«</w:t>
      </w:r>
      <w:r>
        <w:rPr>
          <w:rFonts w:cs="Times New Roman"/>
          <w:iCs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 xml:space="preserve">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котельно-вспомогательного оборудован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9:00Z</dcterms:created>
  <dc:creator>USER</dc:creator>
  <dc:description/>
  <cp:keywords/>
  <dc:language>en-US</dc:language>
  <cp:lastModifiedBy>l.nikolaeva</cp:lastModifiedBy>
  <cp:lastPrinted>2010-05-05T17:37:00Z</cp:lastPrinted>
  <dcterms:modified xsi:type="dcterms:W3CDTF">2010-06-16T11:05:00Z</dcterms:modified>
  <cp:revision>14</cp:revision>
  <dc:subject/>
  <dc:title>НЕКОММЕРЧЕСКОЕ ПАРТНЕРСТВО </dc:title>
</cp:coreProperties>
</file>