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Л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К РАБОТАМ  ПО УСТРОЙСТВУ ОБЪЕКТОВ НЕФТЯНОЙ И ГАЗОВ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РАБОТЫ ПО ОБУСТРОЙСТВУ НЕФТЯНЫХ  И ГАЗОВЫХ МЕСТОРОЖДЕНИЙ МОРСКОГО ШЕЛЬФ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22.9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обустройству  нефтяных и газовых месторождений морского шельфа. 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бустройству нефтяных и газовых месторождений морского шельф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 обустройству нефтяных и газовых месторождений морского шельф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. 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  Проверка документов организации-заявителя на предмет соответствия требованиям к выдаче свидетельств о  допуске к  работам по  обустройству нефтяных и газовых месторождений морского шельфа, производится только в отношении членов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либо организаций, подавших заявление для вступления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4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Организациям, которым отказано в приеме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 Документы, представляемые для получения свидетельства 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устройству нефтяных и газовых месторождений морского шельф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</w:t>
      </w:r>
      <w:r>
        <w:rPr>
          <w:rFonts w:cs="Times New Roman" w:ascii="Times New Roman" w:hAnsi="Times New Roman"/>
          <w:bCs/>
          <w:sz w:val="28"/>
          <w:szCs w:val="28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</w:rPr>
        <w:t>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документ, подтверждающий наличие аттестованной лаборатории или копия договора с такими лабораториями об оказании услуг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,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устройству нефтяных и газовых месторождений морского шельфа.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для допуска к работам  по обустройству  нефтяных и газовых месторождений морского шельфа строительная организация должна иметь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(генеральный директор (директор), технический директор (главный инженер), их заместители), имеющих высшее профессиональное образование соответствующего профиля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7-и специалистов производственно-технических, энергомеханических, контрольных и других технических служб и подразделений, имеющих высшее (техническое) образование (не менее 4-х работников) или среднее профессиональное (техническое) образование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3-х работников-руководителей структурных подразделений (начальники участков, прорабы, мастера и приравненные к ним специалисты), имеющие высшее профессиональное (техническое) образовани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15 рабочих основных профессий, имеющих квалификационный разряд не ниже 4-го разряда и стаж работы в области строительства не менее 3-х ле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допуска к работам  по обустройству  нефтяных и газовых месторождений морского шельфа индивидуальный предприниматель обязан иметь работников, численность, образование и стаж работы которых соответствует требованиям, установленным в подпункте «а»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обустройству  нефтяных и газовых месторождений морского шельфа.</w:t>
      </w:r>
    </w:p>
    <w:p>
      <w:pPr>
        <w:pStyle w:val="Style14"/>
        <w:ind w:left="-1134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Разработка и эксплуатация нефтяных и газовых месторождений», или «Бурение нефтяных и газовых скважин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«Теплогазоснабжение и вентиляция», или «Монтаж и эксплуатация оборудования и систем газоснабжения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color w:val="2C2C2C"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color w:val="2C2C2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 (В ТОМ ЧИСЛЕ, ГЛАВНЫЙ СВАРЩИК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Разработка и эксплуатация нефтяных и газовых месторождений», или «Бурение нефтяных и газовых скважин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>, или «Теплогазоснабжение и вентиляция», или «Монтаж и эксплуатация оборудования и систем газоснабжения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Механизация и автоматизация строительства», или «Монтаж и эксплуатация оборудования и систем газоснабжения», или «Электропривод и автоматика промышленных установок и технологических комплексов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ОВ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(техническое) образование или среднее профессиональное (техническое) образование соответствующего профиля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Разработка и эксплуатация нефтяных и газовых месторождений», или «Бурение нефтяных и газовых скважин», или «Теплогазоснабжение и вентиляция», или «Монтаж и эксплуатация оборудования и систем газоснабжения», или «Монтаж и эксплуатация оборудования и систем газоснабжения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АЧ СПЕЦИАЛИСТ 1 КАТЕГОРИИ</w:t>
      </w:r>
    </w:p>
    <w:p>
      <w:pPr>
        <w:pStyle w:val="Normal"/>
        <w:spacing w:lineRule="exact" w:line="280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left="-1080"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медицинское образование и прошедший специализацию в медицинском учебном заведении, имеющем специализированную по подводной медицине кафедру. Прохождение не реже одного раза в 5 лет  повышения  квалификаци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(профильное) образование по специальност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Разработка и эксплуатация нефтяных и газовых месторождений», или «Бурение нефтяных и газовых скважин», «Теплогазоснабжение и вентиляция», или «Монтаж и эксплуатация оборудования и систем газоснабжения», или «Монтаж и эксплуатация оборудования и систем газоснабжения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области строительства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у индивидуального предпринимателя </w:t>
      </w:r>
      <w:r>
        <w:rPr>
          <w:rFonts w:cs="Times New Roman" w:ascii="Times New Roman" w:hAnsi="Times New Roman"/>
          <w:color w:val="222222"/>
          <w:sz w:val="28"/>
          <w:szCs w:val="28"/>
        </w:rPr>
        <w:t>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ственные или арендуемые оборудование (в том числе  водолазная техника, отвечающая требованиям безопасности и соответствующая характеру выполняемых работ и глубинам погружения) и механизмы, механизированный и ручной инструмент, технологическая оснастка, передвижные технологические установки, средства обеспечения безопасности, средства контроля и измерений,  обеспечивающие выполнение работ  по  обустройству нефтяных и газовых месторождений морского шельфа. </w:t>
      </w:r>
    </w:p>
    <w:sectPr>
      <w:type w:val="nextPage"/>
      <w:pgSz w:w="11906" w:h="16838"/>
      <w:pgMar w:left="1701" w:right="850" w:gutter="0" w:header="0" w:top="70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38:00Z</dcterms:created>
  <dc:creator>USER</dc:creator>
  <dc:description/>
  <cp:keywords/>
  <dc:language>en-US</dc:language>
  <cp:lastModifiedBy>l.nikolaeva</cp:lastModifiedBy>
  <cp:lastPrinted>2009-05-25T16:56:00Z</cp:lastPrinted>
  <dcterms:modified xsi:type="dcterms:W3CDTF">2010-06-16T06:55:00Z</dcterms:modified>
  <cp:revision>29</cp:revision>
  <dc:subject/>
  <dc:title>НЕКОММЕРЧЕСКОЕ  ПАРТНЕРСТВО «САМОРЕГУЛИРУЕМАЯ ОРГАНИЗАЦИЯ  ГЕНЕРАЛЬНЫХ  ПОДРЯДЧИКОВ  В  СТРОИТЕЛЬСТВЕ»</dc:title>
</cp:coreProperties>
</file>