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ЛАДКА СИСТЕМ ВЕНТИЛЯЦИИ И КОНДИЦИОНИРОВАНИЯ ВОЗДУХ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наладке систем вентиляции и кондиционирования воздух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наладке систем вентиляции и кондиционирования воздух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наладки систем вентиляции и кондиционирования воздух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наладке систем вентиляции и кондиционирования воздух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наладке систем вентиляции и кондиционирования воздух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наладке систем вентиляции и кондиционирования воздух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наладке систем вентиляции и кондиционирования воздуха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наладке систем вентиляции и кондиционирования воздуха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наладке систем вентиляции и кондиционирования воздуха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наладке систем вентиляции и кондиционирования воздух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Монтаж и эксплуатация внутренних сантехнических устройств и вентиляции», или «Автоматизация технологических процессов и производств», или «Электропривод и автоматика промышленных установок и технологических комплексов».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Монтаж и эксплуатация внутренних сантехнических устройств и вентиляции», или «Автоматизация технологических процессов и производств», или «Электропривод и автоматика промышленных установок и технологических комплексов». При несоответствии должна быть профессиональная переподготовка (свыше 500 часов) по данному направлению.</w:t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Теплогазоснабжение и вентиляция», или «Монтаж и эксплуатация внутренних сантехнических устройств и вентиляции», или «Автоматизация технологических процессов и производств», или «Электропривод и автоматика промышленных установок и технологических комплексо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наладки систем вентиляции и кондиционирования воздух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04:00Z</dcterms:created>
  <dc:creator>USER</dc:creator>
  <dc:description/>
  <cp:keywords/>
  <dc:language>en-US</dc:language>
  <cp:lastModifiedBy>l.nikolaeva</cp:lastModifiedBy>
  <cp:lastPrinted>2010-04-29T12:03:00Z</cp:lastPrinted>
  <dcterms:modified xsi:type="dcterms:W3CDTF">2010-06-16T11:02:00Z</dcterms:modified>
  <cp:revision>14</cp:revision>
  <dc:subject/>
  <dc:title>НЕКОММЕРЧЕСКОЕ ПАРТНЕРСТВО </dc:title>
</cp:coreProperties>
</file>