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ЪЕКТЫ ГИДРОЭНЕРГЕТИК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11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гидроэнергетик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гидроэнергетики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гидроэнергетик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гидроэнергетик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энергетик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гидроэнергетик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гидроэнергетики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энергетик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: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«Строительство», или «Транспортное строительство», или  «Городское строительство и хозяйство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Гидротехническое строительство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Теплогазоснабжение и вентиляция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Водоснабжение и водоотведение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«Сети связи и системы коммуникаций», или «Многоканальная электросвязь», или «Радиосвязь и радиовещание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Электрик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три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гидроэнергетик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05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1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