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 СЕТЕЙ 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ЧИСТКА ПОЛОСТИ И ИСПЫТАНИЕ ТРУБОПРОВОДОВ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18.5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чистке полости и испытаний трубопроводов тепл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чистке полости и испытаний трубопроводов тепл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 очистке полости и испытаний трубопроводов теплоснабжения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чистке полости и испытаний трубопроводов теплоснабжения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,  юридического лица или индивидуального предпринимателя с приложением копий документов об уровне образования 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х работ;</w:t>
      </w:r>
    </w:p>
    <w:p>
      <w:pPr>
        <w:pStyle w:val="Normal"/>
        <w:spacing w:before="280" w:after="280"/>
        <w:ind w:left="-1134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очистке полости и испытаний трубопроводов теплоснабжения  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 теплоснабжения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очистке полости и испытаний трубопроводов теплоснабжения.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7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2:00Z</dcterms:modified>
  <cp:revision>30</cp:revision>
  <dc:subject/>
  <dc:title>НЕКОММЕРЧЕСКОЕ  ПАРТНЕРСТВО «САМОРЕГУЛИРУЕМАЯ ОРГАНИЗАЦИЯ  ГЕНЕРАЛЬНЫХ  ПОДРЯДЧИКОВ  В  СТРОИТЕЛЬСТВЕ»</dc:title>
</cp:coreProperties>
</file>