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МОНОЛИТНЫХ ЖЕЛЕЗНОБЕТОННЫХ И БЕТОННЫХ КОНСТРУКЦИЙ МОСТОВ, ЭСТАКАД И ПУТЕ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п.29.1 Перечня видов работ, утвержденного приказом 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монолитных железобетонных и бетонных конструкций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монолитных железобетонных и бетонных конструкций мостов, эстакад и путепровод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монолитных железобетонных и бетонных конструкций мостов, эстакад и путепровод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монолитных железобетонных и бетонных конструкций мостов, эстакад и путе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 для получения свидетельства  о допуске к работам по устройству монолитных железобетонных и бетонных конструкций мостов, эстакад и путепрово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устройству монолитных железобетонных и бетонных конструкций мостов, эстакад и путепро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монолитных железобетонных и бетонных конструкций мостов, эстакад и путепровод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монолитных железобетонных и бетонных конструкций мостов, эстакад и путепроводо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монолитных железобетонных и бетонных конструкций мостов, эстакад и путепровод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Мосты и транспортные тоннели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мостов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монолитных железобетонных и бетонных конструкций мостов, эстакад и путепровод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06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6:00Z</dcterms:modified>
  <cp:revision>15</cp:revision>
  <dc:subject/>
  <dc:title>САМОРЕГУЛИРУЕМАЯ ОРГАНИЗАЦИЯ</dc:title>
</cp:coreProperties>
</file>