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МОНТАЖ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ОБОРУДОВАНИЯ ПРЕДПРИЯТИЙ ПОЛИГРАФИЧЕСКОЙ ПРОМЫШЛЕННОСТ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3.23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оборудования предприятий полиграфической промышленност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оборудования предприятий полиграфической промышленност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оборудования предприятий полиграфической промышленности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монтажу оборудования предприятий полиграфической промышленност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предприятий полиграфиче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омышленност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предприятий полиграфиче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омышленности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к работам по монтажу оборудования предприятий полиграфической промышленности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 (механики)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монтажу оборудования предприятий полиграфической промышленности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предприятий полиграфиче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омышленности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 по специальности «Промышленное и гражданское строительство», или «Строительство», или «Теплогазоснабжение и вентиляция», или «Энергообеспечение предприятий», или   «Электрооборудование и электрохозяйство предприятий, организаций и учреждений», или «Полиграфические машины и автоматизированные комплексы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Полиграфические машины и автоматизированные комплексы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технологическая оснастка, средства контроля и измерения, механизированный и ручной инструмент, обеспечивающие выполнение работ по монтажу оборудования предприятий полиграфической промышленности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40:00Z</dcterms:created>
  <dc:creator>USER</dc:creator>
  <dc:description/>
  <cp:keywords/>
  <dc:language>en-US</dc:language>
  <cp:lastModifiedBy>Admin</cp:lastModifiedBy>
  <cp:lastPrinted>2009-05-25T16:57:00Z</cp:lastPrinted>
  <dcterms:modified xsi:type="dcterms:W3CDTF">2010-06-15T08:57:00Z</dcterms:modified>
  <cp:revision>16</cp:revision>
  <dc:subject/>
  <dc:title>НЕКОММЕРЧЕСКОЕ  ПАРТНЕРСТВО «САМОРЕГУЛИРУЕМАЯ ОРГАНИЗАЦИЯ  ГЕНЕРАЛЬНЫХ  ПОДРЯДЧИКОВ  В  СТРОИТЕЛЬСТВЕ»</dc:title>
</cp:coreProperties>
</file>