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НА СООРУЖЕНИЯХ НЕФТЕГАЗОВОГО КОМПЛЕКС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3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на сооружениях нефтегазового комплекс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на сооружениях нефтегазового комплекс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на сооружениях нефтегазового комплекс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на сооружениях нефтегазового комплекс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на сооружениях нефтегазового комплекс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на сооружениях нефтегазового комплекс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на сооружениях нефтегазового комплекса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на сооружениях нефтегазового комплекса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на сооружениях нефтегазового комплекса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 xml:space="preserve">, 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на сооружениях нефтегазового комплекса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8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8:00Z</dcterms:modified>
  <cp:revision>12</cp:revision>
  <dc:subject/>
  <dc:title>НЕКОММЕРЧЕСКОЕ ПАРТНЕРСТВО </dc:title>
</cp:coreProperties>
</file>