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2. ТРАНСПОРТ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ТОННЕЛИ АВТОМОБИЛЬНЫЕ И ЖЕЛЕЗНОДОРОЖНЫ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2.4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тоннелей автомобильных и железнодорожных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тоннелей автомобильных и железнодорожных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тоннелей автомобильных и железнодорожных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тоннелей автомобильных и железнодорожных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тоннелей автомобильных и железнодорожных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 организации строительства, реконструкции и капитального ремонта  тоннелей автомобильных и железнодорожных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тоннелей автомобильных и железнодорожных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тоннелей автомобильных и железнодорожных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Мосты и транспортные тоннели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Мосты и транспортные тоннели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, или «Мосты и транспортные тоннели»,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Мосты и транспортные тоннели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Мосты и транспортные тоннели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тоннелей автомобильных и железнодорожных.</w:t>
      </w:r>
    </w:p>
    <w:sectPr>
      <w:type w:val="nextPage"/>
      <w:pgSz w:w="11906" w:h="16838"/>
      <w:pgMar w:left="1701" w:right="850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23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3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