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АВТОЗАПРАВОЧНЫХ СТАН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автозаправочных стан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автозаправочных стан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автозаправочных станци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работам по монтажу оборудования автозаправочных станций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автозаправочных станц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автозаправочных станций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автозаправочных станций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автозаправочных станций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автозаправочных станций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Энергообеспечение предприятий», или «Сооружение газонефтепроводов и хранилищ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Теплогазоснабжение и вентиляция», или «Сооружение газонефтепроводов и хранилищ», или  «Электрооборудование и электрохозяйство предприятий, организаций и учреждений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Теплогазоснабжение и вентиляция», или «Сооружение газонефтепроводов и хранилищ», или  «Электрооборудование и электрохозяйство предприятий, организаций и учрежден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автозаправочных станций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19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8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