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 К УСТРОЙСТВУ СКВАЖ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УРЕНИЕ И ОБУСТРОЙСТВО СКВАЖИН (КРОМЕ НЕФТЯНЫХ И ГАЗОВЫХ СКВАЖИН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(п.4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бурению и обустройству скважин (кроме нефтяных и газовых скважин)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бурению и обустройству скважин (кроме нефтяных и газовых скважин)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бурению и обустройству скважин (кроме нефтяных и газовых скважин)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бурению и обустройству скважин (кроме нефтяных и газовых скважин)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рению и обустройству скважин (кроме нефтяных и газовых скважин)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р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бустройству скважин (кроме нефтяных и газовых скважин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бурению и обустройству скважин (кроме нефтяных и газовых скважин) строительная  организация должна иметь не менее  3-и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астера по буровым работам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рению и обустройству скважин (кроме нефтяных и газовых скважин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993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бурению и обустройству скважин (кроме нефтяных и газовых скважин)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1:00Z</dcterms:created>
  <dc:creator>USER</dc:creator>
  <dc:description/>
  <cp:keywords/>
  <dc:language>en-US</dc:language>
  <cp:lastModifiedBy>Admin</cp:lastModifiedBy>
  <cp:lastPrinted>2009-05-22T11:53:00Z</cp:lastPrinted>
  <dcterms:modified xsi:type="dcterms:W3CDTF">2010-06-15T07:56:00Z</dcterms:modified>
  <cp:revision>34</cp:revision>
  <dc:subject/>
  <dc:title>НЕКОММЕРЧЕСКОЕ  ПАРТНЕРСТВО «САМОРЕГУЛИРУЕМАЯ ОРГАНИЗАЦИЯ  ГЕНЕРАЛЬНЫХ  ПОДРЯДЧИКОВ  В  СТРОИТЕЛЬСТВЕ»</dc:title>
</cp:coreProperties>
</file>