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БУРОВЗРЫВНЫМ РАБОТАМ ПРИ СТРОИТЕЛЬСТВ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8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буровзрывным работам при строительстве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буровзрывным работам при строительстве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буровзрывных работ</w:t>
      </w:r>
    </w:p>
    <w:p>
      <w:pPr>
        <w:pStyle w:val="Normal"/>
        <w:ind w:left="-414" w:firstLine="4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14" w:firstLine="4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414" w:firstLine="41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буровзрывным работам при строительстве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414" w:firstLine="4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буровзрыв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 строительстве.</w:t>
      </w:r>
    </w:p>
    <w:p>
      <w:pPr>
        <w:pStyle w:val="Normal"/>
        <w:ind w:left="-414" w:firstLine="4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 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лицензия, выданная уполномоченным органом, на применение взрывчатых материалов промышленного назначени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лицензия, выданная уполномоченным органом, на хранение и транспортировку взрывчатых материалов промышленного назначения;</w:t>
      </w:r>
    </w:p>
    <w:p>
      <w:pPr>
        <w:pStyle w:val="Style14"/>
        <w:ind w:left="-414" w:firstLine="4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414" w:firstLine="4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буровзрыв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 строительстве.</w:t>
      </w:r>
    </w:p>
    <w:p>
      <w:pPr>
        <w:pStyle w:val="Style14"/>
        <w:ind w:left="-414" w:firstLine="4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буровзрывным работам строительная  организация должна иметь не менее 4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 - руководители  взрывны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к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буровзрывных работ при строительстве, реконструкции и капитальном ремонте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414" w:firstLine="4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414" w:firstLine="4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буровзрывным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 строительстве.</w:t>
      </w:r>
    </w:p>
    <w:p>
      <w:pPr>
        <w:pStyle w:val="Style14"/>
        <w:ind w:left="-414" w:firstLine="41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42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, или «Горное дел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414" w:firstLine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414" w:firstLine="41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-РУКОВОДИТЕЛИ  ВЗРЫВНЫХ РАБОТ.</w:t>
      </w:r>
    </w:p>
    <w:p>
      <w:pPr>
        <w:pStyle w:val="ConsPlusNonformat"/>
        <w:widowControl/>
        <w:ind w:left="-414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(техническое) образование  по специальности «Взрывное дело» или «Горный инженер» и  стаж  работы  в  должности  руководителя взрывных работ не менее 3 лет или среднее профессиональное (техническое) образование и стаж работы  по направлению  профессиональной  деятельности не менее 5 лет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ind w:left="-851" w:firstLine="4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414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42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 СТРОИТЕЛЬНОЙ ОРГАНИЗАЦИИ</w:t>
      </w:r>
    </w:p>
    <w:p>
      <w:pPr>
        <w:pStyle w:val="ConsPlusNormal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 имеющих среднее профессиональное образование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(техническое) образование  по специальности «Взрывное дело» или «Горный инженер» и  стаж  работы  в  должности  руководителя взрывных работ не менее 3 лет или среднее профессиональное (техническое) образование и стаж работы  по направлению  профессиональной  деятельности не менее 5-и лет. При несоответствии должна быть профессиональная переподготовка (свыше 500 часов). </w:t>
      </w:r>
    </w:p>
    <w:p>
      <w:pPr>
        <w:pStyle w:val="Normal"/>
        <w:ind w:left="-851" w:firstLine="4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414" w:firstLine="4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414" w:firstLine="4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Normal"/>
        <w:ind w:left="-414" w:firstLine="4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буровзрывных работ при строительстве.</w:t>
      </w:r>
    </w:p>
    <w:p>
      <w:pPr>
        <w:pStyle w:val="Normal"/>
        <w:ind w:left="-414" w:firstLine="4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11:00Z</dcterms:created>
  <dc:creator>USER</dc:creator>
  <dc:description/>
  <cp:keywords/>
  <dc:language>en-US</dc:language>
  <cp:lastModifiedBy>Admin</cp:lastModifiedBy>
  <cp:lastPrinted>2009-05-25T16:55:00Z</cp:lastPrinted>
  <dcterms:modified xsi:type="dcterms:W3CDTF">2010-06-15T10:35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