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(ГЕНЕРАЛЬНЫМ ПОДРЯДЧИКОМ)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33.1. ПРОМЫШЛЕННОЕ СТРОИТЕЛЬСТВО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ПРЕДПРИЯТИЯ И ОБЪЕКТЫ ЛЕГКОЙ ПРОМЫШЛЕН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 п.33.1.8.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рганизации строительства, реконструкции и капитального ремонта  предприятий и объектов легкой промышленности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рганизации строительства, реконструкции и капитального ремонта предприятий и объектов легкой промышленности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организации строительства, реконструкции и капитального ремонта  предприятий и объектов легкой промышленности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Настоящие  Требования  устанавливают  условия выдачи НП «Межрегиональное объединение транспортного строительства»  свидетельств  о допуске  к  работам по  организации строительства, реконструкции и капитального ремонта  предприятий и объектов легкой промышленности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 Проверка документов организации-заявителя на предмет соответствия требованиям к выдаче свидетельств о  допуске к  работам по  организации строительства, реконструкции и капитального ремонта  предприятий и объектов легкой промышленности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предприятий и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егкой промышленности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) документ, подтверждающий наличие аттестованной лаборатории неразрушающего контроля или лаборатории по проверке качества сварочно-монтажных работ или копия договора с такими лабораториями об оказании услуг по проверке качества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) положение о генеральном подрядчике и приказ о назначении лиц ответственных за выполнение функций генерального подрядчика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предприятий и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легкой промышленности. 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для  получения свидетельства о допуске  к  работам по  организации строительства, реконструкции и капитального ремонта  предприятий и объектов легкой промышленности строительная  организация должна иметь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личие в штате не менее 15 специалистов, имеющих высшее профессиональное (техническое) образование (не менее 8 работников) или среднее профессиональное (техническое) образование и стаж работы в области строительства не менее 3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для  получения свидетельства о допуске  к  работам по  организации строительства, реконструкции и капитального ремонта  предприятий и объектов легкой промышленности 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“а”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предприятий и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егкой промышленност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rmal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ПРОИЗВОДСТВЕННО-ТЕХНИЧЕСКОГО ОТДЕЛ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или среднее профессиональное образование по следующим специальностям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«Промышленное и гражданское строительство», или  «Строительство», или «Городское строительство и хозяйство», или «Гидротехническое строительство», или «Транспортное строительство»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Теплогазоснабжение и вентиляция», или «Водоснабжение и водоотведение»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Сети связи и системы коммуникаций», или «Многоканальная электросвязь», или «Радиосвязь и радиовещани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ОНОМИСТ (СМЕТЧИК)</w:t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или «Экономика в строительстве», или «Экономика и финансы», или «Экономика в строительств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ЕХАН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Механизация и автоматизация строительства», либо механик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 организации строительства, реконструкции и капитального ремонта  предприятий и объектов легкой промышленности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53:00Z</dcterms:created>
  <dc:creator>USER</dc:creator>
  <dc:description/>
  <cp:keywords/>
  <dc:language>en-US</dc:language>
  <cp:lastModifiedBy>l.nikolaeva</cp:lastModifiedBy>
  <cp:lastPrinted>2010-04-28T11:34:00Z</cp:lastPrinted>
  <dcterms:modified xsi:type="dcterms:W3CDTF">2010-06-16T12:14:00Z</dcterms:modified>
  <cp:revision>20</cp:revision>
  <dc:subject/>
  <dc:title>НЕКОММЕРЧЕСКОЕ  ПАРТНЕРСТВО «САМОРЕГУЛИРУЕМАЯ ОРГАНИЗАЦИЯ  ГЕНЕРАЛЬНЫХ  ПОДРЯДЧИКОВ  В  СТРОИТЕЛЬСТВЕ»</dc:title>
</cp:coreProperties>
</file>