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ПРЕДПРИЯТИЙ ЧЕРНОЙ МЕТАЛЛУРГ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12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предприятий черной металлург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оборудования предприятий черной металлургии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предприятий черной металлурги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предприятий черной металлургии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черной металлурги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черной металлурги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 по монтажу оборудования предприятий черной металлургии строительная  организация должна иметь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 (1 работник и более) или среднее профессиональное (техническое) образование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для  допуска  к работам по монтажу оборудования предприятий черной металлургии 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“а” настоящего пункта для работников юридического лица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редприятий черной металлурги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приложением № 1 к постановлению Правительства РФ от 03.02.2010 № 48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Металлургические машины и оборудование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Теплоэнергетика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РОИЗВОДСТВЕННО-ТЕХНИЧЕСКИХ, ЭНЕРГОМЕХАНИЧЕСКИХ, КОНТРОЛЬНЫХ И ДРУГИХ ТЕХНИЧЕСКИХ СЛУЖБ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таллургические машины и оборудование», или «Монтаж технологического оборудования», или «Теплоэнергетика»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А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(техническое) образование или среднее профессиональное (техническое) образование  по специальности 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таллургические машины и оборудование», или «Монтаж технологического оборудования», или «Теплоэнергетика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 по специальности «Теплогазоснабжение и вентиляция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еталлургические машины и оборудование»,  или «Монтаж технологического оборудования», или «Теплоэнергетика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предприятий черной металлургии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6:00Z</dcterms:created>
  <dc:creator>USER</dc:creator>
  <dc:description/>
  <cp:keywords/>
  <dc:language>en-US</dc:language>
  <cp:lastModifiedBy>l.nikolaeva</cp:lastModifiedBy>
  <cp:lastPrinted>2009-05-25T16:57:00Z</cp:lastPrinted>
  <dcterms:modified xsi:type="dcterms:W3CDTF">2010-06-16T08:00:00Z</dcterms:modified>
  <cp:revision>24</cp:revision>
  <dc:subject/>
  <dc:title>НЕКОММЕРЧЕСКОЕ  ПАРТНЕРСТВО «САМОРЕГУЛИРУЕМАЯ ОРГАНИЗАЦИЯ  ГЕНЕРАЛЬНЫХ  ПОДРЯДЧИКОВ  В  СТРОИТЕЛЬСТВЕ»</dc:title>
</cp:coreProperties>
</file>