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ФАСАДНЫМ 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ВЕНТИЛИРУЕМЫХ  ФАСА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п. 14.2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вентилируемых фаса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вентилируемых фаса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вентилируемых фасадов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а  о допуске  к работам по устройству вентилируемых фасадов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, на предмет соответствия требованиям к выдаче свидетельства о  допуске к работам по устройству вентилируемых фасадов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устройству вентилируемых фасад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(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,  юридического лица или индивидуального предпринимателя, 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 свидетельства о допуске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вентилируемых фасадо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ля  допуска  к работам по устройству вентилируемых фасадов,  строительная  организация должна иметь 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Normal"/>
        <w:spacing w:before="120" w:after="120"/>
        <w:ind w:left="-108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работам по устройству вентилируемых фасадов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устройству вентилируемых фасадов.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4-х специалистов) или среднее профессиональное (техническое) образование соответствующего профиля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стройству вентилируемых фасадов.</w:t>
      </w:r>
    </w:p>
    <w:sectPr>
      <w:type w:val="nextPage"/>
      <w:pgSz w:w="11906" w:h="16838"/>
      <w:pgMar w:left="1701" w:right="850" w:gutter="0" w:header="0" w:top="107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9:00Z</dcterms:created>
  <dc:creator>USER</dc:creator>
  <dc:description/>
  <cp:keywords/>
  <dc:language>en-US</dc:language>
  <cp:lastModifiedBy>Admin</cp:lastModifiedBy>
  <cp:lastPrinted>2010-04-28T10:45:00Z</cp:lastPrinted>
  <dcterms:modified xsi:type="dcterms:W3CDTF">2010-06-15T08:38:00Z</dcterms:modified>
  <cp:revision>16</cp:revision>
  <dc:subject/>
  <dc:title>САМОРЕГУЛИРУЕМАЯ ОРГАНИЗАЦИЯ</dc:title>
</cp:coreProperties>
</file>