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БЪЕКТЫ ГАЗОСНАБЖЕН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6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газоснабжения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газоснабжения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газоснабжения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газоснабжения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снабжения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снабжения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газоснабжения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зоснаб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Проектирование, строительство и эксплуатация газонефтепроводов и нефтехранилищ», или «Теплоэнергетика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ям: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«Теплогазоснабжение и вентиляция», или  «Теплоэнергетика», или «Проектирование, строительство и эксплуатация газонефтепроводов и нефтехранилищ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Водоснабжение и водоотведение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Теплоэнергетика», или «Проектирование, строительство и эксплуатация газонефтепроводов и нефтехранилищ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газоснабже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3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2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2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