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УСТРОЙСТВУ МОСТОВ, ЭСТАКАД И ПУТЕПРОВ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КОНСТРУКЦИЙ ПЕШЕХОДНЫХ МОСТ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9.3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конструкций пешеходных мосто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устройству конструкций пешеходных мосто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конструкций пешеходных мост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устройству конструкций пешеходных мост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устройству конструкций пешеходных мост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)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 работам по устройству конструкций пешеходных мост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конструкций пешеходных мостов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к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устройству конструкций пешеходных мостов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конструкций пешеходных мостов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Мосты и транспортные тоннели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Мосты и транспортные тоннели», или «Строительство мостов». При не соответствии должна быть профессиональная переподготовка (свыше 500 часов) по соответствующему  направлению. 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Мосты и транспортные тоннели», или «Строительство мостов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 и механизм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устройству конструкций пешеходных мостов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20:00Z</dcterms:created>
  <dc:creator>USER</dc:creator>
  <dc:description/>
  <cp:keywords/>
  <dc:language>en-US</dc:language>
  <cp:lastModifiedBy>Admin</cp:lastModifiedBy>
  <cp:lastPrinted>2009-05-22T11:50:00Z</cp:lastPrinted>
  <dcterms:modified xsi:type="dcterms:W3CDTF">2010-06-15T07:36:00Z</dcterms:modified>
  <cp:revision>13</cp:revision>
  <dc:subject/>
  <dc:title>САМОРЕГУЛИРУЕМАЯ ОРГАНИЗАЦИЯ</dc:title>
</cp:coreProperties>
</file>