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АНОВКА СБОРНИКОВ  КОНДЕНСАТА ГИДРОЗАТВОРОВ  И КОМПЕНСАТОРОВ НА ГАЗОПРОВОДА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установке сборников конденсата гидрозатворов и компенсаторов на газопровода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ановке сборников конденсата гидрозатворов и компенсаторов на газопроводах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ановке сборников конденсата гидрозатворов и компенсаторов на газопроводах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роверка документов организации-заявителя на предмет соответствия требованиям к выдаче свидетельств о  допуске к  работам по установке сборников конденсата гидрозатворов и компенсаторов на газопроводах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ановке сборников конденсата гидрозатворов и компенсаторов на газопроводах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-1080" w:leader="none"/>
        </w:tabs>
        <w:ind w:left="-108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-720" w:hanging="4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установке сборников конденсата гидрозатворов и компенсаторов на газопроводах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ановке сборников конденсата гидрозатворов и компенсаторов на газопроводах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-900" w:hanging="4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установке сборников конденсата гидрозатворов и компенсаторов на газопроводах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становке сборников конденсата гидрозатворов и компенсаторов на газопроводах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46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4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