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ЛАДКА КАБЕЛЕЙ В ПОДВОДНЫХ УСЛОВИЯХ, В ТОМ ЧИСЛЕ ЭЛЕКТРИЧЕСКИХ И СВЯЗ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10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кладке кабелей в подводных условиях, в том числе электрических и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кладке кабелей в подводных условиях, в том числе электрических и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кладке кабелей в подводных условиях, в том числе электрических и связ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кладке кабелей в подводных условиях, в том числе электрических и связ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кладке кабелей в подводных условиях, в том числе электрических и связи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 копии документов, подтверждающие право на выполнение работ в подводных условиях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кладке кабелей в подводных условиях, в том числе электрических и связ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кабелей в подводных условиях, в том числе электрических и связи строительная  организация должна иметь не менее  5-т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итель водолазны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ач специалист 1 категории или договор с медицинским учреждением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кладке кабелей в подводных условиях, в том числе электрических и связ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ВОДОЛАЗНЫХ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СПЕЦИАЛИСТ 1 КАТЕГОРИИ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-108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медицинское образование и прошедший специализацию в медицинском учебном заведении, имеющем специализированную по подводной медицине кафедру.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 соответствии должна быть профессиональная переподготовка (свыше 500 часов) по соответствующему  направлению.</w:t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образование, сдавший экзамен водолазной квалификационной комиссии (ВКК) на допуск к руководству водолазными работами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ая или арендуемая водолазная техника, отвечающая требованиям безопасности и соответствующая характеру выполняемых работ и глубинам погруж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кладке кабелей в подводных условиях, в том числе электрических и связи 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32:00Z</dcterms:created>
  <dc:creator>USER</dc:creator>
  <dc:description/>
  <cp:keywords/>
  <dc:language>en-US</dc:language>
  <cp:lastModifiedBy>Admin</cp:lastModifiedBy>
  <cp:lastPrinted>2010-05-07T11:17:00Z</cp:lastPrinted>
  <dcterms:modified xsi:type="dcterms:W3CDTF">2010-06-15T07:37:00Z</dcterms:modified>
  <cp:revision>17</cp:revision>
  <dc:subject/>
  <dc:title>САМОРЕГУЛИРУЕМАЯ ОРГАНИЗАЦИЯ</dc:title>
</cp:coreProperties>
</file>