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КОМПРЕССОРНЫХ УСТАНОВОК, НАСОСОВ И ВЕНТИЛЯТОР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компрессорных установок, насосов и вентилятор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компрессорных установок, насосов и вентилятор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компрессорных установок, насосов и вентилятор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требования устанавливают условия выдачи НП «Межрегиональное объединение транспортного строительства» свидетельств о допуске к работам по монтажу компрессорных установок, насосов и вентиляторов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компрессорных установок, насосов и вентилятор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компрессорных установок, насосов и вентилятор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компрессорных установок, насосов и вентилятор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монтажу компрессорных установок, насосов и вентиляторов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монтажу компрессорных установок, насосов и вентиляторов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компрессорных установок, насосов и вентиляторов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Теплоэнергетик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Гидравлическая, вакуумная и компрессорная техника», или «Теплоэнергетик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 «Гидравлическая, вакуумная и компрессорная техника», или «Теплоэнергетик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 «Гидравлическая, вакуумная и компрессорная техника», или «Теплоэнергетик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компрессорных установок, насосов и вентилятор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13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8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