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АТОМНЫХ ЭЛЕКТРИЧЕСКИХ СТАН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атомных электрических 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атомных электрических 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атомных электрических станци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атомных электрических стан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томных электрических станц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томных электрических станц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08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монтажу оборудования атомных электрических станций строительная организация должна иметь:</w:t>
      </w:r>
    </w:p>
    <w:p>
      <w:pPr>
        <w:pStyle w:val="Normal"/>
        <w:ind w:left="-10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 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атомных электрических станций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атомных электрических станций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Теплоэлектростанции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«Теплоэлектростанции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специальност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газоснабжение и вентиляция», или «Энергообеспечение предприятий», или «Теплоэлектростанции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специальност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Городское строительство и хозяйство», или «Теплогазоснабжение и вентиляция», или «Энергообеспечение предприятий», или «Теплоэлектростанции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специальност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атомных электрических станц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8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07:51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