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МОНТАЖ МАГИСТРАЛЬНЫХ И ПРОМЫСЛОВЫХ ТРУБО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22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монтажу  магистральных и промысловых трубопроводов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  магистральных и промысловых трубопроводов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монтажу магистральных и промысловых трубопровод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2.   Проверка документов организации-заявителя на предмет соответствия требованиям к выдаче свидетельств о  допуске к  работам по монтажу  магистральных и промысловых трубопроводов,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-90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   Документы, представляемые для получения свидетельства  о допуске к работам монтажу  магистральных и промысловых трубопроводов.</w:t>
      </w:r>
    </w:p>
    <w:p>
      <w:pPr>
        <w:pStyle w:val="Style14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</w:rPr>
        <w:t>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документ, подтверждающий наличие аттестованной лаборатории или копия договора с такими лабораториями об оказании услуг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монтажу  магистральных и промысловых трубопроводов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 допуска  к работам, по монтажу  магистральных и промысловых трубопроводов,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ели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варщик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монтажу  магистральных и промысловых трубопровод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Теплоэнергетика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три года для работников, имеющих высшее профессиональное образование, и не менее чем 5 лет для работников, имеющих среднее профессиональное образование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 или «Теплоэнергетика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монтажу  магистральных и промысловых трубопровод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53:00Z</dcterms:created>
  <dc:creator>USER</dc:creator>
  <dc:description/>
  <cp:keywords/>
  <dc:language>en-US</dc:language>
  <cp:lastModifiedBy>n.vdovina</cp:lastModifiedBy>
  <cp:lastPrinted>2009-05-25T16:56:00Z</cp:lastPrinted>
  <dcterms:modified xsi:type="dcterms:W3CDTF">2010-06-15T07:16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