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 по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-540" w:leader="none"/>
        </w:tabs>
        <w:ind w:left="-1134"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tabs>
          <w:tab w:val="clear" w:pos="708"/>
          <w:tab w:val="left" w:pos="-540" w:leader="none"/>
        </w:tabs>
        <w:ind w:left="-1134"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Документы, представляемые для получения свидетельства  о допуске к работам по 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проводов с рабочим давл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  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360" w:leader="none"/>
        </w:tabs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;  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,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кладке газопроводов с рабочим давлением от  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21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4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