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ПРОМЫШЛЕННЫХ ПЕЧЕЙ И ДЫМОВЫХ ТРУБ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ПЕЧЕЙ ИЗ СБОРНЫХ ЭЛЕМЕНТОВ ПОВЫШЕННОЙ ЗАВОДСКОЙ ГОТОВ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1.3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печей из сборных элементов повышенной заводской готовности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печей из сборных элементов повышенной заводской готовности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печей из сборных элементов повышенной заводской готовности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монтажу печей из сборных элементов повышенной заводской готовност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печей из сборных элементов повышенной заводской готовност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монтажу печей из сборных элементов повышенной заводской готовности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печей из сборных элементов повышенной заводской готовности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0" w:hanging="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Style14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печей из сборных элементов повышенной заводской готовности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нергетика», или «Промышленная теплоэнергетик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360" w:hanging="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нергетика», или «Промышленная теплоэнергетика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нергетика», или «Промышленная теплоэнергетик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 и механизм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монтажу печей из сборных элементов повышенной заводской готовности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50:00Z</dcterms:created>
  <dc:creator>USER</dc:creator>
  <dc:description/>
  <cp:keywords/>
  <dc:language>en-US</dc:language>
  <cp:lastModifiedBy>User</cp:lastModifiedBy>
  <cp:lastPrinted>2009-06-03T22:08:00Z</cp:lastPrinted>
  <dcterms:modified xsi:type="dcterms:W3CDTF">2010-06-15T08:24:00Z</dcterms:modified>
  <cp:revision>14</cp:revision>
  <dc:subject/>
  <dc:title>САМОРЕГУЛИРУЕМАЯ ОРГАНИЗАЦИЯ</dc:title>
</cp:coreProperties>
</file>