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ЗЕМЛЯНЫМ РАБОТАМ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БОТЫ ПО ВОДОПОНИЖЕНИЮ, ОРГАНИЗАЦИИ ПОВЕРХНОСТНОГО СТОКА  И ВОДООТВОД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.7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Общие  положения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Документы, представляемые для получения свидетельства  о допуске к работам по водопонижению, организации поверхностного стока и водоотвода.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водопонижению, организации поверхностного стока и водоотвода.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Требования к имуществу, необходимому для выполнения работ по водопонижению, организации поверхностного стока и водоотвода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Проверка документов организации-заявителя на предмет соответствия требованиям к выдаче свидетельств о  допуске к работам по водопонижению, организации поверхностного стока и водоотвода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водопонижению, организации поверхностного стока и водоотв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ind w:left="-900" w:firstLine="333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 (последнее - по необходимости)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водопонижению, организации поверхностного стока и водоотвода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допуска к работам по водопонижению, организации поверхностного стока и водоотвода строительная  организация должна иметь не менее 3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строительной организации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 водопонижению, организации поверхностного стока и водоотвода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Теплогазоснабжение и вентиляция», или «Водоснабжение и водоотведение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Гидротехническое строительство» или «Мелиорация», или «Водоотведение и водопользование», в том числе не менее одного специалиста по специальности «Гидротехническое строительство» или «Мелиорация», или «Водоотведение и водопользование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Гидротехническое строительство» или «Мелиорация», или «Водоотведение и водопользование», в том числе не менее одного специалиста по специальности «Гидротехническое строительство» или «Мелиорация», или «Водоотведение и водопользование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водопонижению, организации поверхностного стока и водоотвода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33:00Z</dcterms:created>
  <dc:creator>USER</dc:creator>
  <dc:description/>
  <cp:keywords/>
  <dc:language>en-US</dc:language>
  <cp:lastModifiedBy>Admin</cp:lastModifiedBy>
  <cp:lastPrinted>2009-06-03T22:06:00Z</cp:lastPrinted>
  <dcterms:modified xsi:type="dcterms:W3CDTF">2010-06-15T07:56:00Z</dcterms:modified>
  <cp:revision>32</cp:revision>
  <dc:subject/>
  <dc:title>САМОРЕГУЛИРУЕМАЯ ОРГАНИЗАЦИЯ</dc:title>
</cp:coreProperties>
</file>