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А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ОПОР ДЛЯ ВОЗДУШНЫХ ЛИНИЙ ЭЛЕКТРОПЕРЕДАЧИ НАПРЯЖЕНИЕМ БОЛЕЕ  500к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7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опор для воздушных линий электропередачи напряжением более 500 кВ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 и демонтажу опор для воздушных линий электропередачи напряжением более 500 кВ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 по монтажу и демонтажу опор для воздушных линий электропередачи напряжением более 500 к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5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5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 на предмет соответствия требованиям к выдаче свидетельств о  допуске к  работам по монтажу  и демонтажу опор для воздушных линий электропередачи напряжением более 500 кВ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5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  Документы, представляемые для получения свидетельства  о допуске к работам по 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 и демонтажу опор для воздушных линий электропередачи напряжением  более  500 к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0" w:firstLine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firstLine="1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монтажу  и демонтажу опор для воздушных линий электропередачи напряжением более  500 к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ля  допуска  к работам  по монтажу и демонтажу опор для воздушных линий электропередачи напряжением более 500 кВ  организация должна иметь не менее  3-х специалистов с высшим профессиональным образованием 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-360" w:hanging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опор для воздушных линий электропередачи напряжением более 500 к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и демонтажу опор для воздушных линий электропередачи напряжением более 500 к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3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