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Общего собрания членов НП «</w:t>
      </w:r>
      <w:r>
        <w:rPr>
          <w:sz w:val="28"/>
          <w:szCs w:val="28"/>
        </w:rPr>
        <w:t>Межрегиональное объединение транспортного строительства</w:t>
      </w:r>
      <w:r>
        <w:rPr>
          <w:bCs/>
          <w:sz w:val="28"/>
          <w:szCs w:val="28"/>
        </w:rPr>
        <w:t>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 К  ЗЕМЛЯНЫМ РАБОТАМ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БОТЫ ПО ИСКУССТВЕННОМУ ЗАМОРАЖИВАНИЮ ГРУНТ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3.4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искусственному замораживанию грунтов.</w:t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 к  численности работников  индивидуального  предпринимателя или  юридического лица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искусственному замораживанию грунтов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выполнения работ по искусственному замораживанию грунтов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являются обязательными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оверка документов организации-заявителя на предмет соответствия требованиям к выдаче свидетельств о  допуске к работам по искусственному замораживанию грунтов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Организациям, которым отказано в приеме в члены НП «Объединение генеральных подрядчиков в строительстве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искусственному замораживанию грунтов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выписка из Единого государственного реестра юридических лиц (индивидуальных предпринимателей), заверенная нотариусом или подлинник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 работам по искусственному замораживанию грунтов 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пуска к работам по искусственному замораживанию грунтов строительная  организация должна иметь не менее 3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строительной организации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ители работ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данных работ при строительстве, реконструкции и капитальном ремонте на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к работам по искусственному замораживанию грунтов </w:t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Теплогазоснабжение и вентиляция», или «Водоснабжение и водоотведение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Гидротехническое строительство», или «Теплогазоснабжение и вентиляция», или «Водоснабжение и водоотведение», или «Гидротехническое строительство», или «Мелиорация», в том числе не менее одного специалиста по специальности «Гидротехническое строительство» или «Мелиорация», или «Водоотведение и \водопользование». При несоответствии должна быть профессиональная переподготовка (свыше 500 часов) по соответствующему направлению выполняемых работ, без предъявления требований  к стажу работы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или среднее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Теплогазоснабжение и вентиляция», или «Водоснабжение и водоотведение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работ по искусственному замораживанию грунтов.</w:t>
      </w:r>
    </w:p>
    <w:sectPr>
      <w:type w:val="nextPage"/>
      <w:pgSz w:w="11906" w:h="16838"/>
      <w:pgMar w:left="1701" w:right="850" w:gutter="0" w:header="0" w:top="53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51:00Z</dcterms:created>
  <dc:creator>USER</dc:creator>
  <dc:description/>
  <cp:keywords/>
  <dc:language>en-US</dc:language>
  <cp:lastModifiedBy>Admin</cp:lastModifiedBy>
  <cp:lastPrinted>2009-06-03T22:06:00Z</cp:lastPrinted>
  <dcterms:modified xsi:type="dcterms:W3CDTF">2010-06-15T09:53:00Z</dcterms:modified>
  <cp:revision>38</cp:revision>
  <dc:subject/>
  <dc:title>САМОРЕГУЛИРУЕМАЯ ОРГАНИЗАЦИЯ</dc:title>
</cp:coreProperties>
</file>