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ВНУТРЕННИХ ИНЖЕНЕРНЫХ СИСТЕМ И ОБОРУДОВАНИЯ ЗДАНИЙ И СООРУЖЕНИЙ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 СИСТЕМЫ ЭЛЕКТРОСНАБЖ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5.5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 системы электроснаб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 системы электроснаб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 системы электроснабжения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устройству  систем электроснабжения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 систем электроснабжения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истем    электроснаб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ind w:left="0" w:firstLine="1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устройству системы электроснабжения.</w:t>
      </w:r>
    </w:p>
    <w:p>
      <w:pPr>
        <w:pStyle w:val="Style14"/>
        <w:ind w:left="-1134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 работам по устройству  системы электроснабжения, строительная  организация должна иметь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Normal"/>
        <w:spacing w:before="120" w:after="120"/>
        <w:ind w:left="-108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аботам по устройству систем электроснабжени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истем электроснабжения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«Электрические станции», или «Электрические системы и сети», или «Электрические машины и аппараты», или «Электротехнические устройств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, или «Гидротехническое строительство», 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. «Электрические станции», или «Электрические системы и сети», или «Электрические машины и аппараты», или «Электротехнические устройств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4-х специалистов) или среднее профессиональное (техническое) образование по специальности «Электрические станции», или «Электрические системы и сети», или «Электрические машины и аппараты», или «Электротехнические устройств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системы электроснабжения.</w:t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0:00Z</dcterms:created>
  <dc:creator>USER</dc:creator>
  <dc:description/>
  <cp:keywords/>
  <dc:language>en-US</dc:language>
  <cp:lastModifiedBy>Admin</cp:lastModifiedBy>
  <cp:lastPrinted>2010-04-28T11:07:00Z</cp:lastPrinted>
  <dcterms:modified xsi:type="dcterms:W3CDTF">2010-06-15T08:39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