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г.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ЛИНИЙ СВЯЗИ, В ТОМ ЧИСЛЕ ТЕЛЕФОННЫХ, РАДИО И ТЕЛЕВИД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1 Перечня видов работ, утвержденного приказом 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наружных  линий связи, в том числе телефонных, радио и телевид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наружных  линий связи, в том числе телефонных, радио и телевид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 наружных  линий связи, в том числе телефонных, радио и телевидени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Настоящие  Требования  устанавливают  условия выдачи НП «Межрегиональное объединение транспортного строительства»  свидетельств  о допуске  к устройству наружных линий связи, в том числе телефонных, радио и телевидения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 Проверка документов организации-заявителя на предмет соответствия требованиям к выдаче свидетельств о  допуске к устройству наружных линий связи, в том числе телефонных, радио и телевидения,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053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 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устройству наружных  линий связи, в том числе телефонных, радио и телевид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ружных  линий связи, в том числе телефонных, радио и телевидения.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1 к постановлению Правительства РФ от 03.03.2010 №48)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для  допуска  к  работам по устройству наружных  линий связи, в том числе телефонных, радио и телевидения строительная  организация должна иметь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 не менее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7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структурных подразделений (начальники участков, прорабы, мастера и   приравненные   к   ним   специалисты), имеющих  высшее профессиональное  (техническое)  образование  (1 работник и более) или среднее  профессиональное  (техническое)  образовани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 менее 15 рабочих основных профессий, имеющих квалификационный  разряд  не ниже 4-го разряда и стаж работы в области строительства не менее 3-х ле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допуска к   работам по устройству наружных  линий связи, в том числе телефонных, радио и телевидения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"а" настоящего пункта для работников юридического лиц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наружных  линий связи, в том числе телефонных, радио и телевидения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СТРОИТЕЛЬНОЙ  ОРГАНИЗАЦИИ, ИХ ЗАМЕСТИТЕЛИ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Радиосвязь и радиовещание», или «Многоканальная электросвязь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в области строительства особо опасных, технически сложных и уникальных объектов,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Ы</w:t>
      </w:r>
      <w:r>
        <w:rPr>
          <w:rFonts w:cs="Times New Roman" w:ascii="Times New Roman" w:hAnsi="Times New Roman"/>
          <w:caps/>
          <w:sz w:val="28"/>
          <w:szCs w:val="28"/>
        </w:rPr>
        <w:t xml:space="preserve"> производственно-технических, энергомеханических, контрольных и других технических</w:t>
      </w:r>
      <w:r>
        <w:rPr>
          <w:rFonts w:cs="Times New Roman" w:ascii="Times New Roman" w:hAnsi="Times New Roman"/>
          <w:sz w:val="28"/>
          <w:szCs w:val="28"/>
        </w:rPr>
        <w:t xml:space="preserve">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 «Электрические системы и сети», или «Электрические машины и аппараты», или «Электротехнические устройств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 «Сети связи и системы коммуникаций», или «Радиосвязь и радиовещание», или «Многоканальная электросвязь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,  не реже одного раза в 5 лет.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4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(техническое) образование (не менее 4-х специалистов) или среднее профессиональное (техническое) образование по специальности «Электропривод и автоматика промышленных установок и технологических комплексов», или «Автоматизация технологических процессов и производств» «Сети связи и системы коммуникаций», или «Радиосвязь и радиовещание», или «Многоканальная электросвязь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(профильное) образование по специальност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Радиосвязь и радиовещание», или «Многоканальная электросвязь»,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работы  в области строительства должен составлять не менее 5  ле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индивидуального предпринимателя работников,  численность,  образование  и  стаж  работы которых  соответствуют  требованиям,  установленным  для работников юридического лица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устройству наружных  линий связи, в том числе телефонных, радио и телеви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07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59:00Z</dcterms:created>
  <dc:creator>USER</dc:creator>
  <dc:description/>
  <cp:keywords/>
  <dc:language>en-US</dc:language>
  <cp:lastModifiedBy>n.vdovina</cp:lastModifiedBy>
  <cp:lastPrinted>2009-05-25T16:56:00Z</cp:lastPrinted>
  <dcterms:modified xsi:type="dcterms:W3CDTF">2010-06-15T07:11:00Z</dcterms:modified>
  <cp:revision>14</cp:revision>
  <dc:subject/>
  <dc:title>НЕКОММЕРЧЕСКОЕ  ПАРТНЕРСТВО «САМОРЕГУЛИРУЕМАЯ ОРГАНИЗАЦИЯ  ГЕНЕРАЛЬНЫХ  ПОДРЯДЧИКОВ  В  СТРОИТЕЛЬСТВЕ»</dc:title>
</cp:coreProperties>
</file>