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ЧИСТКА ПОЛОСТИ И ИСПЫТАНИЕ ГАЗ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10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очистке полости и испытанию газопроводов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чистке полости и испытанию газопроводо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очистке полости и испытанию газ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Проверка документов организации-заявителя на предмет соответствия требованиям к выдаче свидетельств о  допуске к  работам по очистке полости и испытанию газопроводов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-9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очистке полости и испытанию газ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</w:tabs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чистке полости и испытанию газопроводо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очистке полости и испытанию газопроводов  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 по профилю деятельности строительной организ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-720" w:hanging="4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чистке полости и испытанию газопровод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очистке полости и испытанию газопровод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58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7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