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ЭЛЕКТРОТЕХНИЧЕСК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9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электротехническ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электротехническо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электротехнической промышленно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электротехническо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электротехническо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электротехнической 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предприятий электротехнической промышленност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предприятий электротехнической промышленност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электротехнической промышленнос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Оборудование для производства электронной техники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Оборудование для производства электронной техник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электротехнической промышленнос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49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