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03» июня 2010 г № 4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К  ВЫДАЧЕ  СВИДЕТЕЛЬСТВ   О  ДОПУСКЕ К РАБОТАМ  ПО УСТРОЙСТВУ ОБЪЕКТОВ НЕФТЯНОЙ И ГАЗОВОЙ ПРОМЫШЛЕННОСТИ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rFonts w:cs="Calibri"/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  <w:lang w:val="ru-RU"/>
        </w:rPr>
        <w:t>РАБОТЫ ПО СТРОИТЕЛЬСТВУ ПЕРЕХОДОВ МЕТОДОМ НАКЛОННО-НАПРАВЛЕННОГО БУРЕ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rFonts w:cs="Calibri"/>
          <w:b/>
          <w:sz w:val="32"/>
          <w:szCs w:val="32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(п. 22.5 Перечня видов работ, утвержденного приказом Минрегионразвития России от 30.12.2009 № 624)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ru-RU"/>
        </w:rPr>
        <w:t>МОСКВА- 20</w:t>
      </w:r>
      <w:r>
        <w:rPr>
          <w:b/>
          <w:sz w:val="22"/>
          <w:szCs w:val="22"/>
        </w:rPr>
        <w:t>10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 о допуске к работам  по строительству переходов методом наклонно-направленного бурения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строительству переходов методом наклонно-направленного бурения. 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работ по строительству переходов методом наклонно-направленного бурения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90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.1.  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09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Межрегиональное объединение транспортного строительства</w:t>
      </w:r>
      <w:r>
        <w:rPr>
          <w:rFonts w:cs="Times New Roman" w:ascii="Times New Roman" w:hAnsi="Times New Roman"/>
          <w:sz w:val="28"/>
          <w:szCs w:val="28"/>
          <w:lang w:val="ru-RU"/>
        </w:rPr>
        <w:t>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900" w:firstLine="33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.2.   Проверка документов организации-заявителя на предмет соответствия требованиям к выдаче свидетельств о  допуске к  работам по строительству переходов методом наклонно-направленного бурения, производится только в отношении членов НП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Межрегиональное объединение транспортного строительства</w:t>
      </w:r>
      <w:r>
        <w:rPr>
          <w:rFonts w:cs="Times New Roman" w:ascii="Times New Roman" w:hAnsi="Times New Roman"/>
          <w:sz w:val="28"/>
          <w:szCs w:val="28"/>
          <w:lang w:val="ru-RU"/>
        </w:rPr>
        <w:t>», либо организаций, подавших заявление для вступления в члены НП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Межрегиональное объединение транспортного строительства</w:t>
      </w:r>
      <w:r>
        <w:rPr>
          <w:rFonts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Style14"/>
        <w:ind w:left="-900" w:firstLine="33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3. Организациям, которым отказано в приеме в члены НП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Межрегиональное объединение транспортного строительства</w:t>
      </w:r>
      <w:r>
        <w:rPr>
          <w:rFonts w:cs="Times New Roman" w:ascii="Times New Roman" w:hAnsi="Times New Roman"/>
          <w:sz w:val="28"/>
          <w:szCs w:val="28"/>
          <w:lang w:val="ru-RU"/>
        </w:rPr>
        <w:t>» свидетельство о допуске к работам не  выдается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Документы, представляемые для получения свидетельства  о допуске к работам по строительству переходов методом наклонно-направленного бурения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90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Style14"/>
        <w:ind w:left="-900"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Межрегиональное объединение транспортного строительства</w:t>
      </w:r>
      <w:r>
        <w:rPr>
          <w:rFonts w:cs="Times New Roman" w:ascii="Times New Roman" w:hAnsi="Times New Roman"/>
          <w:sz w:val="28"/>
          <w:szCs w:val="28"/>
          <w:lang w:val="ru-RU"/>
        </w:rPr>
        <w:t>» о вступлении в некоммерческое партнерство и намерении получить свидетельство;</w:t>
      </w:r>
    </w:p>
    <w:p>
      <w:pPr>
        <w:pStyle w:val="Style14"/>
        <w:ind w:left="-900"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Style14"/>
        <w:ind w:left="-900"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Style14"/>
        <w:ind w:left="-900"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)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Style14"/>
        <w:ind w:left="-900" w:firstLine="54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Style14"/>
        <w:ind w:left="-90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) копия (и) свидетельства о государственной регистрации изменений, вносимых в учредительные документы юридического лица (индивидуального предпринимателя) (в слу</w:t>
        <w:softHyphen/>
        <w:t>чае, если имеется), заверенная нотариально;</w:t>
      </w:r>
    </w:p>
    <w:p>
      <w:pPr>
        <w:pStyle w:val="Style14"/>
        <w:ind w:left="-900"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Style14"/>
        <w:ind w:left="-900"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Style14"/>
        <w:ind w:left="-900"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Style14"/>
        <w:ind w:left="-900"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 организации-заявителя</w:t>
      </w:r>
    </w:p>
    <w:p>
      <w:pPr>
        <w:pStyle w:val="Style14"/>
        <w:ind w:left="-900"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 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Style14"/>
        <w:ind w:left="-900"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Style14"/>
        <w:ind w:left="-900"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Style14"/>
        <w:ind w:left="-900"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Style14"/>
        <w:ind w:left="-900"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, для получения  свидетельства о допуске к работа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троительству переходов методом наклонно-направленного бурения.</w:t>
      </w:r>
    </w:p>
    <w:p>
      <w:pPr>
        <w:pStyle w:val="Style14"/>
        <w:ind w:left="-900"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900"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 допуска  к работам, по  строительству переходов методом наклонно-направленного бурения  строительная  организация должна иметь не менее  3-х специалистов с высшим профессиональным образованием или  не менее 5 -ти со средним профессиональным образованием по  следующим должностям: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лавный инженер строительной организации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изводители работ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еханик строительной организации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 выполнении данных работ при строительстве, реконструкции и капитальном ремонте на особо опасных, технически сложных и уникальных объектах капитального строительства (ст. 48.1. Градостроительного кодекса Российской Федерации) численность работников (руководителей специалистов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ов капитального строительства, оказывающим влияние на безопасность указанных объектов»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о строительству переходов методом наклонно-направленного бурения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 или «Транспортное строительство», или «Горное дело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ж работы  по  специальности должен составлять не менее чем 3 года. Прохождение повышения  квалификации не реже одного раза в 5 ле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К СТРОИТЕЛЬНОЙ ОРГАНИЗАЦИИ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«Механизация и автоматизация строительства» или «Дорожные и строительные машины и механизмы».  При не соответствии должна быть профессиональная переподготовка (свыше 500 часов) по данному направлению без предъявления  требований к стажу работы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И РАБОТ (ПРОРАБЫ)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 или «Транспортное строительство», или «Горное дело»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 или «Транспортное строительство», или «Горное дело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Style14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обственные или арендуемые оборудование и механизмы, механизированный и ручной инструмент, технологическая оснастка; передвижные технологические установки, средства обеспечения безопасности, средства контроля и измерений,  обеспечивающие выполнение работ по  строительству переходов методом наклонно-направленного бурения.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09" w:footer="0" w:bottom="89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4:40:00Z</dcterms:created>
  <dc:creator>USER</dc:creator>
  <dc:description/>
  <cp:keywords/>
  <dc:language>en-US</dc:language>
  <cp:lastModifiedBy>n.vdovina</cp:lastModifiedBy>
  <cp:lastPrinted>2009-05-25T16:56:00Z</cp:lastPrinted>
  <dcterms:modified xsi:type="dcterms:W3CDTF">2010-06-15T07:40:00Z</dcterms:modified>
  <cp:revision>18</cp:revision>
  <dc:subject/>
  <dc:title>НЕКОММЕРЧЕСКОЕ  ПАРТНЕРСТВО «САМОРЕГУЛИРУЕМАЯ ОРГАНИЗАЦИЯ  ГЕНЕРАЛЬНЫХ  ПОДРЯДЧИКОВ  В  СТРОИТЕЛЬСТВЕ»</dc:title>
</cp:coreProperties>
</file>