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/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</w:t>
      </w:r>
      <w:r>
        <w:rPr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ГЕОДЕЗИЧЕСКИМ РАБОТАМ, ВЫПОЛНЯЕМЫМ НА СТРОИТЕЛЬНЫХ ПЛОЩАДКАХ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ЗБИВОЧНЫЕ РАБОТЫ В ПРОЦЕССЕ СТРОИТЕЛЬСТ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1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 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о допуске к разбивочным работам в процессе строительства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 к разбивочным работам в процессе строительства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. 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збивочных работ в процессе строительств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збивочным работам в процессе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разбивочным работам в процессе строительств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бивочным работам в процессе строительств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збивочным работам в процессе строительств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збивочным работам в процессе строительства строительная  организация должна иметь: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збивочным работам в процессе строительства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збивочным работам в процессе строительств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 МАСТЕР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еодезия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 или «Геодез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т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, средства контроля или измерения, средства обеспечения безопасности, обеспечивающие выполнение разбивочных работ в процессе строительства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2:00Z</dcterms:created>
  <dc:creator>USER</dc:creator>
  <dc:description/>
  <cp:keywords/>
  <dc:language>en-US</dc:language>
  <cp:lastModifiedBy>Admin</cp:lastModifiedBy>
  <cp:lastPrinted>2009-08-20T11:22:00Z</cp:lastPrinted>
  <dcterms:modified xsi:type="dcterms:W3CDTF">2010-06-15T07:53:00Z</dcterms:modified>
  <cp:revision>52</cp:revision>
  <dc:subject/>
  <dc:title>САМОРЕГУЛИРУЕМАЯ ОРГАНИЗАЦИЯ</dc:title>
</cp:coreProperties>
</file>