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2.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ЭРОПОРТЫ И ИНЫЕ ОБЪЕКТЫ АВИАЦИОННОЙ ИНФРАСТРУКТУР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2.3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аэропортов и иных объектов авиационной инфраструктуры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аэропортов и иных объектов авиационной инфраструктуры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аэропортов и иных объектов авиационной инфраструктуры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аэропортов и иных объектов авиационной инфраструктуры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аэропортов и иных объектов авиационной инфраструктуры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аэропортов и иных объектов авиационной инфраструктуры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получения свидетельства о допуске  к  работам по  организации строительства, реконструкции и капитального ремонта  предприятий и объектов аэропортов и иных объектов авиационной инфраструктуры строительная  организация должна иметь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в штате не менее 15 специалистов, имеющих высшее профессиональное (техническое) образование (не менее 8 работников) или среднее профессиональное (техническое) образование и стаж работы в области строительства не менее 3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получения свидетельства о допуске  к  работам по  организации строительства, реконструкции и капитального ремонта  предприятий и объектов аэропортов и иных объектов авиационной инфраструктуры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аэропортов и иных объектов авиационной инфраструкту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или «Строительство и эксплуатация автомобильных дорог и аэродромов»,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аэропортов и иных объектов авиационной инфраструктуры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8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3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