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ГАЗОРЕГУЛЯТОРНЫХ ПУНКТОВ И УСТАНОВО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монтажу и демонтажу газорегуляторных пунктов и установок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и демонтажу газорегуляторных пунктов и установок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и демонтажу газорегуляторных пунктов и установок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и демонтажу газорегуляторных пунктов и установок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и демонтажу газорегуляторных пунктов и установок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tabs>
          <w:tab w:val="clear" w:pos="708"/>
        </w:tabs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газорегуляторных пунктов и установо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и демонтажу газорегуляторных пунктов и установок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08"/>
        </w:tabs>
        <w:ind w:left="-540" w:hanging="4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газорегуляторных пунктов и установок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монтажу и демонтажу газорегуляторных пунктов и установок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56:00Z</dcterms:created>
  <dc:creator>USER</dc:creator>
  <dc:description/>
  <cp:keywords/>
  <dc:language>en-US</dc:language>
  <cp:lastModifiedBy>l.nikolaeva</cp:lastModifiedBy>
  <cp:lastPrinted>2009-05-25T16:56:00Z</cp:lastPrinted>
  <dcterms:modified xsi:type="dcterms:W3CDTF">2010-06-15T13:10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