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КАМЕН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ОТОПИТЕЛЬНЫХ ПЕЧЕЙ И ОЧАГ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9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Документы, представляемые для получения свидетельства  о допуске к работам по устройству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ru-RU"/>
        </w:rPr>
        <w:t>отопительных печей и очагов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стройству отопительных печей и очагов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бот по устройству отопительных печей и очаг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ботам по устройству отопительных печей и очагов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допуске к  работам по устройству отопительных печей и очагов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отопительных печей и очагов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 и обеспечения безопасности при выполнении заявленных работ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отопительных печей и очагов</w:t>
      </w:r>
    </w:p>
    <w:p>
      <w:pPr>
        <w:pStyle w:val="Normal"/>
        <w:ind w:left="-900" w:first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устройству отопительных печей и очагов строительная  организация должна иметь: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х разряд не ниже 4-го разряда и стаж работы в области строительства не менее 3-х лет;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устройству отопительных печей и очагов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отопительных печей и очагов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5 лет. Прохождение повышения  квалификации не реже одного раза в 5 ле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 работ по устройству отопительных печей и очаг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49:00Z</dcterms:created>
  <dc:creator>USER</dc:creator>
  <dc:description/>
  <cp:keywords/>
  <dc:language>en-US</dc:language>
  <cp:lastModifiedBy>Admin</cp:lastModifiedBy>
  <cp:lastPrinted>2009-05-22T10:26:00Z</cp:lastPrinted>
  <dcterms:modified xsi:type="dcterms:W3CDTF">2010-06-15T08:05:00Z</dcterms:modified>
  <cp:revision>26</cp:revision>
  <dc:subject/>
  <dc:title>САМОРЕГУЛИРУЕМАЯ ОРГАНИЗАЦИЯ</dc:title>
</cp:coreProperties>
</file>