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ОНТАЖ И ДЕМОНТАЖ ПРОВОДОВ И ГРОЗОЗАЩИТНЫХ ТРОСОВ ВОЗДУШНЫХ ЛИНИЙ ЭЛЕКТРОПЕРЕДАЧИ НАПРЯЖЕНИЕМ ДО  35 КВ ВКЛЮЧИТЕЛЬНО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8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проводов и грозозащитных тросов воздушных линий электропередачи напряжением до 35 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 по монтажу и демонтажу проводов и грозозащитных тросов воздушных линий электропередачи напряжением до 35 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 по монтажу и демонтажу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 на предмет соответствия требованиям к выдаче свидетельств о  допуске к  работам по монтажу и демонтажу проводов и грозозащитных тросов воздушных линий электропередачи напряжением до 35 кВ включительно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проводов и грозозащитных тросов воздушных линий электропередачи напряжением до 35 кВ включительно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монтажу и демонтажу проводов и грозозащитных тросов воздушных линий электропередачи напряжением до 35 кВ включительно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 по монтажу и демонтажу проводов и грозозащитных тросов воздушных линий электропередачи напряжением до 35 кВ включительно 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и работ по профилю деятельности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емонтажу проводов и грозозащитных тросов воздушных линий электропередачи напряжением до 35 кВ включительно 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ода для работников, имеющих высшее профессиональное образование, и не менее чем 5 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работам  по монтажу и демонтажу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2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3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