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4 Перечня видов работ, утвержденного приказом Минрегионразвития России от 30.12.2009 № 624)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  </w:t>
      </w:r>
    </w:p>
    <w:p>
      <w:pPr>
        <w:pStyle w:val="Style14"/>
        <w:numPr>
          <w:ilvl w:val="0"/>
          <w:numId w:val="3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.   Проверка документов организации-заявителя на предмет соответствия требованиям к выдаче свидетельств о  допуске к  работам по 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900" w:leader="none"/>
        </w:tabs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Документы, представляемые для получения свидетельства  о допуске к работам по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.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по 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, строительная  организация должна иметь не менее  3-х специалистов с высшим профессиональным образованием или  не менее 5-ти со средним профессиональным образованием по  следующим должностям: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лавный инженер строительной организации;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одители работ.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540" w:leader="none"/>
        </w:tabs>
        <w:ind w:left="420" w:hanging="9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работникам индивидуального  предпринимателя, работникам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3 года. Прохождение повышения  квалификации не реже одного раза в 5 лет. </w:t>
      </w:r>
    </w:p>
    <w:p>
      <w:pPr>
        <w:pStyle w:val="ConsPlusNormal"/>
        <w:widowControl/>
        <w:ind w:left="-9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». 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технологическому и атомному надз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ранспортное строительство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аттестации Федеральной службой по экологическому,   технологическому и атомному надзору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0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45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