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33.2. ТРАНСПОРТНОЕ СТРОИТЕЛЬСТВО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ЖЕЛЕЗНЫЕ ДОРОГИ И ОБЪЕКТЫ ИНФРАСТРУКТУРЫ ЖЕЛЕЗНОДОРОЖНОГО ТРАНСПОРТ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33.2.2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железных дорог и объектов инфраструктуры железнодорожного транспорта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железных дорог и объектов инфраструктуры железнодорожного транспорт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железных дорог и объектов инфраструктуры железнодорожного транспорта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железных дорог и объектов инфраструктуры железнодорожного транспорта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железных дорог и объектов инфраструктуры железнодорожного транспорта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железных дорог и объектов инфраструктуры железнодорожного транспорта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организации строительства, реконструкции и капитального ремонта  железных дорог и объектов инфраструктуры железнодорожного транспорта строительная  организация должна иметь не менее  7-ми специалистов с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чальник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ы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кономист (сметчик)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нергетик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главный механик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железных дорог и объектов инфраструктуры железнодорожного транспор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Строительство железных дорог, путь и путевое хозяй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Строительство железных дорог, путь и путевое хозяйство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или среднее профессиональное образование по следующим специаль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Промышленное и гражданское строительство», или  «Строительство», или «Городское строительство и хозяйство», или «Гидротехническое строительство», или «Транспортное строительство», или «Строительство железных дорог, путь и путевое хозяйство»,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Теплогазоснабжение и вентиляция», или «Водоснабжение и водоотведение»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Строительство железных дорог, путь и путевое хозяй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Строительство железных дорог, путь и путевое хозяй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железных дорог и объектов инфраструктуры железнодорожного транспорта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12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3:00Z</dcterms:modified>
  <cp:revision>14</cp:revision>
  <dc:subject/>
  <dc:title>НЕКОММЕРЧЕСКОЕ  ПАРТНЕРСТВО «САМОРЕГУЛИРУЕМАЯ ОРГАНИЗАЦИЯ  ГЕНЕРАЛЬНЫХ  ПОДРЯДЧИКОВ  В  СТРОИТЕЛЬСТВЕ»</dc:title>
</cp:coreProperties>
</file>