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ЛАДКА ТРУБОПРОВОДОВ В ПОДВОДНЫХ УСЛОВИЯ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9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кладке трубопроводов в подводных условия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кладке трубопроводов в подводных условия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кладке трубопроводов в подводных условиях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кладке трубопроводов в подводных условиях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кладке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подводных условиях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 копии документов, подтверждающие право на выполнение работ в подводных условиях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кладке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подводных условиях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трубопроводов в подводных условиях строительная  организация должна иметь не менее  6-т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итель водолазны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ач специалист 1 категории или договор с медицинским учреждением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кладке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подводных условиях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, или «Теплогазоснабжение и вентиляция», или «Проектирование, сооружение и эксплуатация газонефтепроводов и газонефтехранилищ», или «Теплоэнергетика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ВАРЩИК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. Стаж работы по специальности не менее 3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ВОДОЛАЗНЫХ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Ч СПЕЦИАЛИСТ 1 КАТЕГОРИИ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-108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медицинское образование и прошедший специализацию в медицинском учебном заведении, имеющем специализированную по подводной медицине кафедру. 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, или «Водоснабжение и водоотведение», или «Теплогазоснабжение и вентиляция», или «Проектирование, сооружение и эксплуатация газонефтепроводов и газонефтехранилищ», или «Теплоэнергетика» . При не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, или «Водоснабжение и водоотведение», или «Теплогазоснабжение и вентиляция», или «Проектирование, сооружение и эксплуатация газонефтепроводов и газонефтехранилищ», или «Теплоэнергетика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ая или арендуемая водолазная техника, отвечающая требованиям безопасности и соответствующая характеру выполняемых работ и глубинам погруж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кладке трубопроводов в подводных условиях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9:00Z</dcterms:created>
  <dc:creator>USER</dc:creator>
  <dc:description/>
  <cp:keywords/>
  <dc:language>en-US</dc:language>
  <cp:lastModifiedBy>Admin</cp:lastModifiedBy>
  <cp:lastPrinted>2010-05-07T11:10:00Z</cp:lastPrinted>
  <dcterms:modified xsi:type="dcterms:W3CDTF">2010-06-15T07:37:00Z</dcterms:modified>
  <cp:revision>30</cp:revision>
  <dc:subject/>
  <dc:title>САМОРЕГУЛИРУЕМАЯ ОРГАНИЗАЦИЯ</dc:title>
</cp:coreProperties>
</file>