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ОБЪЕКТОВ КОСМИЧЕСКОЙ ИНФРАСТРУКТУР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объектов космической инфраструктур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объектов космической инфраструктур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объектов космической инфраструктуры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объектов космической инфраструктуры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объектов космической инфраструктуры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объектов космической инфраструктуры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объектов космической инфраструктуры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объектов космической инфраструктуры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объектов космической инфраструктуры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Энергообеспечение предприятий», или   «Электрооборудование и электрохозяйство предприятий, организаций и учреждений», или «Сети связи и системы коммуникаций», или «Многоканальная электросвязь», или «Радиосвязь и радиовещание», или «Монтаж 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онтаж  технологического оборудования»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объектов космической инфраструктуры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6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6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