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ДАНИЯ И СООРУЖЕНИЯ ОБЪЕКТОВ СВЯЗ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8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зданий и сооружений объектов связ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зданий и сооружений объектов связи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зданий и сооружений объектов связ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зданий и сооружений объектов связ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зданий и сооружений объектов связ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зданий и сооружений объектов связ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зданий и сооружений объектов связи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зданий и сооружений объектов связ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Теплогазоснабжение и вентиляция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Водоснабжение и водоотведение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 «Городское строительство и хозяйство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зданий и сооружений объектов связ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2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