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 СЕТЕЙ 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ЗАПОРНОЙ АРМАТУРЫ И ОБОРУДОВАНИЯ СЕТЕЙ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 18.3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монтажу и демонтажу запорной арматуры и оборудования  сетей теплоснабж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монтажу и демонтажу запорной арматуры и оборудования  сетей теплоснабж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и демонтажу запорной арматуры и оборудования  сетей теплоснабжения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и демонтажу запорной арматуры и оборудования  сетей теплоснабжения 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запорной арматуры и оборудования  с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плоснаб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или при несоответствии - о 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запорной арматуры и оборудования  с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плоснабжения. 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монтажу и демонтажу запорной арматуры и оборудования сетей теплоснабжения,  строительная  организация должна иметь не менее  3-х (трех) специалистов с высшим профессиональным образованием или  не менее 5-ти (пяти)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запорной арматуры и оборудования  с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плоснабжения.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водоотведение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монтажу и демонтажу запорной арматуры и оборудования  сетей теплоснабжения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7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31:00Z</dcterms:modified>
  <cp:revision>29</cp:revision>
  <dc:subject/>
  <dc:title>НЕКОММЕРЧЕСКОЕ  ПАРТНЕРСТВО «САМОРЕГУЛИРУЕМАЯ ОРГАНИЗАЦИЯ  ГЕНЕРАЛЬНЫХ  ПОДРЯДЧИКОВ  В  СТРОИТЕЛЬСТВЕ»</dc:title>
</cp:coreProperties>
</file>