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СВАЙНЫМ РАБОТАМ. ЗАКРЕПЛЕНИЮ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ТЫ ПО ВОЗВЕДЕНИЮ СООРУЖЕНИЙ СПОСОБОМ «СТЕНА В ГРУНТЕ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5.8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возведению сооружений способом «стена в грунте»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возведению сооружений способом «стена в грунте»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возведению сооружений способом «стена в грунте»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numPr>
          <w:ilvl w:val="1"/>
          <w:numId w:val="3"/>
        </w:numPr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возведению сооружений способом «стена в грунте»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возведению сооружений способом «стена в грунте»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 работам по возведению сооружений способом «стена в грунте»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850" w:firstLine="4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возведению сооружений способом «стена в грунте»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567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99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99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возведению сооружений способом «стена в грунте»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пять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возведению сооружений способом «стена в грунте»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4:00Z</dcterms:created>
  <dc:creator>USER</dc:creator>
  <dc:description/>
  <cp:keywords/>
  <dc:language>en-US</dc:language>
  <cp:lastModifiedBy>Admin</cp:lastModifiedBy>
  <cp:lastPrinted>2010-05-07T15:19:00Z</cp:lastPrinted>
  <dcterms:modified xsi:type="dcterms:W3CDTF">2010-06-15T08:00:00Z</dcterms:modified>
  <cp:revision>37</cp:revision>
  <dc:subject/>
  <dc:title>САМОРЕГУЛИРУЕМАЯ ОРГАНИЗАЦИЯ</dc:title>
</cp:coreProperties>
</file>