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(ГЕНЕРАЛЬНЫМ ПОДРЯДЧИКОМ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ИДРОМЕЛИОРАТИВНЫЕ ОБЪЕКТЫ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( п.33.13.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рганизации строительства, реконструкции и капитального ремонта  гидромелиоративных объектов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рганизации строительства, реконструкции и капитального ремонта гидромелиоративных объектов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организации строительства, реконструкции и капитального ремонта  гидромелиоративных объектов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Проверка документов организации-заявителя на предмет соответствия требованиям к выдаче свидетельств о  допуске к  работам по  организации строительства, реконструкции и капитального ремонта  гидромелиоративных объектов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гидромелиоративных объектов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) положение о генеральном подрядчике и приказ о назначении лиц ответственных за выполнение функций генерального подрядчик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гидромелиоративных объектов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 организации строительства, реконструкции и капитального ремонта  гидромелиоративных объектов строительная  организация должна иметь не менее  7-ми специалистов с профессиональным образованием, причем не менее 3-х с высшим профессиональным образованием  по следующим долж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строительной организации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чальник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женеры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кономист (сметчик)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нергетик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главный механик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гидромелиоративных объектов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ОИЗВОДСТВЕННО-ТЕХНИЧЕСКОГО ОТДЕЛ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ПРОИЗВОДСТВЕННО-ТЕХНИЧЕСКОГО ОТДЕЛА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ям: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«Водоснабжение и водоотведение»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«Экология», или «Мелиорация»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 (СМЕТЧИК)</w:t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или «Экономика в строительстве», или «Экономика и финансы», или «Экономика в строительств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ЕХАН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Механизация и автоматизация строительства», либо механик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Водоснабжение и водоотведение», или «Экология», или «Мелиорац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 организации строительства, реконструкции и капитального ремонта  гидромелиоративных объектов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17:00Z</dcterms:created>
  <dc:creator>USER</dc:creator>
  <dc:description/>
  <cp:keywords/>
  <dc:language>en-US</dc:language>
  <cp:lastModifiedBy>User</cp:lastModifiedBy>
  <cp:lastPrinted>2010-04-28T11:34:00Z</cp:lastPrinted>
  <dcterms:modified xsi:type="dcterms:W3CDTF">2010-06-15T08:31:00Z</dcterms:modified>
  <cp:revision>20</cp:revision>
  <dc:subject/>
  <dc:title>НЕКОММЕРЧЕСКОЕ  ПАРТНЕРСТВО «САМОРЕГУЛИРУЕМАЯ ОРГАНИЗАЦИЯ  ГЕНЕРАЛЬНЫХ  ПОДРЯДЧИКОВ  В  СТРОИТЕЛЬСТВЕ»</dc:title>
</cp:coreProperties>
</file>