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ОБЩЕКОТЕЛЬНЫХ СИСТЕМ И ИНЖЕНЕРНЫХ КОММУНИКА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26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общекотельных систем и инженерных коммуникаци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общекотельных систем и инженерных коммуникаци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пусконаладочных работ общекотельных систем и инженерных коммуникаций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общекотельных систем и инженерных коммуникаци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м работам общекотельных систем и инженерных коммуникаций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cs="Calibri"/>
          <w:color w:val="000000"/>
          <w:spacing w:val="-8"/>
          <w:sz w:val="28"/>
          <w:szCs w:val="28"/>
          <w:lang w:val="ru-RU"/>
        </w:rPr>
      </w:pPr>
      <w:r>
        <w:rPr>
          <w:rFonts w:cs="Calibri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 общекотельных систем и инженерных коммуникаций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пусконаладочным работам общекотельных систем и инженерных коммуникаций строительная  организация должна иметь не менее  3-х специалистов с высшим профессиональным образованием или не менее 5-т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ки, инженеры-наладчики, производители работ.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пусконаладочных работ общекотельных систем и инженерных коммуникаций при строительстве, реконструкции и капитальном ремонте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общекотельных систем и инженерных коммуникаций 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энергетика», или «Тепловые электростанции», или «Теплоснабжение и теплоэнергетическое оборудование», или «Промышленная теплоэнергетика», или «Энергетика теплотехнологий», или «Теплогазоснабжение и вентиляция», или «Энергообеспечение предприятий», или «Монтаж и эксплуатация оборудования и систем газоснабжения», или «Водоснабжение и водоотведение», или «Водоснабжение и канализация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Эксплуатация судовых энергетических установок», </w:t>
      </w:r>
      <w:r>
        <w:rPr>
          <w:rFonts w:cs="Times New Roman" w:ascii="Times New Roman" w:hAnsi="Times New Roman"/>
          <w:sz w:val="28"/>
          <w:szCs w:val="28"/>
        </w:rPr>
        <w:t>ил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 «Энергообеспечение предприятий», или «Автоматизация технологических процессов и производств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КИ, ИНЖЕНЕРЫ-НАЛАДЧИКИ, 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энергетика», или «Тепловые электростанции», или «Теплоснабжение и теплоэнергетическое оборудование», или «Промышленная теплоэнергетика», или «Энергетика теплотехнологий», или «Теплогазоснабжение и вентиляция», или «Водоснабжение и канализация», или «Водоснабжение и водоотведение», ил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Эксплуатация судовых энергетических установок», </w:t>
      </w:r>
      <w:r>
        <w:rPr>
          <w:rFonts w:cs="Times New Roman" w:ascii="Times New Roman" w:hAnsi="Times New Roman"/>
          <w:sz w:val="28"/>
          <w:szCs w:val="28"/>
        </w:rPr>
        <w:t>или «Электропривод и автоматика промышленных установок и технологических комплексов», или «Автоматизация технологических процессов и производств».  При не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соответствующее образование по специальности «Теплоэнергетика», или «Тепловые электростанции», или «Теплоснабжение и теплоэнергетическое оборудование», или «Промышленная теплоэнергетика», или «Энергетика теплотехнологий», или «Теплогазоснабжение и вентиляция», ил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Эксплуатация судовых энергетических установок», </w:t>
      </w:r>
      <w:r>
        <w:rPr>
          <w:rFonts w:cs="Times New Roman" w:ascii="Times New Roman" w:hAnsi="Times New Roman"/>
          <w:sz w:val="28"/>
          <w:szCs w:val="28"/>
        </w:rPr>
        <w:t xml:space="preserve">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Водоснабжение и канализация», или «Водоснабжение и водоотведение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механизированный и ручной инструмент, средства обеспечения безопасности, средства контроля и измерений, обеспечивающие выполнение пусконаладочных работ общекотельных систем и инженерных коммуникаций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19:00Z</dcterms:created>
  <dc:creator>USER</dc:creator>
  <dc:description/>
  <cp:keywords/>
  <dc:language>en-US</dc:language>
  <cp:lastModifiedBy>l.nikolaeva</cp:lastModifiedBy>
  <cp:lastPrinted>2010-04-26T16:05:00Z</cp:lastPrinted>
  <dcterms:modified xsi:type="dcterms:W3CDTF">2010-06-16T11:07:00Z</dcterms:modified>
  <cp:revision>16</cp:revision>
  <dc:subject/>
  <dc:title>НЕКОММЕРЧЕСКОЕ ПАРТНЕРСТВО </dc:title>
</cp:coreProperties>
</file>