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ПОДГОТОВИТЕЛЬ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ЗБОРКА (ДЕМОНТАЖ) ЭДАНИЙ И СООРУЖЕНИЙ, СТЕН, ПЕРЕКРЫТИЙ, ЛЕСТНИЧНЫХ МАРШЕЙ И ИНЫХ КОНСТРУКТИВНЫХ ИСВЯЗАННЫХ С НИМИ ЭЛЕМЕНТОВ И ИХ ЧАС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о допуске к 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.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разборке (демонтажа) зданий и сооружений, стен, перекрытий, лестничных маршей и иных конструктивных и связанных с ними элементов или их часте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 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4"/>
        <w:numPr>
          <w:ilvl w:val="0"/>
          <w:numId w:val="2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разборке (демонтажу) зданий и сооружений, стен, перекрытий лестничных маршей и иных конструктивных и связанных с ними элементов или их частей строительная  организация должна иметь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разборке (демонтажу) зданий и сооружений, стен, перекрытий лестничных маршей и иных конструктивных и связанных с ними элементов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 разборке (демонтажу) зданий и сооружений, стен, перекрытий, лестничных маршей и иных конструктивных и связанных с ними элементов или их частей.</w:t>
      </w:r>
    </w:p>
    <w:sectPr>
      <w:type w:val="nextPage"/>
      <w:pgSz w:w="11906" w:h="16838"/>
      <w:pgMar w:left="1701" w:right="850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8:00Z</dcterms:created>
  <dc:creator>USER</dc:creator>
  <dc:description/>
  <cp:keywords/>
  <dc:language>en-US</dc:language>
  <cp:lastModifiedBy>Admin</cp:lastModifiedBy>
  <cp:lastPrinted>2009-08-20T11:22:00Z</cp:lastPrinted>
  <dcterms:modified xsi:type="dcterms:W3CDTF">2010-06-15T09:57:00Z</dcterms:modified>
  <cp:revision>38</cp:revision>
  <dc:subject/>
  <dc:title>САМОРЕГУЛИРУЕМАЯ ОРГАНИЗАЦИЯ</dc:title>
</cp:coreProperties>
</file>