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 ВНУТРЕННИХ ИНЖЕНЕРНЫХ СИСТЕМ И ОБОРУДОВАНИЯ ЗДАНИЙ И СООРУЖЕНИ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И ДЕМОНТАЖ СИСТЕМЫ ВОДОПРОВОДА И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15.1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и демонтажу системы водопровода и ка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и демонтажу системы водопровода и канализац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и демонтажу системы водопровода и канализац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работам по устройству и демонтажу систем водопровода и канализаци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устройству и демонтажу систем водопровода и канализации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ы водопровода и канализаци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устройству и демонтажу системы водопровода и канализации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 работам по устройству и демонтажу систем водопровода и канализации, строительная  организация должна иметь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тре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и демонтажу системы водопровда и канализаци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80" w:hanging="18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180"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демонтажу системы водопровода и канализаци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, или «Водоснабжение и водоотведение».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3-х специалистов) или среднее профессиональное (техническое) образование соответствующего профиля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устройству и демонтажу системы водопровода и канализации.</w:t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9:00Z</dcterms:created>
  <dc:creator>USER</dc:creator>
  <dc:description/>
  <cp:keywords/>
  <dc:language>en-US</dc:language>
  <cp:lastModifiedBy>Admin</cp:lastModifiedBy>
  <cp:lastPrinted>2010-04-28T11:07:00Z</cp:lastPrinted>
  <dcterms:modified xsi:type="dcterms:W3CDTF">2010-06-15T08:38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