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ПРЕДПРИЯТИЯ И ОБЪЕКТЫ ПИЩЕВОЙ ПРОМЫШЛЕН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9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пищев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пищев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пищевой промышленност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по  организации строительства, реконструкции и капитального ремонта  предприятий и объектов пищевой промышленност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пищевой промышленност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щевой промышленност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документы, подтверждающие наличие у организации-заявителя системы управления качеством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щевой промышлен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пищевой промышленности строительная  организация должна имет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пищевой промышленност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щевой промышл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ледующим специаль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, или «Водоснабжение и водоотведение»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пищевой промышленности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8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6T12:15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