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АВТОМОБИЛЬНЫХ ДОРОГ И АЭРОДРОМ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ОСНОВАНИЙ АВТОМОБИЛЬНЫХ ДОРОГ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5.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оснований автомобиль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оснований автомобильных дорог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оснований автомобильных дорог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оснований автомобильных дорог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оснований автомобильных дорог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устройству оснований автомобильных дорог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оснований автомобильных дорог строительная  организация должна иметь не менее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оснований автомобильных дорог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оснований автомобильных дорог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 или «Дорожные и строительные машины и механизмы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оснований автомобильных дорог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32:00Z</dcterms:created>
  <dc:creator>USER</dc:creator>
  <dc:description/>
  <cp:keywords/>
  <dc:language>en-US</dc:language>
  <cp:lastModifiedBy>Admin</cp:lastModifiedBy>
  <cp:lastPrinted>2009-05-22T11:29:00Z</cp:lastPrinted>
  <dcterms:modified xsi:type="dcterms:W3CDTF">2010-06-15T08:14:00Z</dcterms:modified>
  <cp:revision>17</cp:revision>
  <dc:subject/>
  <dc:title>САМОРЕГУЛИРУЕМАЯ ОРГАНИЗАЦИЯ</dc:title>
</cp:coreProperties>
</file>