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ЗА ГИДРОТЕХНИЧЕСКИМИ И ВОДОЛАЗНЫМИ РАБОТАМИ (ГРУППА ВИДОВ РАБОТ №30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гидротехническими и водолазными работ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гидротехническими и водолазными работ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гидротехническими и водолазными работ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гидротехническими и водолазными работ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гидротехническими и водолазными работами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гидротехническими и водолазными работам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гидротехническими и водолазными работам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5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21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