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1. ПРОМЫШЛЕН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ЕДПРИЯТИЯ И ОБЪЕКТЫ МАШИНОСТРОЕНИЯ И МЕТАЛЛООБРАБОТК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1.6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предприятий и объектов машиностроения и металлообработк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предприятий и объектов машиностроения и металлообработк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предприятий и объектов машиностроения и металлообработки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предприятий и объектов машиностроения и металлообработки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шиностроения и металлообработки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шиностроения и металлообработки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 организации строительства, реконструкции и капитального ремонта  предприятий и объектов машиностроения и металлообработки строительная  организация должна иметь не менее  7-ми 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производственно-технического отдела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производственно-технического отдела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кономист (сметчик)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нергетик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лавный механик.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5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шиностроения и металлообработк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или среднее профессиональное образование по следующим специальностям:</w:t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;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еплогазоснабжение и вентиляция», или «Водоснабжение и водоотведение» 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3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предприятий и объектов машиностроения и металлообработки.</w:t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39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5:00Z</dcterms:modified>
  <cp:revision>15</cp:revision>
  <dc:subject/>
  <dc:title>НЕКОММЕРЧЕСКОЕ  ПАРТНЕРСТВО «САМОРЕГУЛИРУЕМАЯ ОРГАНИЗАЦИЯ  ГЕНЕРАЛЬНЫХ  ПОДРЯДЧИКОВ  В  СТРОИТЕЛЬСТВЕ»</dc:title>
</cp:coreProperties>
</file>