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Межрегиональное объединение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0"/>
        </w:numPr>
        <w:ind w:left="439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</w:t>
      </w:r>
      <w:r>
        <w:rPr>
          <w:sz w:val="28"/>
          <w:szCs w:val="28"/>
        </w:rPr>
        <w:t>Межрегиональное объединение транспортного строительства</w:t>
      </w:r>
      <w:r>
        <w:rPr>
          <w:bCs/>
          <w:sz w:val="28"/>
          <w:szCs w:val="28"/>
        </w:rPr>
        <w:t>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 03 » июн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К УСТРОЙСТВУ СКВАЖИН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БУРЕНИЕ, СТРОИТЕЛЬСТВО И МОНТАЖ НЕФТЯНЫХ И ГАЗОВЫХ СКВАЖИН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4.1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numPr>
          <w:ilvl w:val="0"/>
          <w:numId w:val="0"/>
        </w:numPr>
        <w:ind w:left="-1134"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бурению, строительству и монтажу нефтяных и газовых скважин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бурению, строительству и монтажу нефтяных и газовых скважин.</w:t>
      </w:r>
    </w:p>
    <w:p>
      <w:pPr>
        <w:pStyle w:val="Style14"/>
        <w:numPr>
          <w:ilvl w:val="0"/>
          <w:numId w:val="2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бурению, строительству и монтажу нефтяных и газовых скважин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бурению, строительству и монтажу нефтяных и газовых скважин 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окументы, представляемые для получения свидетельства 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урению, строительству и монтажу нефтяных и газовых скважин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урению, строительству и монтажу нефтяных и газовых скважин 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бурению, строительству и монтажу нефтяных и газовых скважин строительная  организация должна иметь не менее  4-и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нженер по буровым работам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ханик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 технически сложных и уникальных объектов капитального строительства (ст.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урению, строительству и монтажу нефтяных и газовых скважин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993" w:firstLine="426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99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Водоснабжение и водоотведе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firstLine="283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НЖЕНЕР ПО БУРОВЫМ РАБОТАМ</w:t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сшее профессиональное (техническое) образование  и  стаж  работы  в  должности  инженера  по буровым работам не менее 3 лет или среднее профессиональное (техническое) образование и стаж работы  по направлению  профессиональной  деятельности не менее 5-и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1134"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К СТРОИТЕЛЬНОЙ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Механизация и автоматизация строительства».  При не соответствии должна быть профессиональная переподготовка (свыше 500 часов) по данному направлению без предъявления  требований к стажу работы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Style14"/>
        <w:ind w:left="-993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-567" w:firstLine="28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Водоснабжение и водоотведение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851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Водоснабжение и водоотведе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собственные или арендуемые оборудование и механизмы, строительные машины, механизированный и ручной инструмент, технологическая оснастка, передвижные технологические установки, средства контроля и измерений, средства обеспечения безопасности, обеспечивающие выполнение работ по бурению, строительству и монтажу нефтяных и газовых скважин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1:53:00Z</dcterms:created>
  <dc:creator>USER</dc:creator>
  <dc:description/>
  <cp:keywords/>
  <dc:language>en-US</dc:language>
  <cp:lastModifiedBy>Admin</cp:lastModifiedBy>
  <cp:lastPrinted>2009-05-22T11:53:00Z</cp:lastPrinted>
  <dcterms:modified xsi:type="dcterms:W3CDTF">2010-06-15T07:56:00Z</dcterms:modified>
  <cp:revision>34</cp:revision>
  <dc:subject/>
  <dc:title>НЕКОММЕРЧЕСКОЕ  ПАРТНЕРСТВО «САМОРЕГУЛИРУЕМАЯ ОРГАНИЗАЦИЯ  ГЕНЕРАЛЬНЫХ  ПОДРЯДЧИКОВ  В  СТРОИТЕЛЬСТВЕ»</dc:title>
</cp:coreProperties>
</file>