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ПИЩЕ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пищев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пищев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пищево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монтажу оборудования предприятий пищевой промышленност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пищев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ищев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(юридического лица)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ищевой промышленности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предприятий пищевой промышленност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предприятий пищевой промышленност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ище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мышленности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, ил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, или «Монтаж технологического оборудования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пищево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4:00Z</dcterms:created>
  <dc:creator>USER</dc:creator>
  <dc:description/>
  <cp:keywords/>
  <dc:language>en-US</dc:language>
  <cp:lastModifiedBy>n.vdovina</cp:lastModifiedBy>
  <cp:lastPrinted>2009-05-25T16:57:00Z</cp:lastPrinted>
  <dcterms:modified xsi:type="dcterms:W3CDTF">2010-06-15T10:42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