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112395</wp:posOffset>
                </wp:positionV>
                <wp:extent cx="5819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.55pt;margin-top:8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 К  ПУСКОНАЛАДОЧНЫМ РАБОТАМ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УСКОНАЛАДОЧНЫЕ РАБОТЫ АВТОНОМНОЙ НАЛАДКИ СИСТЕМ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(п.24.11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о допуске к пусконаладочным работам автономной наладки систем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пусконаладочным работам автономной наладки систем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ребования к имуществу, необходимому для выполнения пусконаладочных работ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  <w:lang w:val="ru-RU"/>
        </w:rPr>
        <w:t>автономной наладки систем</w:t>
      </w:r>
      <w:bookmarkEnd w:id="0"/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стоящие  Требования  устанавливают  условия выдачи НП «Межрегиональное объединение транспортного строительства»  свидетельств  о допуске  к пусконаладочным работам автономной наладки систем, в случае выполнения таких работ на объектах, указанных в статье 48.1 Градостроительного кодекса Российской Федерации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пусконаладочным работам автономной наладки систем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,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пусконаладочных работ автономной наладки систем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bookmarkStart w:id="4" w:name="OLE_LINK2"/>
      <w:bookmarkStart w:id="5" w:name="OLE_LINK1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ребования  к  численности  работников для получения  свидетельства о допуске к  пусконаладочным работам автономной наладки систем 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для  допуска  к пусконаладочным работам автономной наладки систем строительная  организация должна иметь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менее  не менее 3-х работников-руководителей (генеральный директор (директор), технический директор (главный инженер), их заместители), имеющих высшее профессиональное образование соответствующего профиля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менее 7 специалистов производственно-технических, энергомеханических, контрольных и других технических служб и подразделений, имеющих высшее (техническое) образование (не менее 4-х работников) или среднее профессиональное (техническое) образование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менее 3-х работников-руководителей структурных подразделений (начальники участков, прорабы, мастера и   приравненные   к   ним   специалисты), имеющих  высшее профессиональное  (техническое)  образование  (1 работник и более) или среднее  профессиональное  (техническое)  образование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не менее 15 рабочих основных профессий, имеющих квалификационный  разряд  не ниже 4-го разряда и стаж работы в области строительства не менее 3-х лет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ля допуска к пусконаладочным работам автономной наладки систем индивидуальный предприниматель обязан иметь работников, численность, образование и стаж работы которых соответствуют требованиям, установленным в подпункте "а" настоящего пункта для работников юридического лица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пусконаладочным работам автономной наладки систем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, ГЛАВНЫЙ ИНЖЕНЕР СТРОИТЕЛЬНОЙ  ОРГАНИЗАЦИИ, ИХ ЗАМЕСТИТЕЛ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 или «Теплогазоснабжение и вентиляция», или «Водоснабжение и водоотведение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Электропривод и автоматика промышленных установок и технологических комплексов», или «Автоматизация технологических процессов и производств», или «Сети связи и системы коммуникаций», или «Многоканальная электросвязь», или «Радиосвязь и радиовещание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в строительстве должен составлять не менее 5 ле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</w:t>
      </w:r>
      <w:r>
        <w:rPr>
          <w:rFonts w:cs="Times New Roman" w:ascii="Times New Roman" w:hAnsi="Times New Roman"/>
          <w:caps/>
          <w:color w:val="2C2C2C"/>
          <w:sz w:val="28"/>
          <w:szCs w:val="28"/>
        </w:rPr>
        <w:t xml:space="preserve"> производственно-технических, энергомеханических, контрольных и других технических</w:t>
      </w:r>
      <w:r>
        <w:rPr>
          <w:rFonts w:cs="Times New Roman" w:ascii="Times New Roman" w:hAnsi="Times New Roman"/>
          <w:color w:val="2C2C2C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Электропривод и автоматика промышленных установок и технологических комплексов», или «Автоматизация технологических процессов и производств», или «Электрические станции», или «Электрические системы и сети», или «Электрические машины и аппараты», или «Электротехнические устройства»,  или «Высоковольтная электроэнергетика и электротехника», или «Электроэнергетика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.  При не соответствии должна быть профессиональная переподготовка (свыше 500 часов) по данному направлению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 особо опасных, технически сложных и уникальных объектов капитального строительства 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И УЧАСТКОВ, ПРОИЗВОДИТЕЛИ РАБОТ (ПРОРАБЫ), МАСТЕР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Электропривод и автоматика промышленных установок и технологических комплексов», или «Автоматизация технологических процессов и производств», или «Электрические станции», или «Электрические системы и сети», или «Электрические машины и аппараты», или «Электротехнические устройства»,  или «Высоковольтная электроэнергетика и электротехника», или «Электроэнергетика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.  При не соответствии должна быть профессиональная переподготовка (свыше 500 часов) по данному направлению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профессиональное (профильное) образование по специальности «Электропривод и автоматика промышленных установок и технологических комплексов», или «Автоматизация технологических процессов и производств», или «Электрические станции», или «Электрические системы и сети», или «Электрические машины и аппараты», или «Электротехнические устройства»,  или «Высоковольтная электроэнергетика и электротехника», или «Электроэнергетика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 для выполнения работ индивидуальным предпринимателем самостоятельно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в области строительства должен составлять не менее 5 ле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HTML"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ичие у индивидуального предпринимателя </w:t>
      </w:r>
      <w:r>
        <w:rPr>
          <w:rFonts w:cs="Times New Roman" w:ascii="Times New Roman" w:hAnsi="Times New Roman"/>
          <w:color w:val="222222"/>
          <w:sz w:val="28"/>
          <w:szCs w:val="28"/>
        </w:rPr>
        <w:t>работников,  численность,  образование  и  стаж  работы которых  соответствуют  требованиям,  установленным  для работников юридического лица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ственные или арендуемые ручной инструмент, средства обеспечения безопасности, средства контроля и измерений, обеспечивающие выполнение пусконаладочных работ автономной наладки систем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1:09:00Z</dcterms:created>
  <dc:creator>USER</dc:creator>
  <dc:description/>
  <cp:keywords/>
  <dc:language>en-US</dc:language>
  <cp:lastModifiedBy>l.nikolaeva</cp:lastModifiedBy>
  <cp:lastPrinted>2010-04-29T12:03:00Z</cp:lastPrinted>
  <dcterms:modified xsi:type="dcterms:W3CDTF">2010-06-16T10:55:00Z</dcterms:modified>
  <cp:revision>14</cp:revision>
  <dc:subject/>
  <dc:title>НЕКОММЕРЧЕСКОЕ ПАРТНЕРСТВО </dc:title>
</cp:coreProperties>
</file>