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И ДЕМОНТАЖ ЗАПОРНОЙ АРМАТУРЫ И ОБОРУДОВАНИЯ КАНАЛИЗАЦИОННЫ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 п.17.3.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монтажу и демонтажу запорной арматуры и оборудования  канализационных сетей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монтажу и демонтажу запорной арматуры и оборудования канализационных  сетей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и демонтажу запорной арматуры и оборудования  канализационных сете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 монтажу и демонтажу запорной арматуры и оборудования канализационных  сетей 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онтажу и демонтажу запорной арматуры и оборудования канализационных сетей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запорной арматуры и оборудования канализационных сете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монтажу и демонтажу запорной арматуры и оборудования канализационных сетей 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онтажу и демонтажу запорной арматуры и оборудования канализационных сетей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Водоснабжение и водоотведение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Водоснабжение и водоотведение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монтажу и демонтажу запорной арматуры и оборудования канализационных сетей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39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9:00Z</dcterms:modified>
  <cp:revision>30</cp:revision>
  <dc:subject/>
  <dc:title>НЕКОММЕРЧЕСКОЕ  ПАРТНЕРСТВО «САМОРЕГУЛИРУЕМАЯ ОРГАНИЗАЦИЯ  ГЕНЕРАЛЬНЫХ  ПОДРЯДЧИКОВ  В  СТРОИТЕЛЬСТВЕ»</dc:title>
</cp:coreProperties>
</file>