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Протокол от «</w:t>
      </w:r>
      <w:r>
        <w:rPr>
          <w:bCs/>
          <w:sz w:val="28"/>
          <w:szCs w:val="28"/>
          <w:lang w:val="en-US"/>
        </w:rPr>
        <w:t>03</w:t>
      </w:r>
      <w:r>
        <w:rPr>
          <w:bCs/>
          <w:sz w:val="28"/>
          <w:szCs w:val="28"/>
        </w:rPr>
        <w:t>»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июня 2010 г. №4</w:t>
      </w:r>
    </w:p>
    <w:p>
      <w:pPr>
        <w:pStyle w:val="Style17"/>
        <w:ind w:left="4253" w:hanging="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Style17"/>
        <w:jc w:val="right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  ВЫДАЧЕ  СВИДЕТЕЛЬСТВ   О  ДОПУСКЕ  К  ГИДРОТЕХНИЧЕСКИМ РАБОТАМ, ВОДОЛАЗНЫМ РАБОТАМ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ОНТАЖ, ДЕМОНТАЖ СТРОИТЕЛЬНЫХ КОНСТРУКЦИЙ В ПОДВОДНЫХ УСЛОВИЯХ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30.8 Перечня видов работ, утвержденного приказом 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по монтажу, демонтажу строительных конструкций в подводных условиях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работам по монтажу, демонтажу строительных конструкций в подводных условиях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 по монтажу, демонтажу строительных конструкций в подводных условиях.</w:t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10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работам по монтажу, демонтажу строительных конструкций в подводных условиях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 по монтажу, демонтажу строительных конструкций в подводных условиях</w:t>
      </w:r>
    </w:p>
    <w:p>
      <w:pPr>
        <w:pStyle w:val="Style14"/>
        <w:ind w:left="-567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1. 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shd w:fill="FFFFFF" w:val="clear"/>
        <w:spacing w:lineRule="exact" w:line="317"/>
        <w:ind w:right="77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г) копия свидетельства, подтверждающего факт внес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в соответствующий государственный реестр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>запис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 регистрации юридического лица или индивидуального предпринимателя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eastAsia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д) к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опия(и) свидетельства о государственной регистрации изменений, вносимых в учредительные документы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юридического лица (индивидуального предпринимателя) (в слу</w:t>
        <w:softHyphen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чае, если имеется),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</w:t>
      </w:r>
      <w:r>
        <w:rPr>
          <w:color w:val="000000"/>
          <w:spacing w:val="-1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-заявителя;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–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080" w:firstLine="51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)  копии документов, подтверждающие право на выполнение работ в подводных условиях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 работам по монтажу, демонтажу строительных конструкций в подводных условиях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 допуска  к работам по монтажу, демонтажу строительных конструкций в подводных условиях строительная  организация должна иметь не менее  5-х специалистов по следующим должностям: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авный инженер строительной организации;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еханик;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руководитель водолазных работ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рач специалист 1 категории или договор с медицинским учреждением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изводители работ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данных работ при строительстве, реконструкции и капитальном ремонте на особо опасных, технически сложных и уникальных объектах капитального строительства (ст. 48.1. Градостроительного кодекса Российской Федерации) численность работников (руководителей специалистов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ов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работам по монтажу, демонтажу строительных конструкций в подводных условиях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Гидротехническое строительство», или «Транспортное строительство». 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360" w:hanging="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Style14"/>
        <w:ind w:left="-426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ХАНИК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Технологические машины и оборудование».  При несоответствии должна быть профессиональная переподготовка (свыше 500 часов) по данному направлению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УКОВОДИТЕЛЬ ВОДОЛАЗНЫХ РАБОТ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spacing w:before="0" w:after="0"/>
        <w:ind w:left="-1080" w:firstLine="513"/>
        <w:jc w:val="both"/>
        <w:rPr/>
      </w:pPr>
      <w:r>
        <w:rPr>
          <w:sz w:val="28"/>
          <w:szCs w:val="28"/>
        </w:rPr>
        <w:t>Высшее или среднее образование, сдавший экзамен водолазной квалификационной комиссии (ВКК) на допуск к руководству водолазными работами.</w:t>
      </w:r>
    </w:p>
    <w:p>
      <w:pPr>
        <w:pStyle w:val="ConsPlusNormal"/>
        <w:widowControl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Normal"/>
        <w:spacing w:lineRule="exact" w:line="280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80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РАЧ СПЕЦИАЛИСТ 1 КАТЕГОРИИ</w:t>
      </w:r>
    </w:p>
    <w:p>
      <w:pPr>
        <w:pStyle w:val="Normal"/>
        <w:spacing w:lineRule="exact" w:line="280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ind w:left="-1080" w:firstLine="5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шее медицинское образование и прошедший специализацию в медицинском учебном заведении, имеющем специализированную по подводной медицине кафедру. </w:t>
      </w:r>
    </w:p>
    <w:p>
      <w:pPr>
        <w:pStyle w:val="Style14"/>
        <w:ind w:left="-426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И РАБОТ (ПРОРАБЫ)</w:t>
      </w:r>
    </w:p>
    <w:p>
      <w:pPr>
        <w:pStyle w:val="ConsPlusNormal"/>
        <w:widowControl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Гидротехническое строительство». При несоответствии должна быть профессиональная переподготовка (свыше 500 часов) по соответствующему  направлению. 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3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firstLine="28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ДИВИДУАЛЬНЫЙ ПРЕДПРИНИМАТЕЛЬ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spacing w:before="0" w:after="0"/>
        <w:ind w:left="-1080" w:firstLine="513"/>
        <w:jc w:val="both"/>
        <w:rPr/>
      </w:pPr>
      <w:r>
        <w:rPr>
          <w:sz w:val="28"/>
          <w:szCs w:val="28"/>
        </w:rPr>
        <w:t>Высшее или среднее профессиональное образование по специальности «Гидротехническое строительство». При несоответствии должна быть профессиональная переподготовка (свыше 500 часов) по соответствующему  направлению.</w:t>
      </w:r>
    </w:p>
    <w:p>
      <w:pPr>
        <w:pStyle w:val="Style17"/>
        <w:spacing w:before="0" w:after="0"/>
        <w:ind w:left="-1080" w:firstLine="513"/>
        <w:jc w:val="both"/>
        <w:rPr/>
      </w:pPr>
      <w:r>
        <w:rPr>
          <w:sz w:val="28"/>
          <w:szCs w:val="28"/>
        </w:rPr>
        <w:t>Высшее или среднее образование, сдавший экзамен водолазной квалификационной комиссии (ВКК) на допуск к руководству водолазными работами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3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обственная или арендуемая водолазная техника, отвечающая требованиям безопасности и соответствующая характеру выполняемых работ и глубинам погружения;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обственные или арендуемые строительные машины и механизмы, плавучие средства, передвижные технологические установки, технологическая оснастка, средства контроля и измерения, механизированный и ручной инструмент, обеспечивающие выполнение работ по монтажу, демонтажу строительных конструкций в подводных условиях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3:26:00Z</dcterms:created>
  <dc:creator>USER</dc:creator>
  <dc:description/>
  <cp:keywords/>
  <dc:language>en-US</dc:language>
  <cp:lastModifiedBy>Admin</cp:lastModifiedBy>
  <cp:lastPrinted>2010-05-07T11:16:00Z</cp:lastPrinted>
  <dcterms:modified xsi:type="dcterms:W3CDTF">2010-06-15T07:37:00Z</dcterms:modified>
  <cp:revision>23</cp:revision>
  <dc:subject/>
  <dc:title>САМОРЕГУЛИРУЕМАЯ ОРГАНИЗАЦИЯ</dc:title>
</cp:coreProperties>
</file>