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 СЕТЕЙ 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ОЛОДЦЕВ И КАМЕР СЕТЕЙ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18.4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стройству колодцев и камер сетей тепл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колодцев и камер сетей теплоснабжения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 устройству колодцев и камер сетей теплоснабжения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колодцев и камер сетей теплоснабж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лодцев и камер сетей тепл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лодцев и камер сетей теплоснаб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устройству колодцев и камер сетей теплоснабжения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лодцев и камер сетей теплоснабжения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 или «Теплогазоснабжение и вентиляция», или 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колодцев и камер сетей теплоснабжения.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9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1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