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ПРИ СТРОИТЕЛЬСТВЕ, РЕКОНСТРУКЦИИ И КАПИТАЛЬНОМ РЕМОНТЕ   АВТОМОБИЛЬНЫХ ДОРОГ И АЭРОДРОМОВ, МОСТОВ, ЭСТАКАД И ПУТЕПРОВОДОВ (ВИД РАБОТ №23.35, ГРУППА ВИДОВ РАБОТ №25, 29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10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автомобильных дорог и аэродромов, мостов, эстакад и путе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при строительстве, реконструкции и капитальном ремонте автомобильных дорог и аэродромов, мостов, эстакад и путе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при строительстве, реконструкции и капитальном ремонте автомобильных дорог и аэродромов, мостов, эстакад и путе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автомобильных дорог и аэродромов, мостов, эстакад и путе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при строительстве, реконструкции и капитальном ремонте автомобильных дорог и аэродромов, мостов, эстакад и путепроводов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при строительстве, реконструкции и капитальном ремонте автомобильных дорог и аэродромов, мостов, эстакад и путепроводов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при строительстве, реконструкции и капитальном ремонте автомобильных дорог и аэродромов, мостов, эстакад и путепроводов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оннели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оннели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оннели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пециальност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Промышленное и гражданское строительство», или «Строительство», или «Городское строительство и хозяй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ранспортное строительство», или «Автомобильные дороги и аэродромы», или «Мосты и тоннели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Автомобильные дороги и аэродромы», или «Транспортное строительство», или «Мосты и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0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9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