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И ДЕМОНТАЖ ГАЗОВОГО ОБОРУДОВАНИЯ ПОТРЕБИТЕЛЕЙ, ИСПОЛЬЗУЮЩИХ ПРИРОДНЫЙ И СЖИЖЕННЫЙ ГАЗ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8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монтажу и демонтажу газового оборудования потребителей, использующих природный и сжиженный газ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и демонтажу газового оборудования потребителей, использующих природный и сжиженный газ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и демонтажу газового оборудования потребителей, использующих природный и сжиженный газ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1.2. Проверка документов организации-заявителя на предмет соответствия требованиям к выдаче свидетельств о  допуске к  работам по монтажу и демонтажу газового оборудования потребителей, использующих природный и сжиженный газ, производится только в отношении членов НП </w:t>
      </w:r>
      <w:r>
        <w:rPr>
          <w:rFonts w:cs="Times New Roman" w:ascii="Times New Roman" w:hAnsi="Times New Roman"/>
          <w:sz w:val="28"/>
          <w:szCs w:val="28"/>
          <w:lang w:val="ru-RU"/>
        </w:rPr>
        <w:t>«Межрегиональное объединение транспортного строительства»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, либо организаций, подавших заявление для вступления в члены НП </w:t>
      </w:r>
      <w:r>
        <w:rPr>
          <w:rFonts w:cs="Times New Roman" w:ascii="Times New Roman" w:hAnsi="Times New Roman"/>
          <w:sz w:val="28"/>
          <w:szCs w:val="28"/>
          <w:lang w:val="ru-RU"/>
        </w:rPr>
        <w:t>«Межрегиональное объединение транспортного строительства»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1.3. Организациям, которым отказано в приеме в члены НП </w:t>
      </w:r>
      <w:r>
        <w:rPr>
          <w:rFonts w:cs="Times New Roman" w:ascii="Times New Roman" w:hAnsi="Times New Roman"/>
          <w:sz w:val="28"/>
          <w:szCs w:val="28"/>
          <w:lang w:val="ru-RU"/>
        </w:rPr>
        <w:t>«Межрегиональное объединение транспортного строительства»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-72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и демонтажу газового оборудования потребителей, использующих природный и сжиженный газ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   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зового оборудования потребителей, использующих природный и сжиженный газ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и демонтажу газового оборудования потребителей, использующих природный и сжиженный газ 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зового оборудования потребителей, использующих природный и сжиженный газ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монтажу и демонтажу газового оборудования потребителей, использующих природный и сжиженный газ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9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5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