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РАБОТАМ  ПО УСТРОЙСТВУ АВТОМОБИЛЬНЫХ ДОРОГ И АЭРОДРОМ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РАЗМЕТКИ ПРОЕЗЖЕЙ ЧАСТИ АВТОМОБИЛЬНЫХ ДОРОГ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5.8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разметки проезжей части автомобильных дорог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разметки проезжей части автомобильных дорог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разметки проезжей части автомобильных дорог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устройству разметки проезжей части автомобильных дорог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разметки проезжей ч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втомобильных дорог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устройству разметки проезжей ч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втомобильных дорог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стройству разметки проезжей части автомобильных дорог строительная  организация должна иметь не менее 5-и специалистов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устройству разметки проезжей части автомобильных дорог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разметки проезжей части автомобильных дорог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ранспортное строительство», или «Автомобильные дороги и аэродромы», или «Мосты и транспортные тоннели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Автомобильные дороги и аэродромы», или «Мосты и транспортные тоннели», или «Строительство и эксплуатация автомобильных дорог и аэродромов». При не соответствии должна быть профессиональная переподготовка (свыше 500 часов) по соответствующему  направлению.  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Транспортное строительство», или «Автомобильные дороги и аэродромы», или «Мосты и транспортные тоннели», или «Строительство и эксплуатация автомобильных дорог и аэродромов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устройству разметки проезжей части автомобильных дорог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13">
    <w:name w:val="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22:00Z</dcterms:created>
  <dc:creator>USER</dc:creator>
  <dc:description/>
  <cp:keywords/>
  <dc:language>en-US</dc:language>
  <cp:lastModifiedBy>Admin</cp:lastModifiedBy>
  <cp:lastPrinted>2009-05-22T11:29:00Z</cp:lastPrinted>
  <dcterms:modified xsi:type="dcterms:W3CDTF">2010-06-15T08:14:00Z</dcterms:modified>
  <cp:revision>13</cp:revision>
  <dc:subject/>
  <dc:title>САМОРЕГУЛИРУЕМАЯ ОРГАНИЗАЦИЯ</dc:title>
</cp:coreProperties>
</file>