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ВОДОПРОВОД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И ДЕМОНТАЖ ЗАПОРНОЙ АРМАТУРЫ И ОБОРУДОВАНИЯ ВОДОПРОВОДНЫХ СЕТ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16.2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монтажу и демонтажу запорной арматуры и оборудования водопроводных сетей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монтажу и демонтажу запорной арматуры и оборудования водопроводных сетей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и демонтажу запорной арматуры и оборудования водопроводных сете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а  о  допуске к  работам по  монтажу и демонтажу запорной арматуры и оборудования водопроводных сетей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онтажу и демонтажу запорной арматуры и оборудования водопроводных сетей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онтажу и демонтажу запорной арматуры и оборудования водопроводных сетей. 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монтажу и демонтажу запорной арматуры и оборудования водопроводных сетей  строительная  организация должна иметь не менее  3-х (трех) специалистов с высшим профессиональным образованием или  не менее 5-ти (пяти)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онтажу и демонтажу запорной арматуры и оборудования водопроводных сетей 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Водоснабжение и водоотведение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Водоснабжение и водоотведение», или «Теплогазоснабжение и вентиляция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монтажу и демонтажу запорной арматуры и оборудования водопроводных сетей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07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33:00Z</dcterms:created>
  <dc:creator>USER</dc:creator>
  <dc:description/>
  <cp:keywords/>
  <dc:language>en-US</dc:language>
  <cp:lastModifiedBy>Admin</cp:lastModifiedBy>
  <cp:lastPrinted>2010-04-28T11:54:00Z</cp:lastPrinted>
  <dcterms:modified xsi:type="dcterms:W3CDTF">2010-06-15T10:27:00Z</dcterms:modified>
  <cp:revision>37</cp:revision>
  <dc:subject/>
  <dc:title>НЕКОММЕРЧЕСКОЕ  ПАРТНЕРСТВО «САМОРЕГУЛИРУЕМАЯ ОРГАНИЗАЦИЯ  ГЕНЕРАЛЬНЫХ  ПОДРЯДЧИКОВ  В  СТРОИТЕЛЬСТВЕ»</dc:title>
</cp:coreProperties>
</file>