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Л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 ВЫДАЧЕ  СВИДЕТЕЛЬСТВ   О  ДОПУСКЕ  К  РАБОТАМ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СТРОЙСТВО ЭЛЕКТРОХИМИЧЕСКОЙ ЗАЩИТЫ ТРУБ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 п.22.6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электрохимической защиты  трубопроводов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электрохимической защиты  трубопроводов. 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</w:t>
      </w:r>
      <w:r>
        <w:rPr>
          <w:rFonts w:cs="Times New Roman" w:ascii="Times New Roman" w:hAnsi="Times New Roman"/>
          <w:sz w:val="28"/>
          <w:lang w:val="ru-RU"/>
        </w:rPr>
        <w:t xml:space="preserve"> по устройству электрохимической защиты  трубопроводов.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 документов организации-заявителя на предмет соответствия требованиям к выдаче свидетельств о  допуске к  </w:t>
      </w:r>
      <w:r>
        <w:rPr>
          <w:rFonts w:cs="Times New Roman" w:ascii="Times New Roman" w:hAnsi="Times New Roman"/>
          <w:sz w:val="28"/>
          <w:lang w:val="ru-RU"/>
        </w:rPr>
        <w:t xml:space="preserve">работам по устройству электрохимической защиты  трубопров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о устройству электрохимической защиты  трубопровод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90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90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</w:t>
      </w:r>
      <w:r>
        <w:rPr>
          <w:color w:val="000000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 к  численности  работников для получения  свидетельства о допуске к  работам </w:t>
      </w:r>
      <w:r>
        <w:rPr>
          <w:rFonts w:cs="Times New Roman" w:ascii="Times New Roman" w:hAnsi="Times New Roman"/>
          <w:b/>
          <w:sz w:val="28"/>
          <w:lang w:val="ru-RU"/>
        </w:rPr>
        <w:t>по устройству электрохимической защиты  трубопроводов.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 по устройству электрохимической защиты  трубопроводов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0" w:hanging="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о устройству электрохимической защиты  трубопроводов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 или «Транспортное строительство», или 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Промышленное и гражданское строительство», или «Городское строительство и хозяйство», или «Гидротехническое строительство», или «Теплогазоснабжение и вентиляция», или «Водоснабжение и водоотведение», или «Транспортное строительство», или  «Электрооборудование и электрохозяйство предприятий, организаций и учреждений», или «Электротехника, электромеханика и электротехнологии»,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Городское строительство и хозяйство», или «Гидротехническое строительство», или  «Электрооборудование и электрохозяйство предприятий, организаций и учреждений», или «Электротехника, электромеханика и электротехнологии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 по устройству электрохимической защиты трубопроводов.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7:00Z</dcterms:created>
  <dc:creator>USER</dc:creator>
  <dc:description/>
  <cp:keywords/>
  <dc:language>en-US</dc:language>
  <cp:lastModifiedBy>n.vdovina</cp:lastModifiedBy>
  <cp:lastPrinted>2009-06-03T22:03:00Z</cp:lastPrinted>
  <dcterms:modified xsi:type="dcterms:W3CDTF">2010-06-15T09:08:00Z</dcterms:modified>
  <cp:revision>23</cp:revision>
  <dc:subject/>
  <dc:title>САМОРЕГУЛИРУЕМАЯ ОРГАНИЗАЦИЯ</dc:title>
</cp:coreProperties>
</file>