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ЗРАБОТКА ГРУНТА И УСТРОЙСТВО ДРЕНАЖЕЙ В ВОДОХОЗЯЙСТВЕННОМ СТРОИТЕЛЬСТВ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Документы, представляемые для получения свидетельства  о допуске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к работам по разработке грунта и устройству дренажей в водохозяйственном строительстве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разработке грунта и устройству дренажей в водохозяйственном строительстве.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разработке грунта и устройству дренажей в водохозяйственном строительстве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разработке грунта и устройству дренажей в водохозяйственном строительстве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ке грунта и устройству дренажей в водохозяйственном строительстве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72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ке грунта и устройству дренажей в водохозяйственном строительстве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опуска к работам по разработке грунта и устройству дренажей в водохозяйственном строительстве строительная  организация должна иметь не менее 3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720" w:firstLine="1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720" w:firstLine="15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ке грунта и устройству дренажей в водохозяйственном строительстве 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три года. Прохождение повышения  квалификации не реже одного раза в 5 лет.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 или «Мелиорация», или «Водоотведение и \водопользова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пять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пять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разработке грунта и устройству дренажей в водохозяйственном строительстве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13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7:54:00Z</dcterms:modified>
  <cp:revision>39</cp:revision>
  <dc:subject/>
  <dc:title>САМОРЕГУЛИРУЕМАЯ ОРГАНИЗАЦИЯ</dc:title>
</cp:coreProperties>
</file>