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УСТРОЙСТВО НЕФТЕБАЗ И ГАЗОХРАНИЛИЩ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(п. 22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устройству нефтебаз и газохранилищ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нефтебаз и газохранилищ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устройству нефтебаз и газохранилищ.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5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40"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.  Проверка документов организации-заявителя на предмет соответствия требованиям к выдаче свидетельств о  допуске к  работам по устройству нефтебаз и газохранилищ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устройству нефтебаз и газохранили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b/>
          <w:lang w:val="ru-RU"/>
        </w:rPr>
        <w:t xml:space="preserve"> </w:t>
      </w:r>
    </w:p>
    <w:p>
      <w:pPr>
        <w:pStyle w:val="Style14"/>
        <w:ind w:left="-10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513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) документ, подтверждающий наличие аттестованной лаборатории или копия договора с такими лабораториями об оказании услуг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устройству нефтебаз и газохранилищ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3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по устройству нефтебаз и газохранилищ, строительная  организация должна иметь не менее  4 специалистов с высшим профессиональным образованием или  не менее 5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устройству нефтебаз и газохранилищ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Теплоэнергетика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устройству нефтебаз и газохранилищ. </w:t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43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48:00Z</dcterms:modified>
  <cp:revision>11</cp:revision>
  <dc:subject/>
  <dc:title>НЕКОММЕРЧЕСКОЕ  ПАРТНЕРСТВО «САМОРЕГУЛИРУЕМАЯ ОРГАНИЗАЦИЯ  ГЕНЕРАЛЬНЫХ  ПОДРЯДЧИКОВ  В  СТРОИТЕЛЬСТВЕ»</dc:title>
</cp:coreProperties>
</file>