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«Межрегиональное объединение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</w:t>
      </w:r>
      <w:r>
        <w:rPr>
          <w:b/>
          <w:caps/>
          <w:sz w:val="28"/>
          <w:szCs w:val="28"/>
        </w:rPr>
        <w:t>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</w:t>
      </w:r>
      <w:r>
        <w:rPr>
          <w:sz w:val="28"/>
          <w:szCs w:val="28"/>
        </w:rPr>
        <w:t>Межрегиональное объединение транспортного строительства</w:t>
      </w:r>
      <w:r>
        <w:rPr>
          <w:bCs/>
          <w:sz w:val="28"/>
          <w:szCs w:val="28"/>
        </w:rPr>
        <w:t>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 03 » июля 2010 г № 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  ВЫДАЧЕ  СВИДЕТЕЛЬСТВ   О  ДОПУСКЕ К РАБОТАМ ПО УСТРОЙСТВУ  НАРУЖНЫХ ЭЛЕКТРИЧЕСКИХ СЕТЕЙ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УСТРОЙСТВО СЕТЕЙ ЭЛЕКТРОСНАБЖЕНИЯ НАПРЯЖЕНИЕМ ДО 1Кв ВКЛЮЧИТЕЛЬНО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(п.20.1   Перечня видов работ, утвержденного приказом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устройству сетей электроснабжения напряжением до 1кВ включительно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устройству сетей электроснабжения напряжением до 1кВ включительно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устройству  сетей электроснабжения напряжением до 1кВ включительно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являются обязательными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Настоящие  Требования  устанавливают  условия выдачи НП «Межрегиональное объединение транспортного строительства»  свидетельств  о допуске  к  работам по устройству сетей электроснабжения напряжением до 1кВ включительно, в случае выполнения таких работ на объектах, указанных в статье 48.1 Градостроительного кодекса Российской Федерации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 Проверка документов организации-заявителя на предмет соответствия требованиям к выдаче свидетельств о  допуске к работам по устройству сетей электроснабжения напряжением до 1кВ включительно,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 Организациям, которым отказано в приеме в члены НП «Межрегиональное объединение транспортного строительства», свидетельство о допуске к работам не  выдается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 устройству  сетей электроснабжения напряжением до 1кВ включительно.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Calibri"/>
          <w:lang w:val="ru-RU"/>
        </w:rPr>
        <w:t xml:space="preserve">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лучения  свидетельства о допуске  к  работам  организация-заявитель  представляет  следующие документы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информационный лист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,  с приложением копий документов об уровне образования или при несоответствии - о 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 настоящих Требований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свидетельства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устройству сетей электроснабжения напряжением до 1кВ включительно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в соответствии с приложением № 1 к постановлению Правительства РФ от 03.02.2010 № 48)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для  допуска  к работам по устройству  сетей электроснабжения напряжением до 1кВ включительно строительная  организация должна иметь: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менее  не менее 3-х работников-руководителей (генеральный директор (директор), технический директор (главный инженер), их заместители), имеющих высшее профессиональное образование соответствующего профи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менее 7 специалистов производственно-технических, энергомеханических, контрольных и других технических служб и подразделений, имеющих высшее (техническое) образование (не менее 4-х работников) или среднее профессиональное (техническое) образование;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менее 3-х работников-руководителей структурных подразделений (начальники участков, прорабы, мастера и   приравненные   к   ним   специалисты), имеющих  высшее профессиональное  (техническое)  образование  (1 работник и более) или среднее  профессиональное  (техническое)  образование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не менее 15 рабочих основных профессий, имеющих квалификационный  разряд  не ниже 4-го разряда и стаж работы в области строительства не менее 3-х ле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для допуска к работам по устройству  сетей электроснабжения напряжением до 1кВ включительно индивидуальный предприниматель обязан иметь работников, численность, образование и стаж работы которых соответствуют требованиям, установленным в подпункте "а" настоящего пункта для работников юридического лица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устройству сетей электроснабжения напряжением до 1кВ включительно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в соответствии с приложением № 1 к постановлению Правительства РФ от 03.02.2010 № 48)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, ГЛАВНЫЙ ИНЖЕНЕР СТРОИТЕЛЬНОЙ  ОРГАНИЗАЦИИ, ИХ ЗАМЕСТИТЕЛ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Гидротехническое строительство»,  или «Теплогазоснабжение и вентиляция», или «Водоснабжение и водоотведение»,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Электропривод и автоматика промышленных установок и технологических комплексов», или «Автоматизация технологических процессов и производств», или «Сети связи и системы коммуникаций», или «Многоканальная электросвязь», или «Радиосвязь и радиовещание», или «Механизация и автоматизация строительства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в строительстве должен составлять не менее 5 ле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ПЕЦИАЛИСТЫ</w:t>
      </w:r>
      <w:r>
        <w:rPr>
          <w:rFonts w:cs="Times New Roman" w:ascii="Times New Roman" w:hAnsi="Times New Roman"/>
          <w:caps/>
          <w:sz w:val="28"/>
          <w:szCs w:val="28"/>
        </w:rPr>
        <w:t xml:space="preserve"> производственно-технических, энергомеханических, контрольных и других технических</w:t>
      </w:r>
      <w:r>
        <w:rPr>
          <w:rFonts w:cs="Times New Roman" w:ascii="Times New Roman" w:hAnsi="Times New Roman"/>
          <w:sz w:val="28"/>
          <w:szCs w:val="28"/>
        </w:rPr>
        <w:t xml:space="preserve"> СЛУЖБ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Электрические станции», или «Электрические системы и сети», или «Электрические машины и аппараты», или «Электротехнические устройства»,  или «Высоковольтная электроэнергетика и электротехника», или «Электроэнергетика», ил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привод и автоматика промышленных установок и технологических комплексов», или «Автоматизация технологических процессов и производств».  При не соответствии должна быть профессиональная переподготовка (свыше 500 часов) по данному направлению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в области строительства должен составлять не менее 5 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особо опасных, технически сложных и уникальных объектов, 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И УЧАСТКА, ПРОИЗВОДИТЕЛИ РАБОТ (ПРОРАБЫ), МАСТЕРА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4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Высшее (техническое) образование (не менее 3-х специалистов) или среднее профессиональное (техническое) образование по специальности «Электрические станции», или «Электрические системы и сети», или «Электрические машины и аппараты», или «Электротехнические устройства»,  или «Высоковольтная электроэнергетика и электротехника», или «Электроэнергетика», ил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привод и автоматика промышленных установок и технологических комплексов», или «Автоматизация технологических процессов и производств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в области строительства должен составлять не менее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Normal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профессиональное (профильное) образование по специальности «Электрические станции», или «Электрические системы и сети», или «Электрические машины и аппараты», или «Электротехнические устройства»,  или «Высоковольтная электроэнергетика и электротехника», или «Электроэнергетика», ил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привод и автоматика промышленных установок и технологических комплексов», или «Автоматизация технологических процессов и производств» для выполнения работ индивидуальным предпринимателем самостоятельно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в области строительства должен составлять не менее 5 ле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 в области строительства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HTML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у индивидуального предпринимателя работников,  численность,  образование  и  стаж  работы которых  соответствуют  требованиям,  установленным  для работников юридического лиц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 по устройству сетей электроснабжения напряжением до 1кВ включительно.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ственные или арендуемые оборудование и механизмы, механизированный и ручной инструмент, технологическая оснастка; передвижные технологические установки, средства обеспечения безопасности, средства контроля и измерений,  обеспечивающие выполнение работ по устройству сетей электроснабжения напряжением до 1кВ включительн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07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7:26:00Z</dcterms:created>
  <dc:creator>USER</dc:creator>
  <dc:description/>
  <cp:keywords/>
  <dc:language>en-US</dc:language>
  <cp:lastModifiedBy>Admin</cp:lastModifiedBy>
  <cp:lastPrinted>2009-05-25T16:56:00Z</cp:lastPrinted>
  <dcterms:modified xsi:type="dcterms:W3CDTF">2010-06-15T09:11:00Z</dcterms:modified>
  <cp:revision>18</cp:revision>
  <dc:subject/>
  <dc:title>НЕКОММЕРЧЕСКОЕ  ПАРТНЕРСТВО «САМОРЕГУЛИРУЕМАЯ ОРГАНИЗАЦИЯ  ГЕНЕРАЛЬНЫХ  ПОДРЯДЧИКОВ  В  СТРОИТЕЛЬСТВЕ»</dc:title>
</cp:coreProperties>
</file>