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ГИДРОТЕХНИЧЕСКИМ РАБОТАМ, ВОДОЛАЗ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ЗВЕДЕНИЕ СООРУЖЕНИЙ В МОРСКИХ И РЕЧНЫХ УСЛОВИЯХ ИЗ ПРИРОДНЫХ И ИСКУССТВЕННЫХ МАССИВ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0.6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возведению сооружений в морских и речных условиях из природных и искусственных массив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возведению сооружений в морских и речных условиях из природных и искусственных массив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возведению сооружений в морских и речных условиях из природных и искусственных массивов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возведению сооружений в морских и речных условиях из природных и искусственных массив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возведению сооружений в морских и речных условиях из природных и искусственных массивов</w:t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возведению сооружений в морских и речных условиях из природных и искусственных массив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возведению сооружений в морских и речных условиях из природных и искусственных массивов строительная  организация должна иметь не менее  3-х специалистов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возведению сооружений в морских и речных условиях из природных и искусственных массивов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ранспортное строительство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строительные машины и механизмы, плавучие средства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возведению сооружений в морских и речных условиях из природных и искусственных массив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16:00Z</dcterms:created>
  <dc:creator>USER</dc:creator>
  <dc:description/>
  <cp:keywords/>
  <dc:language>en-US</dc:language>
  <cp:lastModifiedBy>Admin</cp:lastModifiedBy>
  <cp:lastPrinted>2010-05-07T11:15:00Z</cp:lastPrinted>
  <dcterms:modified xsi:type="dcterms:W3CDTF">2010-06-15T07:37:00Z</dcterms:modified>
  <cp:revision>22</cp:revision>
  <dc:subject/>
  <dc:title>САМОРЕГУЛИРУЕМАЯ ОРГАНИЗАЦИЯ</dc:title>
</cp:coreProperties>
</file>