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ЭЛЕКТРИЧЕСКИХ МАШИН И ЭЛЕКТРОПРИ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9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электрических машин и электропривод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электрических машин и электропривод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пусконаладочных работ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  <w:lang w:val="ru-RU"/>
        </w:rPr>
        <w:t>электрических машин и электроприводов</w:t>
      </w:r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электрических машин и электропривод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х работ электрических машин и электроприв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4" w:name="OLE_LINK2"/>
      <w:bookmarkStart w:id="5" w:name="OLE_LINK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 электрических машин и электропривод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пусконаладочным работам электрических машин и электроприводов строительная  организация должна иметь не менее  3-х специалистов с высшим профессиональным образованием или не менее 5-т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энергетик, инженеры-наладчики,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усконаладочных работ электрических машин и электроприводов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электрических машин и электроприводов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СТРОИТЕЛЬ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, ИНЖЕНЕРЫ-НАЛАДЧИКИ, 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. 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Госэнергонадзора. 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соответствующее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Госэнергонадзора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механизированный и ручной инструмент, технологическая оснастка, средства обеспечения безопасности, средства контроля и измерений, обеспечивающие выполнение пусконаладочных работ электрических машин и электроприводов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10:00Z</dcterms:created>
  <dc:creator>USER</dc:creator>
  <dc:description/>
  <cp:keywords/>
  <dc:language>en-US</dc:language>
  <cp:lastModifiedBy>l.nikolaeva</cp:lastModifiedBy>
  <cp:lastPrinted>2010-04-28T11:21:00Z</cp:lastPrinted>
  <dcterms:modified xsi:type="dcterms:W3CDTF">2010-06-16T10:42:00Z</dcterms:modified>
  <cp:revision>15</cp:revision>
  <dc:subject/>
  <dc:title>НЕКОММЕРЧЕСКОЕ ПАРТНЕРСТВО </dc:title>
</cp:coreProperties>
</file>