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АМ ПРЕДРИНИМАТЕЛЕМ (ГЕНЕРАЛЬНЫМ ПОДРЯДЧИКОМ)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33.1. ПРОМЫШЛЕННОЕ СТРОИТЕЛЬСТВО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ЕДПРИЯТИЯ И ОБЪЕКТЫ ХИМИЧЕСКОЙ И НЕФТЕХИМИЧЕСКОЙ ПРОМЫШЛЕННОСТ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( п.33.1.5. 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организации строительства, реконструкции и капитального ремонта  предприятий и объектов химической и нефтехимической промышленности. 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3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рганизации строительства, реконструкции и капитального ремонта предприятий и объектов химической и нефтехимической промышленности. 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организации строительства, реконструкции и капитального ремонта  предприятий и объектов химической и нефтехимической промышленности.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оверка документов организации-заявителя на предмет соответствия требованиям к выдаче свидетельств о  допуске к  работам по  организации строительства, реконструкции и капитального ремонта  предприятий и объектов химической и нефтехимической промышленности,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предприятий и объек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химической и нефтехимической промышленности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) документ, подтверждающий наличие аттестованной лаборатории неразрушающего контроля или лаборатории по проверке качества сварочно-монтажных работ или копия договора с такими лабораториями об оказании услуг по проверке качества.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) положение о генеральном подрядчике и приказ о назначении лиц ответственных за выполнение функций генерального подрядчика.</w:t>
      </w:r>
    </w:p>
    <w:p>
      <w:pPr>
        <w:pStyle w:val="Style14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численности  работников для получения  свидетельства о допуске к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предприятий и объек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химической и нефтехимической промышленности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 организации строительства, реконструкции и капитального ремонта  предприятий и объектов химической и нефтехимической промышленности   строительная  организация должна иметь не менее  7-ми  специалистов с профессиональным образованием, причем не менее 3-х с высшим профессиональным образованием  по следующим должностям: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чальник производственно-технического отдела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нженеры производственно-технического отдела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экономист (сметчик)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энергетик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главный механик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предприятий и объек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химической и нефтехимической промышленност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rmal"/>
        <w:widowControl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ОИЗВОДСТВЕННО-ТЕХНИЧЕСКОГО ОТДЕЛ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</w:t>
      </w:r>
      <w:r>
        <w:rPr>
          <w:rFonts w:cs="Times New Roman" w:ascii="Times New Roman" w:hAnsi="Times New Roman"/>
          <w:color w:val="FF9900"/>
          <w:sz w:val="28"/>
          <w:szCs w:val="28"/>
        </w:rPr>
        <w:t xml:space="preserve">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color w:val="FF99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9900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ПРОИЗВОДСТВЕННО-ТЕХНИЧЕСКОГО ОТДЕЛА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или среднее профессиональное образование по следующим специальностям: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Промышленное и гражданское строительство», или  «Строительство», или «Городское строительство и хозяйство», или «Гидротехническое строительство», или «Транспортное строительство»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Теплогазоснабжение и вентиляция», или «Водоснабжение и водоотведение»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Сети связи и системы коммуникаций», или «Многоканальная электросвязь», или «Радиосвязь и радиовещание». 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КОНОМИСТ (СМЕТЧИК)</w:t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или «Экономика в строительстве», или «Экономика и финансы», или «Экономика в строительстве»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НЕРГЕТ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МЕХАН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Механизация и автоматизация строительства», либо механик соответствующего профиля. 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е или арендуемые оборудование и механизмы, механизированный и ручной инструмент, технологическая оснастка, передвижные технологические установки, средства обеспечения безопасности, средства контроля и измерений,  обеспечивающие выполнение работ по   организации строительства, реконструкции и капитального ремонта  предприятий и объектов химической и нефтехимической промышленности.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9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1:30:00Z</dcterms:created>
  <dc:creator>USER</dc:creator>
  <dc:description/>
  <cp:keywords/>
  <dc:language>en-US</dc:language>
  <cp:lastModifiedBy>User</cp:lastModifiedBy>
  <cp:lastPrinted>2010-04-28T11:34:00Z</cp:lastPrinted>
  <dcterms:modified xsi:type="dcterms:W3CDTF">2010-06-15T08:35:00Z</dcterms:modified>
  <cp:revision>16</cp:revision>
  <dc:subject/>
  <dc:title>НЕКОММЕРЧЕСКОЕ  ПАРТНЕРСТВО «САМОРЕГУЛИРУЕМАЯ ОРГАНИЗАЦИЯ  ГЕНЕРАЛЬНЫХ  ПОДРЯДЧИКОВ  В  СТРОИТЕЛЬСТВЕ»</dc:title>
</cp:coreProperties>
</file>