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ТОННЕЛЕЙ, МЕТРОПОЛИТЕН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ТОННЕЛЕЙ И МЕТРОПОЛИТЕНОВ С ПРИМЕНЕНИЕМ  ЭЛЕКТРОХИМИЧЕСКОГО ЗАКРЕП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7.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тоннелей и метрополитенов с применением электрохимического закрепле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тоннелей и метрополитенов с применением электрохимического закрепле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тоннелей и метрополитенов с применением электрохимического закрепле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тоннелей и метрополитенов с применением электрохимического закрепле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тоннелей и метрополитенов с применением электрохимического закрепл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проходке выработки тоннелей и метрополитенов с применением электрохимического закрепления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проходке выработки тоннелей и метрополитенов с применением электрохимического закрепления строительная организация должна иметь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 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проходке выработки тоннелей и метрополитенов с применением электрохимического закрепления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тоннелей и метрополитенов с применением электрохимического закрепления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, или «Теплогазоснабжение и вентиляция», или «Водоснабжение и водоотведение», или 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проходке выработки тоннелей и метрополитенов с применением электрохимического закрепления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08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5:00Z</dcterms:modified>
  <cp:revision>15</cp:revision>
  <dc:subject/>
  <dc:title>САМОРЕГУЛИРУЕМАЯ ОРГАНИЗАЦИЯ</dc:title>
</cp:coreProperties>
</file>