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АМЕННЫХ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каменных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каменных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каменных мостов, эстакад и путе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каменных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кам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стройству каменных мостов, эстакад и путе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каменных мостов, эстакад и путе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каменных мостов, эстакад и путепроводов строительная 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каменных мостов, эстакад и путепрово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каменных мостов, эстакад и путепрово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1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4</cp:revision>
  <dc:subject/>
  <dc:title>САМОРЕГУЛИРУЕМАЯ ОРГАНИЗАЦИЯ</dc:title>
</cp:coreProperties>
</file>