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БЫТОВОГО ОБСЛУЖИВАНИЯ И КОММУНАЛЬНОГО ХОЗЯЙСТ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бытового обслуживания и коммунального хозяйств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бытового обслуживания и коммунального хозяйств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ам по монтажу оборудования предприятий бытового обслуживания и коммунального хозяйства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предприятий бытового обслуживания и коммунального хозяй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бытового обслуживания и коммунального хозяйств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бытового обслуживания и коммунального хозяйств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бытового обслуживания и коммунального хозяйств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предприятий бытового обслуживания и коммунального хозяйства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предприятий бытового обслуживания и коммунального хозяйства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 монтажу оборудования предприятий бытового обслуживания и коммунального хозяйств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бытового обслуживания и коммунального хозяйства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1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6:00Z</dcterms:modified>
  <cp:revision>13</cp:revision>
  <dc:subject/>
  <dc:title>НЕКОММЕРЧЕСКОЕ  ПАРТНЕРСТВО «САМОРЕГУЛИРУЕМАЯ ОРГАНИЗАЦИЯ  ГЕНЕРАЛЬНЫХ  ПОДРЯДЧИКОВ  В  СТРОИТЕЛЬСТВЕ»</dc:title>
</cp:coreProperties>
</file>