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УСТРОЙСТВУ ТОННЕЛЕЙ, МЕТРОПОЛИТЕН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ОХОДКА ВЫРАБОТКИ ТОННЕЛЕЙ И МЕТРОПОЛИТЕНОВ С ПРИМЕНЕНИЕМ ОПУСКНОЙ КРЕП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7.5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</w:t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проходке выработки тоннелей и метрополитенов с применением опускной крепи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проходке выработки тоннелей и метрополитенов с применением опускной крепи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проходке выработки тоннелей и метрополитенов с применением опускной крепи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проходке выработки тоннелей и метрополитенов с применением опускной крепи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проходке выработки тоннелей и метрополитенов с применением опускной крепи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. 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)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5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работам по проходке выработки тоннелей и метрополитенов с применением опускной крепи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для допуска к работам по проходке выработки тоннелей и метрополитенов с применением опускной крепи строительная организация должна иметь:</w:t>
      </w:r>
    </w:p>
    <w:p>
      <w:pPr>
        <w:pStyle w:val="Normal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3-х работников-руководителей (генеральный директор (директор), технический директор (главный инженер), их заместители), имеющих высшее профессиональное образование соответствующего профиля;</w:t>
      </w:r>
    </w:p>
    <w:p>
      <w:pPr>
        <w:pStyle w:val="Normal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7-и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 не менее 4-х работников) или среднее профессиональное (техническое) образование:</w:t>
      </w:r>
    </w:p>
    <w:p>
      <w:pPr>
        <w:pStyle w:val="Normal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3-х работников-руководителей структурных подразделений (начальники участков, прорабы, мастера и приравненные к ним специалисты), имеющие высшее профессиональное (техническое) образование;</w:t>
      </w:r>
    </w:p>
    <w:p>
      <w:pPr>
        <w:pStyle w:val="Normal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15 рабочих основных профессий, имеющих квалификационный разряд не ниже 4-го разряда и стаж работы в области строительства не менее 3-х лет;</w:t>
      </w:r>
    </w:p>
    <w:p>
      <w:pPr>
        <w:pStyle w:val="Normal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для допуска к работам по проходке выработки тоннелей и метрополитенов с применением с применением опускной крепи индивидуальный предприниматель обязан иметь работников, численность, образование и стаж работы которых соответствует требованиям, установленным в подпункте «а» настоящего пункта для работников юридического лиц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проходке выработки тоннелей и метрополитенов с применением опускной крепи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, или «Мосты и транспортные тоннели», или «Строительство тоннелей и метрополитенов», или «Шахтное и подземн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5-и лет. Прохождение повышения  квалификации не реже одного раза в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ПРОИЗВОДСТВЕННО-ТЕНИЧЕСКИХ, ЭНЕРГОМЕХАНИЧЕСКИХ, КОНТРОЛЬНЫХ И ДРУГИХ ТЕХНИЧЕСКИХ СЛУЖБ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, или «Мосты и транспортные тоннели», или «Строительство тоннелей и метрополитенов», или «Шахтное и подземное строительство», или «Теплогазоснабжение и вентиляция», или «Водоснабжение и водоотведение», или 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Сети связи и системы коммуникаций», или «Многоканальная электросвязь», или «Радиосвязь и радиовещание»,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5-и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08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Мосты и транспортные тоннели», или «Строительство тоннелей и метрополитенов», или «Шахтное и подземное строительство» «Механизация и автоматизация строительства». При несоответствии должна быть профессиональная переподготовка (свыше 500 часов) по соответствующему направлению выполняемых работ, без предъявления требований  к стажу работы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5-и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Й ПРЕДПРИНИМАТЕЛЬ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 или «Городское строительство и хозяйство», или «Транспортное строительство», или «Мосты и транспортные тоннели», или «Строительство тоннелей и метрополитенов», или «Шахтное и подземное строительство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строительные машины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работ по проходке выработки тоннелей и метрополитенов с применением опускной крепи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0:12:00Z</dcterms:created>
  <dc:creator>USER</dc:creator>
  <dc:description/>
  <cp:keywords/>
  <dc:language>en-US</dc:language>
  <cp:lastModifiedBy>l.nikolaeva</cp:lastModifiedBy>
  <cp:lastPrinted>2009-05-22T11:50:00Z</cp:lastPrinted>
  <dcterms:modified xsi:type="dcterms:W3CDTF">2010-06-16T10:24:00Z</dcterms:modified>
  <cp:revision>18</cp:revision>
  <dc:subject/>
  <dc:title>САМОРЕГУЛИРУЕМАЯ ОРГАНИЗАЦИЯ</dc:title>
</cp:coreProperties>
</file>