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л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ЭЛЕКТРИЧЕСКИХ СЕ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МОНТАЖ И ДЕМОНТАЖ ТРАНСФОРМАТОРНЫХ ПОДСТАНЦИЙ И ЛИНЕЙНОГО ЭЛЕКТРООБОРУДОВАНИЯ НАПРЯЖЕНИЕМ ДО 35кВ ВКЛЮЧИТЕЛЬНО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п. 20.10 Перечня видов работ, утвержденного приказом Минрегионразвития России от 30.12.2009 № 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и демонтажу трансформаторных подстанций и линейного электрооборудования напряжением до 35 кВ включительно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и демонтажу трансформаторных подстанций и линейного электрооборудования напряжением до 35 кВ включительно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и демонтажу трансформаторных подстанций и линейного электрооборудования напряжением до 35 кВ включительно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монтажу и демонтажу трансформаторных подстанций и линейного электрооборудования напряжением до 35 кВ включительно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и демонтажу трансформаторных подстанций и линейного электрооборудования напряжением до 35 кВ включительно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 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монтажу и демонтажу трансформаторных подстанций и линейного электрооборудования напряжением до 35 кВ включительно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монтажу  и демонтажу трансформаторных подстанций и линейного электрооборудования напряжением до 35 кВ включительно 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 и демонтажу трансформаторных подстанций и линейного электрооборудования напряжением до 35 кВ включительно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Госэнергонадзора.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Госэнергонадзора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Госэнергонадзора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монтажу  и демонтажу трансформаторных подстанций и линейного электрооборудования напряжением до 35 кВ включительно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34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09:13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