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Протокол от « 03 » июл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А   О  ДОПУСКЕ К РАБОТАМ ПО УСТРОЙСТВУ  НАРУЖНЫХ ЭЛЕКТРИЧЕСКИХ СЕТЕЙ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И ДЕМОНТАЖ ОПОР ДЛЯ ВОЗДУШНЫХ ЛИНИЙ ЭЛЕКТРОПЕРЕДАЧИ НАПРЯЖЕНИЕМ ДО 35к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20.5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и демонтажу опор для воздушных линий электропередачи напряжением до 35 к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 и демонтажу опор для воздушных линий электропередачи напряжением до 35 кВ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 по монтажу и демонтажу опор для воздушных линий электропередачи напряжением до 35 к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 и демонтажу опор для воздушных линий электропередачи напряжением до 35 кВ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   Документы, представляемые для получения свидетельства  о допуске к работам по монтаж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 и демонтажу опор для воздушных линий электропередачи напряжением до 35 к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представляет  следующие документы: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монтажу  и демонтажу опор для воздушных линий электропередачи напряжением до 35 кВ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 по монтажу и демонтажу опор для воздушных линий электропередачи напряжением до 35 кВ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главный инженер 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производители работ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360" w:leader="none"/>
        </w:tabs>
        <w:ind w:left="-360"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демонтажу опор для воздушных линий электропередачи напряжением до 35 к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монтажу и демонтажу опор для воздушных линий электропередачи напряжением до 35 к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12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2:00Z</dcterms:modified>
  <cp:revision>32</cp:revision>
  <dc:subject/>
  <dc:title>НЕКОММЕРЧЕСКОЕ  ПАРТНЕРСТВО «САМОРЕГУЛИРУЕМАЯ ОРГАНИЗАЦИЯ  ГЕНЕРАЛЬНЫХ  ПОДРЯДЧИКОВ  В  СТРОИТЕЛЬСТВЕ»</dc:title>
</cp:coreProperties>
</file>