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СТАЛЬНЫХ ПРОЛЕТНЫХ СТРОЕНИЙ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9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стальных пролетных строений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 стальных пролетных строений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стальных пролетных строений мостов, эстакад и путепровод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стальных пролетных строений мостов, эстакад и путе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монтажу стальных пролетных строений мостов, эстакад и путе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монтажу стальных пролетных строений мостов, эстакад и путе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стальных пролетных строений мостов, эстакад и путепровод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сварщ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стальных пролетных строений мостов, эстакад и путепровод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стальных пролетных строений мостов, эстакад и путепровод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ранспортные тоннели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три года для работников, имеющих высшее профессиональное образование, и не менее чем 5 лет для работников, имеющих среднее профессиональное образов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монтажу стальных пролетных строений мостов, эстакад и путепровод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4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6:00Z</dcterms:modified>
  <cp:revision>13</cp:revision>
  <dc:subject/>
  <dc:title>САМОРЕГУЛИРУЕМАЯ ОРГАНИЗАЦИЯ</dc:title>
</cp:coreProperties>
</file>