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ЦЕЛЛЮЛОЗНО-БУМАЖН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целлюлозно-бумажн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целлюлозно-бумажн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целлюлозно-бумажно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целлюлозно-бумажн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целлюлозно-бумажн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целлюлозно-бумажно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предприятий целлюлозно-бумажной промышленнос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предприятий целлюлозно-бумажной промышленнос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целлюлозно-бумажной промышлен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Машины и оборудование лесного комплекс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ашины и оборудование лесного комплекса»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целлюлозно-бумажно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06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08:37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