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ЭЛЕКТРИЧЕСКИ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МОНТАЖ И ДЕМОНТАЖ ПРОВОДОВ И ГРОЗОЗАЩИТНЫХ ТРОСОВ ВОЗДУШНЫХ ЛИНИЙ ЭЛЕКТРОПЕРЕДАЧИ НАПРЯЖЕНИЕМ СВЫШЕ  35 кВ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п. 20.9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монтажу и демонтажу проводов и грозозащитных тросов воздушных линий электропередачи напряжением  свыше  35 кВ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 по монтажу и демонтажу проводов и грозозащитных тросов воздушных линий электропередачи напряжением свыше  35 к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 по монтажу и демонтажу проводов и грозозащитных тросов воздушных линий электропередачи напряжением свыше 35 кВ. 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77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,  на предмет соответствия требованиям к выдаче свидетельств о  допуске к  работам по монтажу и демонтажу проводов и грозозащитных тросов воздушных линий электропередачи напряжением свыше  35 кВ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77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онтажу и демонтажу проводов и грозозащитных тросов воздушных линий электропередачи напряжением свыше 35 кВ. 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монтажу и демонтажу проводов и грозозащитных тросов воздушных линий электропередачи напряжением свыше 35 кВ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 по монтажу и демонтажу проводов и грозозащитных тросов воздушных линий электропередачи напряжением свыше 35 кВ включительно 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ели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демонтажу проводов и грозозащитных тросов воздушных линий электропередачи напряжением  свыше  35 кВ  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работам  по монтажу и демонтажу проводов и грозозащитных тросов воздушных линий электропередачи напряжением свыше 35 к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59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3:00Z</dcterms:modified>
  <cp:revision>23</cp:revision>
  <dc:subject/>
  <dc:title>НЕКОММЕРЧЕСКОЕ  ПАРТНЕРСТВО «САМОРЕГУЛИРУЕМАЯ ОРГАНИЗАЦИЯ  ГЕНЕРАЛЬНЫХ  ПОДРЯДЧИКОВ  В  СТРОИТЕЛЬСТВЕ»</dc:title>
</cp:coreProperties>
</file>