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ind w:left="-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МОРЕГУЛИРУЕМАЯ ОРГАНИЗАЦИЯ</w:t>
      </w:r>
    </w:p>
    <w:p>
      <w:pPr>
        <w:pStyle w:val="Style17"/>
        <w:spacing w:before="0" w:after="0"/>
        <w:ind w:left="-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ЕКОММЕРЧЕСКОЕ ПАРТНЕРСТВО </w:t>
      </w:r>
    </w:p>
    <w:p>
      <w:pPr>
        <w:pStyle w:val="Style17"/>
        <w:spacing w:before="0" w:after="0"/>
        <w:ind w:left="-567" w:hanging="0"/>
        <w:jc w:val="center"/>
        <w:rPr/>
      </w:pPr>
      <w:r>
        <w:rPr>
          <w:b/>
          <w:bCs/>
          <w:sz w:val="28"/>
          <w:szCs w:val="28"/>
        </w:rPr>
        <w:t>«МЕЖРЕГИОНАЛЬНОЕ ОБЪЕДИНЕНИЕ ТРАНСПОРТНОГО СТРОИТЕЛЬСТВА»</w:t>
      </w:r>
    </w:p>
    <w:p>
      <w:pPr>
        <w:pStyle w:val="Style17"/>
        <w:jc w:val="right"/>
        <w:rPr>
          <w:b/>
          <w:b/>
          <w:bCs/>
          <w:sz w:val="26"/>
          <w:szCs w:val="26"/>
          <w:lang w:val="en-US" w:eastAsia="en-US"/>
        </w:rPr>
      </w:pPr>
      <w:r>
        <w:rPr>
          <w:b/>
          <w:bCs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108585</wp:posOffset>
                </wp:positionH>
                <wp:positionV relativeFrom="paragraph">
                  <wp:posOffset>112395</wp:posOffset>
                </wp:positionV>
                <wp:extent cx="58197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8.55pt;margin-top:8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7"/>
        <w:ind w:left="439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ТВЕРЖДЕНО</w:t>
      </w:r>
    </w:p>
    <w:p>
      <w:pPr>
        <w:pStyle w:val="Style17"/>
        <w:ind w:left="4253" w:hanging="0"/>
        <w:jc w:val="center"/>
        <w:rPr/>
      </w:pPr>
      <w:r>
        <w:rPr>
          <w:bCs/>
          <w:sz w:val="28"/>
          <w:szCs w:val="28"/>
        </w:rPr>
        <w:t>Решением Общего собрания членов НП «Межрегиональное объединение транспортного строительства»</w:t>
      </w:r>
    </w:p>
    <w:p>
      <w:pPr>
        <w:pStyle w:val="Style17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отокол от «03» июня 2010 г. №4</w: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ТРЕБОВАНИЯ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 xml:space="preserve">К  ВЫДАЧЕ  СВИДЕТЕЛЬСТВ   О  ДОПУСКЕ  К  ПУСКОНАЛАДОЧНЫМ РАБОТАМ  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ПУСКОНАЛАДОЧНЫЕ РАБОТЫ АВТОМАТИЧЕСКИХ СТАНОЧНЫХ ЛИНИЙ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ru-RU"/>
        </w:rPr>
        <w:t>(п.24.15 Перечня видов работ, утвержденного приказом Минрегионразвития России от 30.12.2009 № 624)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ru-RU"/>
        </w:rPr>
        <w:t>МОСКВА- 2010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ОДЕРЖАНИЕ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щие  положения.</w:t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окументы, представляемые для получения свидетельства о допуске к пусконаладочным работам автоматических станочных линий.</w:t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ребования  к  численности работников  индивидуального  предпринимателя или  юридического лица.</w:t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  пусконаладочным работам автоматических станочных линий.</w:t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ребования к имуществу, необходимому для выполнения пусконаладочных работ автоматических станочных линий.</w:t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.Общие  положения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Настоящие Требования к выдаче свидетельства о допуске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данным работам разработаны в соответствии с Конституцией Российской Федерации, Градостроительным Кодексом Российской Федерации, Федеральным законом от 01.12.2007 № 315-ФЗ «О саморегулируемых организациях»,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Приказа Министерства регионального развития Российской Федерации от 30.12.2010 г. № 624, </w:t>
      </w:r>
      <w:r>
        <w:rPr>
          <w:rFonts w:cs="Times New Roman" w:ascii="Times New Roman" w:hAnsi="Times New Roman"/>
          <w:sz w:val="28"/>
          <w:szCs w:val="28"/>
          <w:lang w:val="ru-RU"/>
        </w:rPr>
        <w:t>а также Уставом НП «Межрегиональное объединение транспортного строительства», прочими  актами партнерства и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 являются обязательными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Style14"/>
        <w:ind w:left="-1134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оверка документов организации-заявителя на предмет соответствия требованиям к выдаче свидетельств о  допуске к  пусконаладочным работам автоматических станочных линий производится только в отношении членов НП «Межрегиональное объединение транспортного строительства», либо организаций, подавших заявление для вступления в члены НП «Межрегиональное объединение транспортного строительства».</w:t>
      </w:r>
    </w:p>
    <w:p>
      <w:pPr>
        <w:pStyle w:val="Style14"/>
        <w:ind w:left="-1134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рганизациям, которым отказано в приеме в члены НП «Межрегиональное объединение транспортного строительства», свидетельство о допуске к работам не  выдается.</w:t>
      </w:r>
    </w:p>
    <w:p>
      <w:pPr>
        <w:pStyle w:val="Style14"/>
        <w:ind w:left="-1134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Документы, представляемые для получения свидетельства  о допуске к пусконаладочным работам автоматических станочных линий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bookmarkStart w:id="0" w:name="OLE_LINK2"/>
      <w:bookmarkStart w:id="1" w:name="OLE_LINK1"/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>Для  получения  свидетельства о допуске  к  работам  организация-заявитель  представляет  следующие документы: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bookmarkStart w:id="2" w:name="OLE_LINK2"/>
      <w:bookmarkStart w:id="3" w:name="OLE_LINK1"/>
      <w:bookmarkEnd w:id="2"/>
      <w:bookmarkEnd w:id="3"/>
      <w:r>
        <w:rPr>
          <w:rFonts w:cs="Times New Roman" w:ascii="Times New Roman" w:hAnsi="Times New Roman"/>
          <w:sz w:val="28"/>
          <w:szCs w:val="28"/>
        </w:rPr>
        <w:t>а) заявление на имя Президента НП «Межрегиональное объединение транспортного строительства» о вступлении в некоммерческое партнерство и намерении получить свидетельство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 информационный лист организации-заявителя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копия выданного другой саморегулируемой организацией того же вида свидетельства о допуске к определенным видам работ, которые оказывают влияние на безопасность объекта капитального строительства, в случае членства в другой саморегулируемой организации или копия соответствующей лицензии (если имеется), заверенная печатью организации-заявителя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копия свидетельства, подтверждающего факт внесения в соответствующий государственный реестр записи о регистрации юридического лица или индивидуального предпринимателя, заверенная нотариально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 копия (и) свидетельства о государственной регистрации изменений, вносимых в учредительные документы юридического лица (индивидуального предпринимателя) (в слу</w:t>
        <w:softHyphen/>
        <w:t>чае, если имеется), заверенная нотариально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) копии учредительных документов (для юридического лица), заверенные нотариально;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(для иностранного юридического лица);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) копия свидетельства о постановке на учет в налоговом органе по месту нахождения на территории Российской Федерации, заверенная нотариально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) выписка из Единого государственного реестра юридических лиц (индивидуальных предпринимателей), заверенная нотариусом или подлинник;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) копия информационного письма Территориального органа Федеральной службы государст</w:t>
        <w:softHyphen/>
        <w:t>венной статистики о присвоении кодов (если имеется), заверенная печатью организации-заявителя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) сведения о наличии и об уровне квалификации руководителей и работников юридического лица или индивидуального предпринимателя с приложением копий документов об уровне образования  или при несоответствии – о профессиональной переподготовке, заверенных печатью организации-заявителя, подтверждающие соответствие юридического лица или индивидуального предпринимателя квалификационным требованиям, изложенным в п.4 настоящих Требований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)  копии документов работников организации-заявителя о прохождении ими повышения  квалификации, заверенные печатью организации-заявителя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) информация о наличии у организации-заявителя имущества (зданий, помещений, оборудования и инвентаря), необходимого для выполнения соответствующих работ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) документы, подтверждающие наличие у организации-заявителя системы управления качеством.</w:t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 к  численности  работников для получения  свидетельства о допуске к  пусконаладочным работам автоматических станочных линий</w:t>
      </w:r>
    </w:p>
    <w:p>
      <w:pPr>
        <w:pStyle w:val="Style14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 допуска  к пусконаладочным работам автоматических станочных линий строительная  организация должна иметь не менее  3-х специалистов с высшим профессиональным образованием или не менее 5-ти со средним профессиональным образованием по следующим должностям: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лавный инженер строительной организации;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еханики, инженеры-наладчики, производители рабо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ыполнении пусконаладочных работ автоматических станочных линий при строительстве, реконструкции и капитальном ремонте особо опасных,  технически сложных и уникальных объектов капитального строительства (ст.48.1 Градостроительного кодекса Российской Федерации) численность работников (руководителей, специалистов, рабочих) определяется в соответствии с приложением № 1 к постановлению Правительства Российской Федерации от 03.02.2010 № 48 «О минимально необходимых требованиях к выдаче саморегулируемыми организациями свидетельств о допуске к работам на особо опасных, технически сложных и уникальных объектах капитального строительства, оказывающим влияние на безопасность указанных объектов»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  пусконаладочным работа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автоматических станочных линий </w:t>
      </w:r>
    </w:p>
    <w:p>
      <w:pPr>
        <w:pStyle w:val="Style14"/>
        <w:ind w:left="-1134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ИНЖЕНЕР  СТРОИТЕЛЬНОЙ  ОРГАНИЗАЦИИ</w:t>
      </w:r>
    </w:p>
    <w:p>
      <w:pPr>
        <w:pStyle w:val="ConsPlusNonformat"/>
        <w:widowControl/>
        <w:ind w:left="-1134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 профессиональное образование по специальности «Промышленное и гражданское строительство», или «Строительство», или «Городское строительство и хозяйство», или «Энергообеспечение предприятий», или «Электрооборудование и электрохозяйство предприятий, организаций и учреждений», или «Электроэнергетика», или «Электротехника, электромеханика и электротехнологии», или «Электропривод и автоматика промышленных установок и технологических комплексов», или «Автоматизация технологических процессов и производств», или «Сети связи и системы коммуникаций», или «Многоканальная электросвязь», или «Радиосвязь и радиовещание», или «Механизация и автоматизация строительства»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3 года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хождение повышения  квалификации не реже одного раза в 5 лет.</w:t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КИ, ИНЖЕНЕРЫ-НАЛАДЧИКИ, ПРОИЗВОДИТЕЛИ РАБОТ (ПРОРАБЫ)</w:t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или среднее профессиональное образование по специальност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Технология машиностроения», или «Инструментальные системы машиностроительных производств», или «Гидравлические машины, гидроприводы и гидропневмоавтоматика», или </w:t>
      </w:r>
      <w:r>
        <w:rPr>
          <w:rFonts w:cs="Times New Roman" w:ascii="Times New Roman" w:hAnsi="Times New Roman"/>
          <w:sz w:val="28"/>
          <w:szCs w:val="28"/>
        </w:rPr>
        <w:t>«Механизация и автоматизация строительства», или «Электропривод и автоматика промышленных установок и технологических комплексов», или «Автоматизация технологических процессов и производств», или «Технологические машины и оборудование».  При не соответствии должна быть профессиональная переподготовка (свыше 500 часов) по данному направлению.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3 года для работников, имеющих высшее профессиональное образование, и не менее чем 5 лет для работников, имеющих среднее профессиональное образование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хождение повышения  квалификации не реже одного раза в 5 лет.</w:t>
      </w:r>
    </w:p>
    <w:p>
      <w:pPr>
        <w:pStyle w:val="Normal"/>
        <w:ind w:left="-1134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widowControl/>
        <w:ind w:left="-851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Й ПРЕДПРИНИМАТЕЛЬ</w:t>
      </w:r>
    </w:p>
    <w:p>
      <w:pPr>
        <w:pStyle w:val="ConsPlusNormal"/>
        <w:widowControl/>
        <w:ind w:left="-851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или среднее профессиональное соответствующее образование по специальност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Технология машиностроения», или «Инструментальные системы машиностроительных производств», или «Гидравлические машины, гидроприводы и гидропневмоавтоматика», или </w:t>
      </w:r>
      <w:r>
        <w:rPr>
          <w:rFonts w:cs="Times New Roman" w:ascii="Times New Roman" w:hAnsi="Times New Roman"/>
          <w:sz w:val="28"/>
          <w:szCs w:val="28"/>
        </w:rPr>
        <w:t>«Механизация и автоматизация строительства», или «Электропривод и автоматика промышленных установок и технологических комплексов», или «Автоматизация технологических процессов и производств», или «Технологические машины и оборудование» для выполнения работ индивидуальным предпринимателем самостоятельно. При несоответствии должна быть профессиональная переподготовка (свыше 500 часов) по соответствующему  направлению выполняемых работ.</w:t>
      </w:r>
    </w:p>
    <w:p>
      <w:pPr>
        <w:pStyle w:val="ConsPlusNormal"/>
        <w:widowControl/>
        <w:ind w:left="-851" w:firstLine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5 лет.</w:t>
      </w:r>
    </w:p>
    <w:p>
      <w:pPr>
        <w:pStyle w:val="ConsPlusNormal"/>
        <w:widowControl/>
        <w:ind w:left="-851" w:firstLine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хождение повышения  квалификации не реже одного раза в 5 лет.</w:t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 к  имуществу, необходимому  для  выполнения работ</w:t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85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бственные или арендуемые транспортные средства, механизированный и ручной инструмент, технологическая оснастка, средства обеспечения безопасности, средства контроля и измерений, обеспечивающие выполнение пусконаладочных работ автоматических станочных линий.</w:t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6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1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7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4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12">
    <w:name w:val=" Знак Знак12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11">
    <w:name w:val=" Знак Знак11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10">
    <w:name w:val=" Знак Знак10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9">
    <w:name w:val=" Знак Знак9"/>
    <w:basedOn w:val="Style5"/>
    <w:qFormat/>
    <w:rPr>
      <w:b/>
      <w:bCs/>
      <w:sz w:val="28"/>
      <w:szCs w:val="28"/>
    </w:rPr>
  </w:style>
  <w:style w:type="character" w:styleId="8">
    <w:name w:val=" Знак Знак8"/>
    <w:basedOn w:val="Style5"/>
    <w:qFormat/>
    <w:rPr>
      <w:b/>
      <w:bCs/>
      <w:i/>
      <w:iCs/>
      <w:sz w:val="26"/>
      <w:szCs w:val="26"/>
    </w:rPr>
  </w:style>
  <w:style w:type="character" w:styleId="7">
    <w:name w:val=" Знак Знак7"/>
    <w:basedOn w:val="Style5"/>
    <w:qFormat/>
    <w:rPr>
      <w:b/>
      <w:bCs/>
    </w:rPr>
  </w:style>
  <w:style w:type="character" w:styleId="6">
    <w:name w:val=" Знак Знак6"/>
    <w:basedOn w:val="Style5"/>
    <w:qFormat/>
    <w:rPr>
      <w:sz w:val="24"/>
      <w:szCs w:val="24"/>
    </w:rPr>
  </w:style>
  <w:style w:type="character" w:styleId="5">
    <w:name w:val=" Знак Знак5"/>
    <w:basedOn w:val="Style5"/>
    <w:qFormat/>
    <w:rPr>
      <w:i/>
      <w:iCs/>
      <w:sz w:val="24"/>
      <w:szCs w:val="24"/>
    </w:rPr>
  </w:style>
  <w:style w:type="character" w:styleId="4">
    <w:name w:val=" Знак Знак4"/>
    <w:basedOn w:val="Style5"/>
    <w:qFormat/>
    <w:rPr>
      <w:rFonts w:ascii="Cambria" w:hAnsi="Cambria" w:eastAsia="Times New Roman" w:cs="Cambria"/>
    </w:rPr>
  </w:style>
  <w:style w:type="character" w:styleId="3">
    <w:name w:val=" Знак Знак3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 Знак Знак2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6">
    <w:name w:val="Выделенная цитата Знак"/>
    <w:basedOn w:val="Style5"/>
    <w:qFormat/>
    <w:rPr>
      <w:b/>
      <w:i/>
      <w:sz w:val="24"/>
    </w:rPr>
  </w:style>
  <w:style w:type="character" w:styleId="Style7">
    <w:name w:val="Слабое выделение"/>
    <w:qFormat/>
    <w:rPr>
      <w:i/>
      <w:color w:val="5A5A5A"/>
    </w:rPr>
  </w:style>
  <w:style w:type="character" w:styleId="Style8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9">
    <w:name w:val="Слабая ссылка"/>
    <w:basedOn w:val="Style5"/>
    <w:qFormat/>
    <w:rPr>
      <w:sz w:val="24"/>
      <w:szCs w:val="24"/>
      <w:u w:val="single"/>
    </w:rPr>
  </w:style>
  <w:style w:type="character" w:styleId="Style10">
    <w:name w:val="Сильная ссылка"/>
    <w:basedOn w:val="Style5"/>
    <w:qFormat/>
    <w:rPr>
      <w:b/>
      <w:sz w:val="24"/>
      <w:u w:val="single"/>
    </w:rPr>
  </w:style>
  <w:style w:type="character" w:styleId="Style11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1">
    <w:name w:val=" Знак Знак1"/>
    <w:basedOn w:val="Style5"/>
    <w:qFormat/>
    <w:rPr>
      <w:rFonts w:ascii="Courier New" w:hAnsi="Courier New" w:eastAsia="Times New Roman" w:cs="Courier New"/>
      <w:sz w:val="20"/>
      <w:szCs w:val="20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12">
    <w:name w:val=" Знак Знак"/>
    <w:basedOn w:val="Style5"/>
    <w:qFormat/>
    <w:rPr>
      <w:rFonts w:ascii="Tahoma" w:hAnsi="Tahoma" w:cs="Tahoma"/>
      <w:sz w:val="16"/>
      <w:szCs w:val="16"/>
      <w:lang w:val="en-US"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3">
    <w:name w:val="Без интервала"/>
    <w:basedOn w:val="Normal"/>
    <w:qFormat/>
    <w:pPr/>
    <w:rPr>
      <w:szCs w:val="32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5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 w:bidi="ar-SA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дготовительные раб.- требования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13:22:00Z</dcterms:created>
  <dc:creator>USER</dc:creator>
  <dc:description/>
  <cp:keywords/>
  <dc:language>en-US</dc:language>
  <cp:lastModifiedBy>l.nikolaeva</cp:lastModifiedBy>
  <cp:lastPrinted>2010-04-26T16:05:00Z</cp:lastPrinted>
  <dcterms:modified xsi:type="dcterms:W3CDTF">2010-06-16T11:03:00Z</dcterms:modified>
  <cp:revision>13</cp:revision>
  <dc:subject/>
  <dc:title>НЕКОММЕРЧЕСКОЕ ПАРТНЕРСТВО </dc:title>
</cp:coreProperties>
</file>