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6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6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6"/>
        <w:ind w:left="425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6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6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ДЕРЕВЯ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, УСИЛЕНИЕ И ДЕМОНТАЖ КОНСТРУКТИВНЫХ ЭЛЕМЕНТОВ И ОГРАЖДАЮЩИХ КОНСТРУКЦИЙ ЗДАНИЙ И СООРУЖЕНИЙ, В ТОМ ЧИСЛЕ ИЗ КЛЕЕ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11.1 Перечня видов работ, утвержденного приказом Минрегионразвития России от 30.12.2009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 о допуске к работам по монтажу, усилению и демонтажу конструктивных элементов и ограждающих конструкций, в том числе из клееных конструкций.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, усилению и демонтажу конструктивных элементов и ограждающих конструкций зданий и сооружений, в том числе из клееных конструкций.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монтажу, усилению и демонтажу конструктивных элементов и ограждающих конструкций, в том числе из клееных конструкц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монтажу, усилению и демонтажу конструктивных элементов и ограждающих конструкций зданий и сооружений, в том числе из клееных конструкций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ботам по монтажу, усилению и демонтажу конструктивных элементов и ограждающих конструкций зданий и сооружений, в том числе из клееных конструкций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, усилению и демонтажу конструктивных элементов и ограждающих конструкций зданий и сооружений, в том числе из клееных конструкций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тивных элементов и ограждающих конструкций зданий и сооружений, в том числе из клееных конструкций</w:t>
      </w:r>
    </w:p>
    <w:p>
      <w:pPr>
        <w:pStyle w:val="Style8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8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монтажу, усилению и демонтажу конструктивных элементов и ограждающих конструкций, в том числе из клееных конструкций, строительная  организация должна иметь: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монтажу, усилению и демонтажу конструктивных элементов и ограждающих конструкций, в том числе из клееных конструкций,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тивных элементов и ограждающих конструкций зданий и сооружений, в том числе из клееных конструкций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 лет. Прохождение повышения  квалификации не реже одного раза в 5 лет.</w:t>
      </w:r>
    </w:p>
    <w:p>
      <w:pPr>
        <w:pStyle w:val="Style8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453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, усилению и демонтажу конструктивных элементов и ограждающих конструкций, в том числе из клееных конструкций.</w:t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18:00Z</dcterms:created>
  <dc:creator>USER</dc:creator>
  <dc:description/>
  <cp:keywords/>
  <dc:language>en-US</dc:language>
  <cp:lastModifiedBy>l.nikolaeva</cp:lastModifiedBy>
  <cp:lastPrinted>2009-05-22T10:15:00Z</cp:lastPrinted>
  <dcterms:modified xsi:type="dcterms:W3CDTF">2010-06-15T11:47:00Z</dcterms:modified>
  <cp:revision>24</cp:revision>
  <dc:subject/>
  <dc:title>САМОРЕГУЛИРУЕМАЯ ОРГАНИЗАЦИЯ</dc:title>
</cp:coreProperties>
</file>