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ЕДПРИЯТИЯ И ОБЪЕКТЫ СЕЛЬСКОГО И ЛЕСНОГО ХОЗЯЙСТ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10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сельского и лесного хозяйств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сельского и лесного хозяйства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сельского и лесного хозяйства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Настоящие  Требования  устанавливают  условия выдачи НП «Межрегиональное объединение транспортного строительства»  свидетельств  о допуске  к  работам по организации строительства, реконструкции и капитального ремонта предприятий и объектов сельского и лесного хозяй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сельского и лесного хозяйства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и лесного хозяйства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) документы, подтверждающие наличие у организации-заявителя системы управления качеством и обеспечения безопасности при выполнении  работ по организации строительства, реконструкции и капитального ремонта  предприятий и объектов сельского и лесного хозяйства;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и лесного хозяйств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получения свидетельства о допуске  к  работам по  организации строительства, реконструкции и капитального ремонта  предприятий и объектов сельского и лесного хозяйства строительная  организация должна иметь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в штате не менее 15 специалистов, имеющих высшее профессиональное (техническое) образование (не менее 8 работников) или среднее профессиональное (техническое) образование и стаж работы в области строительства не менее 3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 получения свидетельства о допуске  к  работам по  организации строительства, реконструкции и капитального ремонта  предприятий и объектов сельского и лесного хозяйства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и лесного хозяй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Теплогазоснабжение и вентиляция», или «Водоснабжение и водоотведение»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сельского и лесного хозяйства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18:00Z</dcterms:created>
  <dc:creator>USER</dc:creator>
  <dc:description/>
  <cp:keywords/>
  <dc:language>en-US</dc:language>
  <cp:lastModifiedBy>l.nikolaeva</cp:lastModifiedBy>
  <cp:lastPrinted>2010-04-28T11:34:00Z</cp:lastPrinted>
  <dcterms:modified xsi:type="dcterms:W3CDTF">2010-06-16T12:16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