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 ПРИ СТРОИТЕЛЬСТВЕ, РЕКОНСТРУКЦИИ И КАПИТАЛЬНОМ РЕМОНТЕ СООРУЖЕНИЙ СВЯЗИ (ВИД РАБОТ №23.33, ГРУППА ВИДОВ РАБОТ №21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сооружений связ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при строительстве, реконструкции и капитальном ремонте сооружений связ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при строительстве, реконструкции и капитальном ремонте сооружений связ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при строительстве, реконструкции и капитальном ремонте сооружений связ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 и обеспечения безопасности при выполнении заявленны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540" w:hanging="2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при строительстве, реконструкции и капитальном ремонте сооружений связ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при строительстве, реконструкции и капитальном ремонте сооружений связ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при строительстве, реконструкции и капитальном ремонте сооружений связ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ти связи и системы коммуникаций», или «Многоканальная электросвязь», или «Радиосвязь и радиовещ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25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8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