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л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ЭЛЕКТРИЧЕСКИХ СЕ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МОНТАЖ И ДЕМОНТАЖ ТРАНСФОРМАТОРНЫХ ПОДСТАНЦИЙ И ЛИНЕЙНОГО ЭЛЕКТРООБОРУДОВАНИЯ НАПРЯЖЕНИЕМ СВЫШЕ 35кВ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(п. 20.11 Перечня видов работ, утвержденного приказом Минрегионразвития России от 30.12.2009 № 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и демонтажу трансформаторных подстанций и линейного электрооборудования напряжением свыше 35 к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и демонтажу трансформаторных подстанций и линейного электрооборудования напряжением свыше 35 кВ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монтажу и демонтажу трансформаторных подстанций и линейного электрооборудования напряжением  свыше 35 кВ. 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монтажу и демонтажу трансформаторных подстанций и линейного электрооборудования напряжением свыше 35 кВ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ind w:left="45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онтажу и демонтажу трансформаторных подстанций и линейного электрооборудования напряжением свыше 35 кВ.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монтажу и демонтажу трансформаторных подстанций и линейного электрооборудования напряжением  свыше  35 кВ. 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монтажу  и демонтажу трансформаторных подстанций и линейного электрооборудования напряжением свыше 35 кВ  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ители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 и демонтажу трансформаторных подстанций и линейного электрооборудования напряжением  свыше  35 кВ. 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Госэнергонадзора.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 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Госэнергонадзора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Госэнергонадзора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монтажу  и демонтажу трансформаторных подстанций и линейного электрооборудования напряжением свыше 35 кВ.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37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09:14:00Z</dcterms:modified>
  <cp:revision>18</cp:revision>
  <dc:subject/>
  <dc:title>НЕКОММЕРЧЕСКОЕ  ПАРТНЕРСТВО «САМОРЕГУЛИРУЕМАЯ ОРГАНИЗАЦИЯ  ГЕНЕРАЛЬНЫХ  ПОДРЯДЧИКОВ  В  СТРОИТЕЛЬСТВЕ»</dc:title>
</cp:coreProperties>
</file>