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РЕДСТВ ТЕЛЕМЕХАНИ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редств телемеханик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редств телемеханик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средств телемеханики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средств телемеханик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редств телемеханик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средств телемеханик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пусконаладочным работам средств телемеханики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средств телемеханики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средств телемеханик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редств телемеханик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Управление и информатика в технических системах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Роботы и робототехнические системы», или «Управление в робототехнических системах», или «Электрические машины и аппараты», или «Электротехнические устройства», 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cs="Calibri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Управление и информатика в технических системах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Роботы и робототехнические системы», или «Управление в робототехнических системах», или «Электрические машины и аппараты», или «Электротехнические устройства», 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Управление и информатика в технических системах», или «Роботы и робототехнические системы», или «Управление в робототехнических системах», «Электрические машины и аппараты», или «Электротехнические устройства», 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средств телемеханик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5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1:02:00Z</dcterms:modified>
  <cp:revision>14</cp:revision>
  <dc:subject/>
  <dc:title>НЕКОММЕРЧЕСКОЕ ПАРТНЕРСТВО </dc:title>
</cp:coreProperties>
</file>