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РЕЗКА ПОД ДАВЛЕНИЕМ В ДЕЙСТВУЮЩИЕ ГАЗОПРОВОДЫ, ОТКЛЮЧЕНИЕ И ЗАГЛУШКА ПОД ДАВЛЕНИЕМ ДЕЙСТВУЮЩИХ ГАЗ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9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врезке под давлением в действующие газопроводы, отключение и заглушка под давлением действующих газо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врезке под давлением в действующие газопроводы, отключение и заглушка под давлением действующих газо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врезке под давлением в действующие газопроводы, отключение и заглушка под давлением действующих газопровод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роверка документов организации-заявителя на предмет соответствия требованиям к выдаче свидетельств о  допуске к  работам по врезке под давлением в действующие газопроводы, отключение и заглушка под давлением действующих газопроводов, производится только в отношении членов НП «Объединение генеральных подрядчиков в строительстве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-720" w:hanging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врезке под давлением в действующие газопроводы, отключение и заглушка под давлением действующих газ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врезке под давлением  в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йствующие газопроводы, отключение и заглушка под давлением действующих газопроводо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, по врезке под давлением в действующие газопроводы, отключение и заглушка под давлением действующих газопроводов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-72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врезке под давлением в действующие газопроводы, отключение и заглушка под давлением действующих газопроводов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не менее 3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врезке под давлением в действующие газопроводы, отключение и заглушка под давлением действующих газопровод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3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43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5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