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ОИТЕЛЬНЫЙ КОНТРОЛЬ ЗА РАБОТАМИ ПО ОБУСТРОЙСТВУ СКВАЖИН (ГРУППА ВИДОВ РАБОТ № 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2.2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осуществлению строительного контроля за работами по обустройству скважин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осуществлению строительного контроля за работами по обустройству скважин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 работам по осуществлению строительного контроля за работами по обустройству скважин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за работами по обустройству скважин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ложение об отделе капитального строительства, и приказ о назначении ответственных лиц по осуществлению строительного контро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осуществлению строительного контроля з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ми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стройству скважин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осуществлению строительного контроля за работами по обустройству скважин строительная  организация должна иметь не менее  7-и специалистов с высшим профессиональным образованием, причем не менее 3-х с высш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инженер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КС (заместитель руководителя по строительству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по экономике (главный экономист, 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отдела по технадзору (по всем направлениям строительного контроля)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существлению строительного контроля за работами по обустройству скважин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Водоснабжение и водоотведение», или «Городское строительство и хозяйство», или «Бурение нефтяных и газовых скважин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С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МЕСТИТЕЛЬ РУКОВОДИТЕЛЯ ПО СТРОИТЕЛЬСТВУ)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Водоснабжение и водоотведение», или «Городское строительство и хозяйство» или «Бурение нефтяных и газовых скважин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ПО ЭКОНОМИКЕ</w:t>
        <w:br/>
        <w:t>(ГЛАВНЫЙ ЭКОНОМИСТ, СМЕТЧИК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Гидротехническое строительство», или «Водоснабжение и водоотведение», или «Городское строительство и хозяйство», или «Экономика в строительстве», или «Экономика и финансы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ОТДЕЛА ПО ТЕХНАДЗОРУ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мышленное и гражданское строительство», или «Строительство», или «Гидротехническое строительство», или «Городское строительство и хозяйство»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Водоснабжение и водоотведение», или «Бурение нефтяных и газовых скважин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Водоснабжение и водоотведение», или «Городское строительство и хозяйство», или «Бурение нефтяных и газовых скважин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или арендуемые производственные помещ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е компьютеры, оргтехника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цензионное программное обеспечение.</w:t>
      </w:r>
    </w:p>
    <w:sectPr>
      <w:type w:val="nextPage"/>
      <w:pgSz w:w="11906" w:h="16838"/>
      <w:pgMar w:left="1701" w:right="850" w:gutter="0" w:header="0" w:top="70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27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11:10:00Z</dcterms:modified>
  <cp:revision>21</cp:revision>
  <dc:subject/>
  <dc:title>НЕКОММЕРЧЕСКОЕ  ПАРТНЕРСТВО «САМОРЕГУЛИРУЕМАЯ ОРГАНИЗАЦИЯ  ГЕНЕРАЛЬНЫХ  ПОДРЯДЧИКОВ  В  СТРОИТЕЛЬСТВЕ»</dc:title>
</cp:coreProperties>
</file>