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СТРОИТЕЛЬСТВЕ, РЕКОНСТРУКЦИИ И КАПИТАЛЬНОМ РЕМОНТЕ  ОБЪЕКТОВ НЕФТЯНОЙ И ГАЗОВОЙ ПРОМЫШЛЕННОСТИ (ВИД РАБОТ №23.9 23.10, , ГРУППА ВИДОВ РАБОТ №22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9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объектов нефтяной и газов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строительстве, реконструкции и капитальном ремонте объектов нефтяной и газов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строительстве, реконструкции и капитальном ремонте объектов нефтяной и газов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объектов нефтяной и газов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строительстве, реконструкции и капитальном ремонте объектов нефтяной и газовой промышленност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при строительстве, реконструкции и капитальном ремонте объектов нефтяной и газовой промышленност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строительстве, реконструкции и капитальном ремонте объектов нефтяной и газовой промышлен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Проектирование, сооружение и эксплуатация газонефтепроводов и хранилищ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Проектирование, сооружение и эксплуатация газонефтепроводов и хранилищ», 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Проектирование, сооружение и эксплуатация газонефтепроводов и хранилищ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Экономика в строительстве», или «Экономика и финансы»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омышленное и гражданское строительство», или «Строительство», или «Городское строительство и хозяйство»,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Энергообеспечение предприятий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оектирование, сооружение и эксплуатация газонефтепроводов и хранилищ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Проектирование, сооружение и эксплуатация газонефтепроводов и хранилищ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3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9:00Z</dcterms:modified>
  <cp:revision>30</cp:revision>
  <dc:subject/>
  <dc:title>НЕКОММЕРЧЕСКОЕ  ПАРТНЕРСТВО «САМОРЕГУЛИРУЕМАЯ ОРГАНИЗАЦИЯ  ГЕНЕРАЛЬНЫХ  ПОДРЯДЧИКОВ  В  СТРОИТЕЛЬСТВЕ»</dc:title>
</cp:coreProperties>
</file>