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ТОННЕЛЕЙ И МЕТРОПОЛИТЕНОВ С ПРИМЕНЕНИЕМ ТАМПОНАЖ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тампонаж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тоннелей и метрополитенов с применением тампонаж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тоннелей и метрополитенов с применением тампонаж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тоннелей и метрополитенов с применением тампонаж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тампонаж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проходке выработки тоннелей и метрополитенов с применением тампонаж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проходке выработки тоннелей и метрополитенов с применением тампонажа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проходке выработки тоннелей и метрополитенов с применением тампонажа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тоннелей и метрополитенов с применением тампонаж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тоннелей и метрополитенов с применением тампонаж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04:00Z</dcterms:created>
  <dc:creator>USER</dc:creator>
  <dc:description/>
  <cp:keywords/>
  <dc:language>en-US</dc:language>
  <cp:lastModifiedBy>Admin</cp:lastModifiedBy>
  <cp:lastPrinted>2009-05-22T11:50:00Z</cp:lastPrinted>
  <dcterms:modified xsi:type="dcterms:W3CDTF">2010-06-15T07:35:00Z</dcterms:modified>
  <cp:revision>19</cp:revision>
  <dc:subject/>
  <dc:title>САМОРЕГУЛИРУЕМАЯ ОРГАНИЗАЦИЯ</dc:title>
</cp:coreProperties>
</file>