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ВНУТРЕННИХ ИНЖЕНЕРНЫХ СИСТЕМ И ОБОРУДОВАНИЯ ЗДАНИЙ И СООРУЖЕНИЙ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 ЭЛЕКТРИЧЕСКИХ И ИНЫХ СЕТЕЙ УПРАВЛЕНИЯ СИСТЕМАМИ  ЖИЗНЕОБЕСПЕЧЕНИЯ ЗДАНИЙ И СООРУЖЕН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15.6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 электрических и иных сетей управления системами жизнеобеспечения зданий и сооружен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  электрических и иных сетей управления системами жизнеобеспечения зданий и сооружен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 электрических и иных сетей управления системами жизнеобеспечения зданий и сооружений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работам по  устройству  электрических и иных сетей управления системами жизнеобеспечения зданий и сооружений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ройству  электрических и иных сетей управления системами жизнеобеспечения зданий и сооружений,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  электрических и иных сетей управления системами жизнеобеспечения зданий и сооружений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лектрических и иных сетей управления системами жизнеобеспечения зданий и сооружений.</w:t>
      </w:r>
    </w:p>
    <w:p>
      <w:pPr>
        <w:pStyle w:val="Style14"/>
        <w:ind w:left="-1134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 работам по устройству   электрических и иных сетей управления системами жизнеобеспечения зданий и сооружений, строительная  организация должна иметь:</w:t>
      </w:r>
    </w:p>
    <w:p>
      <w:pPr>
        <w:pStyle w:val="Style14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 не менее 3-х работников-руководителей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генеральный директор (директор), технический директор (главный инженер), их заместители), име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сшее профессиональное образование соответствующего профиля;</w:t>
      </w:r>
    </w:p>
    <w:p>
      <w:pPr>
        <w:pStyle w:val="Style14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7 специалисто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изводственно-технических, контрольных и других технических служб и подразд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HTML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HTML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Style14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б) для допус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работам по устройству   электрических и иных сетей управления системами жизнеобеспечения зданий и сооружений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numPr>
          <w:ilvl w:val="0"/>
          <w:numId w:val="3"/>
        </w:numPr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 электрических и иных сетей управления системами жизнеобеспечения зданий и сооружений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 «Электрические станции», или «Электрические системы и сети», или «Электрические машины и аппараты», или «Электротехнические устройств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Гидротехническое строительство»,  или «Теплогазоснабжение и вентиляция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sz w:val="28"/>
          <w:szCs w:val="28"/>
        </w:rPr>
        <w:t xml:space="preserve">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. «Электрические станции», или «Электрические системы и сети», или «Электрические машины и аппараты», или «Электротехнические устройств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, 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(техническое) образование (не менее 3-х специалистов) или среднее профессиональное (техническое)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Автоматизированные система управле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, или «Автоматизированные система управлен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индивидуального предпринимателя 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устройству  электрических и иных сетей управления системами жизнеобеспечения зданий и сооружений.</w:t>
      </w:r>
    </w:p>
    <w:sectPr>
      <w:type w:val="nextPage"/>
      <w:pgSz w:w="11906" w:h="16838"/>
      <w:pgMar w:left="1701" w:right="850" w:gutter="0" w:header="0" w:top="1258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41:00Z</dcterms:created>
  <dc:creator>USER</dc:creator>
  <dc:description/>
  <cp:keywords/>
  <dc:language>en-US</dc:language>
  <cp:lastModifiedBy>l.nikolaeva</cp:lastModifiedBy>
  <cp:lastPrinted>2010-04-28T11:07:00Z</cp:lastPrinted>
  <dcterms:modified xsi:type="dcterms:W3CDTF">2010-06-15T12:59:00Z</dcterms:modified>
  <cp:revision>9</cp:revision>
  <dc:subject/>
  <dc:title>НЕКОММЕРЧЕСКОЕ  ПАРТНЕРСТВО «САМОРЕГУЛИРУЕМАЯ ОРГАНИЗАЦИЯ  ГЕНЕРАЛЬНЫХ  ПОДРЯДЧИКОВ  В  СТРОИТЕЛЬСТВЕ»</dc:title>
</cp:coreProperties>
</file>