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СЕЛЬСКОХОЗЯЙСТВЕННЫХ ПРОИЗВОДСТВ, В ТОМ ЧИСЛЕ РЫБОПЕРЕРАБОТКИ И ХРАНЕНИЯ РЫБ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0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сельскохозяйственных производств, в том числе рыбопереработки и хранения рыб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сельскохозяйственных производств, в том числе рыбопереработки и хранения рыб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сельскохозяйственных производств, в том числе рыбопереработки и хранения рыбы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сельскохозяйственных производств, в том числе рыбопереработки и хранения рыбы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сельскохозяйственных производств, в том числе рыбопереработки и хранения рыбы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сельскохозяйственных производств, в том числе рыбопереработки и хранения рыбы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сельскохозяйственных производств, в том числе рыбопереработки и хранения рыбы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сельскохозяйственных производств, в том числе рыбопереработки и хранения рыбы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сельскохозяйственных производств, в том числе рыбопереработки и хранения рыбы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сельскохозяйственных производств, в том числе рыбопереработки и хранения рыбы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сельскохозяйственных производств, в том числе рыбопереработки и хранения рыбы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6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6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