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 xml:space="preserve">» 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л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ЭЛЕКТРИЧЕСКИХ СЕ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УСТРОЙСТВО СЕТЕЙ ЭЛЕКТРОСНАБЖЕНИЯ НАПРЯЖЕНИЕМ ДО 330Кв ВКЛЮЧИТЕЛЬНО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п. 20.3 Перечня видов работ, утвержденного приказом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сетей электроснабжения напряжением до 330 кВ включительно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сетей электроснабжения напряжением до 330 кВ включительно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 сетей электроснабжения напряжением до 330 кВ включительно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900" w:firstLine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900" w:firstLine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работам по устройству  сетей электроснабжения напряжением до 330 кВ включительно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900"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а о допуске к  работам по устройству сетей электроснабжения напряжением до 330 кВ включительно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900" w:firstLine="13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 сетей электроснабжения напряжением до 330  кВ включительно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1.  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80" w:leader="none"/>
        </w:tabs>
        <w:ind w:left="-180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сетей электроснабжения  напряжением до 330 кВ включительно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Для  допуска  к работам по устройству  сетей электроснабжения напряжением до 330 кВ включительно  организация должна иметь не менее  3-х специалистов с высшим профессиональным образованием 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;</w:t>
      </w:r>
    </w:p>
    <w:p>
      <w:pPr>
        <w:pStyle w:val="ConsPlusNonformat"/>
        <w:widowControl/>
        <w:ind w:left="-90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900" w:leader="none"/>
        </w:tabs>
        <w:ind w:left="720" w:hanging="12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сетей электроснабжения напряжением до 330 кВ включительно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устройству сетей электроснабжения напряжением до 330 кВ включи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5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09:11:00Z</dcterms:modified>
  <cp:revision>21</cp:revision>
  <dc:subject/>
  <dc:title>НЕКОММЕРЧЕСКОЕ  ПАРТНЕРСТВО «САМОРЕГУЛИРУЕМАЯ ОРГАНИЗАЦИЯ  ГЕНЕРАЛЬНЫХ  ПОДРЯДЧИКОВ  В  СТРОИТЕЛЬСТВЕ»</dc:title>
</cp:coreProperties>
</file>