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5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5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МЕТАЛЛИЧЕСКИ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, УСИЛЕНИЕ И ДЕМОНТАЖ МАЧТОВЫХ СООРУЖЕНИЙ, БАШЕН, ВЫТЯЖНЫХ ТРУ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10.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монтажу, усилению и демонтажу мачтовых сооружений, башен, вытяжных труб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, усилению и демонтажу мачтовых сооружений, башен, вытяжных труб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 монтажу, усилению и демонтажу мачтовых сооружений, башен, вытяжных т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онтажу, усилению и демонтажу мачтовых сооружений, башен, вытяжных труб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мачтовых сооружений, башен, вытяжных труб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709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мачтовых сооружений, башен, вытяжных труб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работам по монтажу, усилению и демонтажу мачтовых сооружений, башен, вытяжных труб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ind w:left="0" w:hanging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мачтовых сооружений, башен, вытяжных труб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ListParagraph"/>
        <w:ind w:left="45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, усилению и демонтажу мачтовых сооружений, башен, вытяжных труб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37:00Z</dcterms:created>
  <dc:creator>-</dc:creator>
  <dc:description/>
  <cp:keywords/>
  <dc:language>en-US</dc:language>
  <cp:lastModifiedBy>l.nikolaeva</cp:lastModifiedBy>
  <cp:lastPrinted>2010-05-07T15:37:00Z</cp:lastPrinted>
  <dcterms:modified xsi:type="dcterms:W3CDTF">2010-06-15T12:02:00Z</dcterms:modified>
  <cp:revision>31</cp:revision>
  <dc:subject/>
  <dc:title>САМОРЕГУЛИРУЕМАЯ ОРГАНИЗАЦИЯ</dc:title>
</cp:coreProperties>
</file>