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33.2. ТРАНСПОРТНОЕ СТРОИТЕЛЬСТВО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МОСТЫ (БОЛЬШИЕ И СРЕДНИ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33.2.6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мостов (больших и средних)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мостов (больших и средних)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мостов (больших и средних)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мостов (больших и средних)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мостов (больших и средних)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мостов (больших и средних)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организации строительства, реконструкции и капитального ремонта  мостов (больших и средних) строительная  организация должна иметь не менее  7-ми специалистов с профессиональным образованием, причем не менее 3-х с высшим профессиональным образованием  по следующим долж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чальник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женеры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кономист (сметчик)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нергетик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главный механик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мостов (больших и средних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rmal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Строительство мостов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Строительство мостов», или  «Городское строительство и хозяйство»,  или «Теплогазоснабжение и вентиляция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или среднее профессиональное образование по следующим специаль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Промышленное и гражданское строительство», или  «Строительство», или «Городское строительство и хозяйство», или «Гидротехническое строительство», или «Транспортное строительство», или «Строительство мостов»,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Теплогазоснабжение и вентиляция», или «Водоснабжение и водоотведение»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Строительство мостов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Строительство мостов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мостов (больших и средних)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34:00Z</dcterms:created>
  <dc:creator>USER</dc:creator>
  <dc:description/>
  <cp:keywords/>
  <dc:language>en-US</dc:language>
  <cp:lastModifiedBy>User</cp:lastModifiedBy>
  <cp:lastPrinted>2010-04-28T11:34:00Z</cp:lastPrinted>
  <dcterms:modified xsi:type="dcterms:W3CDTF">2010-06-15T08:33:00Z</dcterms:modified>
  <cp:revision>15</cp:revision>
  <dc:subject/>
  <dc:title>НЕКОММЕРЧЕСКОЕ  ПАРТНЕРСТВО «САМОРЕГУЛИРУЕМАЯ ОРГАНИЗАЦИЯ  ГЕНЕРАЛЬНЫХ  ПОДРЯДЧИКОВ  В  СТРОИТЕЛЬСТВЕ»</dc:title>
</cp:coreProperties>
</file>