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ЗАЩИТЕ СТРОИТЕЛЬНЫХ КОНСТРУКЦИЙ, ТРУБОПРОВОДОВ И ОБОРУДОВАНИЯ (КРОМЕ МАГИСТРАЛЬНЫХ И ПРОМЫСЛОВЫХ ТРУБОПРОВОДОВ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БОТЫ ПО ТЕПЛОИЗОЛЯЦИИ ТРУБОПРОВО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 12.11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теплоизоляции трубопроводов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теплоизоляции трубопроводов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теплоизоляции трубопровод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ListParagraph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требования устанавливают условия выдачи НП «Межрегиональное объединение транспортного строительства» свидетельств о допуске к работам по теплоизоляции трубопроводов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ListParagraph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теплоизоляции трубопровод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ListParagraph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/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 теплоизоляции трубопровод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ListParagraph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теплоизоляции трубопроводов</w:t>
      </w:r>
    </w:p>
    <w:p>
      <w:pPr>
        <w:pStyle w:val="ListParagraph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с 48)</w:t>
      </w:r>
    </w:p>
    <w:p>
      <w:pPr>
        <w:pStyle w:val="ListParagraph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ля  допуска  к работам по теплоизоляции трубопроводов строительная  организация должна иметь:</w:t>
      </w:r>
    </w:p>
    <w:p>
      <w:pPr>
        <w:pStyle w:val="ListParagraph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 3-х работников-руководителей (генеральный директор (директор), технический директор (главный инженер), их заместители), имеющих высшее  профессиональное образование соответствующего профиля;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допуска к работам по теплоизоляции трубопроводов индивидуальный предприниматель обязан иметь работников, численность,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 теплоизоляции трубопроводов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с 48)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Теплогазоснабжение и вентиляция», или «Водоснабжение и канализация»,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ХНИЧЕСКИХ, ЭНЕРГОМЕХАНИЧЕСКИХ, КОНТРОЛЬНЫХ и ДРУГИХ ТЕХНИЧЕСКИХ СЛУЖБ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Теплогазоснабжение и вентиляция», или «Водоснабжение и канализация», или «Водоснабжение и водоотведение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в области строительства не менее 5-и лет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(техническое) образование (не менее 4-х специалистов) или среднее профессиональное (техническое)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Теплогазоснабжение и вентиляция», или «Водоснабжение и канализация», или «Водоснабжение и водоотведение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в области строительства не менее 5-и лет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Водоснабжение и канализа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теплоизоляции трубопроводов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9">
    <w:name w:val=" Знак Знак9"/>
    <w:basedOn w:val="Style5"/>
    <w:qFormat/>
    <w:rPr>
      <w:rFonts w:cs="Times New Roman"/>
      <w:b/>
      <w:bCs/>
      <w:sz w:val="28"/>
      <w:szCs w:val="28"/>
    </w:rPr>
  </w:style>
  <w:style w:type="character" w:styleId="8">
    <w:name w:val=" Знак Знак8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rFonts w:cs="Times New Roman"/>
      <w:b/>
      <w:bCs/>
    </w:rPr>
  </w:style>
  <w:style w:type="character" w:styleId="6">
    <w:name w:val=" Знак Знак6"/>
    <w:basedOn w:val="Style5"/>
    <w:qFormat/>
    <w:rPr>
      <w:rFonts w:cs="Times New Roman"/>
      <w:sz w:val="24"/>
      <w:szCs w:val="24"/>
    </w:rPr>
  </w:style>
  <w:style w:type="character" w:styleId="5">
    <w:name w:val=" Знак Знак5"/>
    <w:basedOn w:val="Style5"/>
    <w:qFormat/>
    <w:rPr>
      <w:rFonts w:cs="Times New Roman"/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cs="Times New Roman"/>
    </w:rPr>
  </w:style>
  <w:style w:type="character" w:styleId="3">
    <w:name w:val=" Знак Знак3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10:00Z</dcterms:created>
  <dc:creator>USER</dc:creator>
  <dc:description/>
  <cp:keywords/>
  <dc:language>en-US</dc:language>
  <cp:lastModifiedBy>Admin</cp:lastModifiedBy>
  <cp:lastPrinted>2009-06-03T22:08:00Z</cp:lastPrinted>
  <dcterms:modified xsi:type="dcterms:W3CDTF">2010-06-15T08:36:00Z</dcterms:modified>
  <cp:revision>22</cp:revision>
  <dc:subject/>
  <dc:title>САМОРЕГУЛИРУЕМАЯ ОРГАНИЗАЦИЯ</dc:title>
</cp:coreProperties>
</file>