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ГАЗОСНАБЖЕНИЯ, КРОМЕ МАГИСТРАЛЬ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ГАЗОПРОВОДОВ С РАБОЧИМ ДАВЛЕНИЕМ ДО 0,005МПа ВКЛЮЧИТЕЛЬ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9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кладке газопроводов с рабочим давлением до 0,005 МПа включительно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до 0,005 МПа включительно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укладке газопроводов с рабочим давлением до 0,005 МПа включительн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 укладке газопроводов с рабочим давлением до 0,005 МПа включительно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проводов с рабочим давлением до 0,005 МПа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газопроводов с рабочим давлением до 0,005 МПа включительно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укладке газопроводов с рабочим давлением до 0,005 МПа включительно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работникам индивидуального  предпринимателя, работникам  юридического лица  для  получения свидетельства  о допуске  к  работам по  укладке газопроводов с рабочим давлением до 0,005 МПа включительно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кладке газопроводов с рабочим давлением до 0,005 МПа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4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3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