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МОРСКИХ И РЕЧНЫХ ПОР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морских и речных пор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морских и речных пор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морских и речных порт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морских и речных пор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орских и речных пор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орских и речных пор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морских и речных портов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морских и речных порто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орских и речных портов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Х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идротехническое строительство», или «Энергообеспечение предприятий», или   «Электрооборудование и электрохозяйство предприятий, организаций и учреждений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морских и речных порт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04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