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БЪЕКТЫ ЭЛЕКТРОСНАБЖЕНИЯ ДО 110 кВ ВКЛЮЧИТЕЛЬН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33.4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объектов электроснабжения до 110 кВ включительно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объектов электроснабжения до 110 кВ включительно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объектов электроснабжения до 110 кВ включительно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объектов электроснабжения до 110 кВ включительно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лектроснабжения до 110 кВ включительно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электроснабжения до 110 кВ включительно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объектов электроснабжения до 110 кВ включительно строительная  организация должна иметь не менее  7-ми специалистов с 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электроснабжения до 110 кВ включительн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чем 5 лет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,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 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чем 5 лет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объектов электроснабжения до 110 кВ включительно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57:00Z</dcterms:created>
  <dc:creator>USER</dc:creator>
  <dc:description/>
  <cp:keywords/>
  <dc:language>en-US</dc:language>
  <cp:lastModifiedBy>l.nikolaeva</cp:lastModifiedBy>
  <cp:lastPrinted>2010-04-28T11:34:00Z</cp:lastPrinted>
  <dcterms:modified xsi:type="dcterms:W3CDTF">2010-06-16T12:32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