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РЕЗЕРВУАРНЫХ И ГРУППОВЫХ БАЛОННЫХ УСТАНОВОК СЖИЖЕННОГО ГАЗ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монтажу и демонтажу резервуарных и групповых баллонных установок сжиженного газ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и демонтажу резервуарных и групповых баллонных установок сжиженного газ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и демонтажу резервуарных и групповых баллонных установок сжиженного газ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роверка документов организации-заявителя на предмет соответствия требованиям к выдаче свидетельств о  допуске к  работам по монтажу и демонтажу резервуарных и групповых баллонных установок сжиженного газ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резервуарных и групповых баллонных установок сжиженного газа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</w:tabs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 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резервуарных и групповых баллонных установок сжиженного газ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и демонтажу резервуарных и групповых баллонных установок сжиженного газа 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зервуарных и групповых баллонных установок сжиженного газа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не менее чем 3 год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и демонтажу резервуарных и групповых баллонных установок сжиженного газ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7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4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