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ВОДОПРОВОД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ВОДОПРОВОДНЫХ КОЛОДЦЕВ, ОГОЛОВКОВ, ГАСИТЕЛЕЙ ВОДОСБОР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16.3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17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устройству водопроводных колодцев, оголовков, гасителей водосборов. 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водопроводных колодцев, оголовков, гасителей водосборов. 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устройству водопроводных колодцев, оголовков, гасителей водосборов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1080" w:leader="none"/>
        </w:tabs>
        <w:ind w:left="-108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а  о  допуске к  работам по устройству водопроводных колодцев, оголовков, гасителей водосбор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tabs>
          <w:tab w:val="clear" w:pos="708"/>
          <w:tab w:val="left" w:pos="-1080" w:leader="none"/>
        </w:tabs>
        <w:ind w:left="-108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1080" w:leader="none"/>
        </w:tabs>
        <w:ind w:left="-108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ind w:left="4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водопроводных колодцев, оголовков, гасителей водосбор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1.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водопроводных колодцев, оголовков, гасителей водосборо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ля  допуска  к работам по устройству водопроводных колодцев, оголовков, гасителей водосборов  строительная  организация должна иметь не менее  3-х (трех) специалистов с высшим профессиональным образованием или  не менее 5-ти (пяти)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водопроводных колодцев, оголовков, гасителей водосборо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устройству водопроводных колодцев, оголовков, гасителей водосборов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49:00Z</dcterms:created>
  <dc:creator>USER</dc:creator>
  <dc:description/>
  <cp:keywords/>
  <dc:language>en-US</dc:language>
  <cp:lastModifiedBy>Admin</cp:lastModifiedBy>
  <cp:lastPrinted>2010-04-28T11:57:00Z</cp:lastPrinted>
  <dcterms:modified xsi:type="dcterms:W3CDTF">2010-06-15T10:28:00Z</dcterms:modified>
  <cp:revision>35</cp:revision>
  <dc:subject/>
  <dc:title>НЕКОММЕРЧЕСКОЕ  ПАРТНЕРСТВО «САМОРЕГУЛИРУЕМАЯ ОРГАНИЗАЦИЯ  ГЕНЕРАЛЬНЫХ  ПОДРЯДЧИКОВ  В  СТРОИТЕЛЬСТВЕ»</dc:title>
</cp:coreProperties>
</file>