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 СТРОИТЕЛЬСТВЕ, РЕКОНСТРУКЦИИ И КАПИТАЛЬНОМ РЕМОНТЕ В ПОДЗЕМНЫХ УСЛОВИЯХ (ВИД РАБОТ №23.17, ГРУППЫ ВИДОВ РАБОТ №27, 28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в подземных условия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строительстве, реконструкции и капитальном ремонте в подземных условия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строительстве, реконструкции и капитальном ремонте в подземных условиях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в подземных условиях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строительстве, реконструкции и капитальном ремонте в подземных условиях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допуска к работам по осуществлению строительного контроля при строительстве, реконструкции и капитальном ремонте в подземных условиях строительная  организация должна иметь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(генеральный директор (директор), технический директор, начальник ОКСА, их заместители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15-и специалистов, имеющих высшее (техническое) образование (не менее 8-х работников) или среднее профессиональное (техническое) образование при осуществлении строительного контрол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допуска к работам по осуществлению строительного контроля при строительстве, реконструкции и капитальном ремонте в подземных условиях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строительстве, реконструкции и капитальном ремонте в подземных условиях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оннели», или «Горное дел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оннели», или «Горное дел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оннели», или «Горное дело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, или «Транспортное строитель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осты и тоннели», или «Горное дело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оннели», или «Горное дел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9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20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