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транспортного строительства»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  <w:caps/>
          <w:sz w:val="26"/>
          <w:szCs w:val="26"/>
          <w:lang w:val="en-US" w:eastAsia="en-US"/>
        </w:rPr>
      </w:pPr>
      <w:r>
        <w:rPr>
          <w:rFonts w:cs="Times New Roman"/>
          <w:b/>
          <w:bCs/>
          <w:cap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>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 К ЗЕМЛЯНЫМ РАБОТАМ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ЗРАБОТКА ГРУНТА МЕТОДОМ ГИДРОМЕХАНИЗАЦИ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3.3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разработке грунта методом гидромеханизации.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 к  численности работников  индивидуального  предпринимателя или  юридического лица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разработке грунта методом гидромеханизации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выполнения работ по разработке грунта методом гидромеханизации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являются обязательными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оверка документов организации-заявителя на предмет соответствия требованиям к выдаче свидетельств о  допуске к  работам по разработке грунта методом гидромеханизации производится только в отношении членов НП «Объединение генеральных подрядчиков в строительстве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зработке грунта методом гидромеханизации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работке грунта методом гидромеханизации 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пуска к работам по разработке грунта методом гидромеханизации строительная  организация должна иметь не менее 3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механик строительной организации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ели работ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зработке грунта методом гидромеханизации</w:t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Теплогазоснабжение и вентиляция», или «Водоснабжение и водоотведение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42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МЕХАНИК </w:t>
      </w:r>
    </w:p>
    <w:p>
      <w:pPr>
        <w:pStyle w:val="ConsPlusNormal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Механизация и автоматизация строительства»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 имеющих среднее профессиональное образование. При несоответствии должна быть профессиональная переподготовка (свыше 500 часов)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Гидротехническое строительство», или «Теплогазоснабжение и вентиляция», или «Водоснабжение и водоотведение», или «Гидротехническое строительство», или «Мелиорация», в том числе не менее одного специалиста по специальности «Гидротехническое строительство» или «Мелиорация», или «Водоотведение и водопользование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или среднее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Теплогазоснабжение и вентиляция», или «Водоснабжение и водоотведение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разработке грунта методом гидромеханизации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13:00Z</dcterms:created>
  <dc:creator>USER</dc:creator>
  <dc:description/>
  <cp:keywords/>
  <dc:language>en-US</dc:language>
  <cp:lastModifiedBy>Admin</cp:lastModifiedBy>
  <cp:lastPrinted>2009-06-03T22:06:00Z</cp:lastPrinted>
  <dcterms:modified xsi:type="dcterms:W3CDTF">2010-06-15T07:54:00Z</dcterms:modified>
  <cp:revision>36</cp:revision>
  <dc:subject/>
  <dc:title>САМОРЕГУЛИРУЕМАЯ ОРГАНИЗАЦИЯ</dc:title>
</cp:coreProperties>
</file>