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КОТЕ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 монтажу оборудования котельны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котельны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котельных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оборудования котельных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котельных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котельных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монтажу оборудования котельных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котельных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котельных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Теплоэнергетика», или «Теплоснабжение и теплотехническое оборудование», или «Монтаж и техническая эксплуатация промышленн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Теплогазоснабжение и вентиляция», или «Теплоэнергетика», или «Теплоснабжение и теплотехническое оборудование», или «Монтаж и техническая эксплуатация промышленн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Теплогазоснабжение и вентиляция», или «Теплоэнергетика», или «Теплоснабжение и теплотехническое оборудование», или «Монтаж и техническая эксплуатация промышленн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 монтажу оборудования котельных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46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07:46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