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     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ПОДГОТОВИТЕЛЬНЫМ РАБОТА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РОИТЕЛЬСТВО ВРЕМЕННЫХ ДОРОГ, ПЛОЩАДОК, ИНЖЕНЕРНЫХ СЕТЕЙ И СООРУЖЕН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2.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бщие  положения.</w:t>
      </w:r>
    </w:p>
    <w:p>
      <w:pPr>
        <w:pStyle w:val="Style14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Документы, представляемые для получения свидетельства о допуске к работам по строительству временных: дорог; площадок; инженерных сетей и сооружений.</w:t>
      </w:r>
    </w:p>
    <w:p>
      <w:pPr>
        <w:pStyle w:val="Style14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Style14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строительству временных: дорог; площадок; инженерных сетей и сооружений.</w:t>
      </w:r>
    </w:p>
    <w:p>
      <w:pPr>
        <w:pStyle w:val="Style14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Требования к имуществу, необходимому для выполнения работ по строительству временных: дорог; площадок; инженерных сетей и сооружений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 Настоящие требования устанавливают условия выдачи НП «Межрегиональное объединение транспортного строительства» свидетельств о допуске к работам по строительству временных: дорог; площадок; инженерных сетей и сооружений, в случае выполнения таких работ на объектах, указанных в статье 48.1 Градостроительного кодекса Российской Федерации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Проверка документов организации-заявителя на предмет соответствия требованиям к выдаче свидетельств о  допуске к работам по строительству временных: дорог; площадок; инженерных сетей и сооружени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роительству временных: дорог; площадок; инженерных сетей и сооружени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ind w:left="-72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роительству временных: дорог; площадок; инженерных сетей и сооружени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строительству временных: дорог; площадок; инженерных сетей и сооружений строительная  организация должна иметь: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, имеющих высшее профессиональное образование соответствующего профиля;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: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х разряд не ниже 4-го разряда и стаж работы в области строительства не менее 3-х лет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строительству временных: дорог; площадок; инженерных сетей и сооружений индивидуальный предприниматель обязан иметь работников, численность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троительству временных: дорог; площадок; инженерных сетей и сооружений 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ж работы  по  специальности должен составлять не менее 5-и лет. Прохождение повышения  квалификации не реже одного раза в 5 лет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720" w:firstLine="1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строительству временных: дорог; площадок; инженерных сетей и сооружений.</w:t>
      </w:r>
    </w:p>
    <w:sectPr>
      <w:type w:val="nextPage"/>
      <w:pgSz w:w="11906" w:h="16838"/>
      <w:pgMar w:left="1701" w:right="850" w:gutter="0" w:header="0" w:top="70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02:00Z</dcterms:created>
  <dc:creator>USER</dc:creator>
  <dc:description/>
  <cp:keywords/>
  <dc:language>en-US</dc:language>
  <cp:lastModifiedBy>Admin</cp:lastModifiedBy>
  <cp:lastPrinted>2009-08-20T11:22:00Z</cp:lastPrinted>
  <dcterms:modified xsi:type="dcterms:W3CDTF">2010-06-15T07:51:00Z</dcterms:modified>
  <cp:revision>42</cp:revision>
  <dc:subject/>
  <dc:title>САМОРЕГУЛИРУЕМАЯ ОРГАНИЗАЦИЯ</dc:title>
</cp:coreProperties>
</file>