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ВНУТРЕННИХ КОНСТРУКЦИЙ ТОННЕЛЕЙ И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внутренних конструкций тоннелей и метрополитен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внутренних конструкций тоннелей и метрополитен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внутренних конструкций тоннелей и метрополитен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внутренних конструкций тоннелей и метрополитен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Документы, представляемые для получения свидетельства  о допуске к работам по устройству внутренних конструкций тоннелей и метрополитен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внутренних конструкций тоннелей и метрополитенов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стройству внутренних конструкций тоннелей и метрополитенов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стройству внутренних конструкций тоннелей и метрополитенов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нутренних конструкций тоннелей и метрополитенов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внутренних конструкций тоннелей и метрополитен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4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4:00Z</dcterms:modified>
  <cp:revision>14</cp:revision>
  <dc:subject/>
  <dc:title>САМОРЕГУЛИРУЕМАЯ ОРГАНИЗАЦИЯ</dc:title>
</cp:coreProperties>
</file>