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КОНТРОЛЬ КАЧЕСТВА СВАРНЫХ СОЕДИНЕНИЙ И ИХ ИЗОЛЯ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1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10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контролю качества сварных соединений и их изоляция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контролю качества сварных соединений и их изоляция. 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контролю качества сварных соединений и их изоляция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  Проверка документов организации-заявителя, на предмет соответствия требованиям к выдаче свидетельств о  допуске к  работам по контролю качества сварных соединений и их изоляция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  Документы, представляемые для получения свидетельства  о допуске к работам по контролю качества сварных соединений и их изоляции.</w:t>
      </w:r>
    </w:p>
    <w:p>
      <w:pPr>
        <w:pStyle w:val="Style14"/>
        <w:ind w:left="-9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90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ind w:left="-1080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280" w:after="280"/>
        <w:ind w:left="-90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     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 сварных  соединений. </w:t>
      </w:r>
    </w:p>
    <w:p>
      <w:pPr>
        <w:pStyle w:val="Style14"/>
        <w:ind w:lef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контролю качества сварных соединений и их изоляции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допуска  к работ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контролю качества сварных соединений и их изоляции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Style14"/>
        <w:ind w:left="-1134" w:firstLine="5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инженер строительной организации;</w:t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ители работ;</w:t>
      </w:r>
    </w:p>
    <w:p>
      <w:pPr>
        <w:pStyle w:val="Style14"/>
        <w:ind w:left="-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сварщик.</w:t>
      </w:r>
    </w:p>
    <w:p>
      <w:pPr>
        <w:pStyle w:val="Style14"/>
        <w:ind w:left="-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контролю качества сварных соединений и их изоляц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пять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 образование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 «Теплогазоснабжение и вентиляция», или «Проектирование, сооружение и эксплуатация газонефтепроводов и газонефтехранилищ», или «Сооружение и эксплуатация газонефтепроводов и газонефтехранилищ», или «Разработка и эксплуатация нефтяных и газовых месторождений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контролю качества сварных соединений и их изоляции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9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8:52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