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1. ПРОМЫШЛЕН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ОБЪЕКТЫ ЭНЕРГОСНАБЖЕНИЯ СВЫШЕ 110 к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1.13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объектов энергоснабжения свыше 110 кВ. 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объектов энергоснабжения свыше 110 кВ.</w:t>
      </w:r>
    </w:p>
    <w:p>
      <w:pPr>
        <w:pStyle w:val="Style14"/>
        <w:numPr>
          <w:ilvl w:val="0"/>
          <w:numId w:val="4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объектов энергоснабжения свыше 110 кВ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объектов энергоснабжения свыше 110 кВ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нергоснабжения свыше 110 кВ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) документы, подтверждающие наличие у организации-заявителя системы управления качеством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нергоснабжения свыше 110 кВ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 организации строительства, реконструкции и капитального ремонта  объектов энергоснабжения свыше 110 кВ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производственно-технического отдел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производственно-технического отдел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экономист (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энергет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лавный механик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энергоснабжения свыше 110 к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или среднее профессиональное образование по следующим специаль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Теплогазоснабжение и вентиляция», или «Теплоэнергетика», или «Водоснабжение и водоотведение»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объектов энергоснабжения свыше 110 кВ.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50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4:00Z</dcterms:modified>
  <cp:revision>15</cp:revision>
  <dc:subject/>
  <dc:title>НЕКОММЕРЧЕСКОЕ  ПАРТНЕРСТВО «САМОРЕГУЛИРУЕМАЯ ОРГАНИЗАЦИЯ  ГЕНЕРАЛЬНЫХ  ПОДРЯДЧИКОВ  В  СТРОИТЕЛЬСТВЕ»</dc:title>
</cp:coreProperties>
</file>