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НАРУЖНЫХ СЕТЕЙ ВОДОПРОВО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ЛАДКА ТРУБОПРОВОДОВ ВОДОПРОВОД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6.1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кладке трубопроводов водопровод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водопровод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кладке трубопроводов водопроводных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кладке трубопроводов водопроводных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ConsPlusNonformat"/>
        <w:widowControl/>
        <w:ind w:left="4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кладке трубопроводов водопроводных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укладке трубопроводов водопроводных. 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кладке трубопроводов водопроводных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, и уникальных объектах капитального строительства, оказывающим влияние на безопасность указанных объектов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кладке трубопроводов водопроводных. 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Водоснабжение и водоотведение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Водоснабжение и водоотведение», или «Теплогазоснабжение и вентиляция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Водоснабжение и водоотведение», или «Теплогазоснабжение и вентиляция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кладке трубопроводов водопроводных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4:00Z</dcterms:created>
  <dc:creator>USER</dc:creator>
  <dc:description/>
  <cp:keywords/>
  <dc:language>en-US</dc:language>
  <cp:lastModifiedBy>Admin</cp:lastModifiedBy>
  <cp:lastPrinted>2010-04-28T11:51:00Z</cp:lastPrinted>
  <dcterms:modified xsi:type="dcterms:W3CDTF">2010-06-15T10:27:00Z</dcterms:modified>
  <cp:revision>39</cp:revision>
  <dc:subject/>
  <dc:title>НЕКОММЕРЧЕСКОЕ  ПАРТНЕРСТВО «САМОРЕГУЛИРУЕМАЯ ОРГАНИЗАЦИЯ  ГЕНЕРАЛЬНЫХ  ПОДРЯДЧИКОВ  В  СТРОИТЕЛЬСТВЕ»</dc:title>
</cp:coreProperties>
</file>