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ОБОРУДОВАНИЯ ДЛЯ ОБРАБОТКИ И ОТДЕЛКИ ДРЕВЕСИНЫ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27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оборудования для обработки и отделки древесины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оборудования для обработки и отделки древесины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пусконаладочных работ оборудования для обработки и отделки древесины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оборудования для обработки и отделки древесины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кументы, представляемые для получения свидетельства  о допуске к пусконаладочным работам оборудования для обработки и отделки древесины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оборудования для обработки и отделки древесины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оборудования для обработки и отделки древесины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ханики,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оборудования для обработки и отделки древесины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оборудования для обработки и отделки древесины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«Технология деревообрабатывающих производств», </w:t>
      </w:r>
      <w:r>
        <w:rPr>
          <w:rFonts w:cs="Times New Roman" w:ascii="Times New Roman" w:hAnsi="Times New Roman"/>
          <w:sz w:val="28"/>
          <w:szCs w:val="28"/>
        </w:rPr>
        <w:t>или «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я деревообработки», ил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Химико-механическая технология древесины и древесных материалов</w:t>
      </w:r>
      <w:r>
        <w:rPr>
          <w:rFonts w:cs="Times New Roman" w:ascii="Times New Roman" w:hAnsi="Times New Roman"/>
          <w:sz w:val="28"/>
          <w:szCs w:val="28"/>
        </w:rPr>
        <w:t xml:space="preserve">», или «Технолог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экономика деревообрабатывающих предприятий», или «Механическая технология и художественная обработка древесины», или «Машины и механизмы лесной промышленности», или «Машины и аппараты химических производств и предприятий строительных материалов», </w:t>
      </w:r>
      <w:r>
        <w:rPr>
          <w:rFonts w:cs="Times New Roman" w:ascii="Times New Roman" w:hAnsi="Times New Roman"/>
          <w:sz w:val="28"/>
          <w:szCs w:val="28"/>
        </w:rPr>
        <w:t xml:space="preserve">или «Теплогазоснабжение и вентиляция», или «Водоснабжение и водоотведение», или «Водоснабжение и канализация», или «Энергообеспечение предприятий», или «Автоматизация технологических процессов и производств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И, ИНЖЕНЕРЫ-НАЛАДЧИКИ,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Технология деревообрабатывающих производств», </w:t>
      </w:r>
      <w:r>
        <w:rPr>
          <w:rFonts w:cs="Times New Roman" w:ascii="Times New Roman" w:hAnsi="Times New Roman"/>
          <w:sz w:val="28"/>
          <w:szCs w:val="28"/>
        </w:rPr>
        <w:t>или «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я деревообработки», ил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Химико-механическая технология древесины и древесных материалов</w:t>
      </w:r>
      <w:r>
        <w:rPr>
          <w:rFonts w:cs="Times New Roman" w:ascii="Times New Roman" w:hAnsi="Times New Roman"/>
          <w:sz w:val="28"/>
          <w:szCs w:val="28"/>
        </w:rPr>
        <w:t xml:space="preserve">», или «Технолог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экономика деревообрабатывающих предприятий», или «Механическая технология и художественная обработка древесины», или «Машины и механизмы лесной промышленности», или «Машины и аппараты химических производств и предприятий строительных материалов», </w:t>
      </w:r>
      <w:r>
        <w:rPr>
          <w:rFonts w:cs="Times New Roman" w:ascii="Times New Roman" w:hAnsi="Times New Roman"/>
          <w:sz w:val="28"/>
          <w:szCs w:val="28"/>
        </w:rPr>
        <w:t>или «Теплогазоснабжение и вентиляция», или «Энергообеспечение предприятий», или «Автоматизация технологических процессов и производств», или «Механизация и автоматизация строительства»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соответствующее образование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Технология деревообрабатывающих производств», </w:t>
      </w:r>
      <w:r>
        <w:rPr>
          <w:rFonts w:cs="Times New Roman" w:ascii="Times New Roman" w:hAnsi="Times New Roman"/>
          <w:sz w:val="28"/>
          <w:szCs w:val="28"/>
        </w:rPr>
        <w:t>или «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я деревообработки», ил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Химико-механическая технология древесины и древесных материалов</w:t>
      </w:r>
      <w:r>
        <w:rPr>
          <w:rFonts w:cs="Times New Roman" w:ascii="Times New Roman" w:hAnsi="Times New Roman"/>
          <w:sz w:val="28"/>
          <w:szCs w:val="28"/>
        </w:rPr>
        <w:t xml:space="preserve">», или «Технолог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экономика деревообрабатывающих предприятий», или «Механическая технология и художественная обработка древесины», или «Машины и механизмы лесной промышленности», или «Машины и аппараты химических производств и предприятий строительных материалов», </w:t>
      </w:r>
      <w:r>
        <w:rPr>
          <w:rFonts w:cs="Times New Roman" w:ascii="Times New Roman" w:hAnsi="Times New Roman"/>
          <w:sz w:val="28"/>
          <w:szCs w:val="28"/>
        </w:rPr>
        <w:t xml:space="preserve">или «Теплогазоснабжение и вентиляция», или «Энергообеспечение предприятий», или «Автоматизация технологических процессов и производств», или «Механизация и автоматизация строительства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механизированный и ручной инструмент, средства обеспечения безопасности, средства контроля и измерений, обеспечивающие выполнение пусконаладочных работ оборудования для обработки и отделки древесины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03:00Z</dcterms:created>
  <dc:creator>USER</dc:creator>
  <dc:description/>
  <cp:keywords/>
  <dc:language>en-US</dc:language>
  <cp:lastModifiedBy>l.nikolaeva</cp:lastModifiedBy>
  <cp:lastPrinted>2010-04-26T16:05:00Z</cp:lastPrinted>
  <dcterms:modified xsi:type="dcterms:W3CDTF">2010-06-16T11:07:00Z</dcterms:modified>
  <cp:revision>12</cp:revision>
  <dc:subject/>
  <dc:title>НЕКОММЕРЧЕСКОЕ ПАРТНЕРСТВО </dc:title>
</cp:coreProperties>
</file>