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ОБОРУДОВАНИЯ ВОДООЧИСТКИ И ОБОРУДОВАНИЯ ХИМВОДОПОДГОТОВ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оборудования водоочистки и оборудования химводоподготовк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оборудования водоочистки и оборудования химводоподготовк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оборудования водоочистки и оборудования химводоподготовк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к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оборудования водоочистки и оборудования химводоподготовк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оборудования водоочистки и оборудования химводоподготовк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оборудования водоочистки и оборудования химводоподготовк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оборудования водоочистки и оборудования химводоподготовки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адчик-технолог (эколог)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оборудования водоочистки и оборудования химводоподготовки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оборудования водоочистки и оборудования химводоподготовки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ЭС», и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Комплексное использование и охрана водных ресурсов»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экология и рациональное использование природных ресурсов», </w:t>
      </w:r>
      <w:r>
        <w:rPr>
          <w:rFonts w:cs="Times New Roman" w:ascii="Times New Roman" w:hAnsi="Times New Roman"/>
          <w:sz w:val="28"/>
          <w:szCs w:val="28"/>
        </w:rPr>
        <w:t xml:space="preserve">или «Промышленная теплоэнергетика», или «Теплогазоснабжение и вентиляция», или «Энергообеспечение предприят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ЧИК-ТЕХНОЛОГ (ЭКОЛОГ), ИНЖЕНЕРЫ-НАЛАДЧИКИ, ПРОИЗВОДИТЕЛИ РАБОТ (ПРОРАБЫ)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или «Водоподготовка на АЭС», или «Комплексное использование и охрана водных ресурсов», или «Промышленная экология и рациональное использование природных ресурсов», или «Промышленная теплоэнергетик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Гидротехническое строительство»,  или «Водоснабжение и водоотведение», или «Водоснабжение и канализация», или «Теплоэнергетика», или «Тепловые электростанции», или «Теплоснабжение и теплоэнергетическое оборудование», или «Водоподготовка на АЭС», или «Комплексное использование и охрана водных ресурсов», или «Промышленная экология и рациональное использование природных ресурсов», или «Промышленная теплоэнергетик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оборудования водоочистки и оборудования химводоподготовки.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1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6:00Z</dcterms:modified>
  <cp:revision>16</cp:revision>
  <dc:subject/>
  <dc:title>НЕКОММЕРЧЕСКОЕ ПАРТНЕРСТВО </dc:title>
</cp:coreProperties>
</file>