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ИНХРОННЫХ ГЕНЕРАТОРОВ И СИСТЕМ ВОЗБУЖД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инхронных генераторов и систем возбужд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нхронных генераторов и систем возбужд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синхронных генераторов и систем возбуждения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инхронных генераторов и систем возбужд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синхронных генераторов и систем возбу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инхронных генераторов и систем возбужде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инхронных генераторов и систем возбуждения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инхронных генераторов и систем возбуждения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нхр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енераторов и систем возбужд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синхронных генераторов и систем возбужде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6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0:38:00Z</dcterms:modified>
  <cp:revision>19</cp:revision>
  <dc:subject/>
  <dc:title>НЕКОММЕРЧЕСКОЕ ПАРТНЕРСТВО </dc:title>
</cp:coreProperties>
</file>