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УСТРОЙСТВУ ШАХТНЫХ СООРУЖЕН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ОХОДКА ВЫРАБОТКИ ШАХТНЫХ СООРУЖЕНИЙ БЕЗ ПРИМЕНЕНИЯ СПЕЦИАЛЬНЫХ СПОСОБОВ ПРОХОДК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8.1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проходке выработки шахтных сооружений без применения специальных способов проходки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проходке выработки шахтных сооружений без применения специальных способов проходки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проходке выработки шахтных сооружений без применения специальных способов проходки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проходке выработки шахтных сооружений без применения специальных способов проходк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проходке выработки шахтных сооружений без применения специальных способов проходк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)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5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проходке выработки шахтных сооружений без применения специальных способов проходки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проходке выработки шахтных сооружений без применения специальных способов проходки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ханик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проходке выработки шахтных сооружений без применения специальных способов проходки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проходке выработки шахтных сооружений без применения специальных способов проходки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, или «Мосты и транспортные тоннели», или «Строительство тоннелей и метрополитенов», или «Шахтное и подземное строительство». При несоответствии должна быть профессиональная переподготовка (свыше 500 часов) по соответствующему 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К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Механизация и автоматизация строительства», или «Шахтное оборудования».  При не соответствии должна быть профессиональная переподготовка (свыше 500 часов) по данному направлению без предъявления  требований к стажу работы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, или «Мосты и транспортные тоннели», или «Строительство тоннелей и метрополитенов», или «Шахтное и подземн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, или «Мосты и транспортные тоннели», или «Строительство тоннелей и метрополитенов», или «Шахтное и подземн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 и механизм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проходке выработки шахтных сооружений без применения специальных способов проходки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0:28:00Z</dcterms:created>
  <dc:creator>USER</dc:creator>
  <dc:description/>
  <cp:keywords/>
  <dc:language>en-US</dc:language>
  <cp:lastModifiedBy>Admin</cp:lastModifiedBy>
  <cp:lastPrinted>2009-05-22T11:50:00Z</cp:lastPrinted>
  <dcterms:modified xsi:type="dcterms:W3CDTF">2010-06-15T07:35:00Z</dcterms:modified>
  <cp:revision>19</cp:revision>
  <dc:subject/>
  <dc:title>САМОРЕГУЛИРУЕМАЯ ОРГАНИЗАЦИЯ</dc:title>
</cp:coreProperties>
</file>