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АМ ПРЕДРИНИМАТЕЛЕМ (ГЕНЕРАЛЬНЫМ ПОДРЯДЧИКОМ)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33.1. ПРОМЫШЛЕННОЕ СТРОИТЕЛЬСТВО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ПРИЯТИЯ И ОБЪЕКТЫ ТОПЛИВН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 п.33.1.1.  Перечня видов работ,   утвержденного приказо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инрегионразвития России от 30.12.2009г. №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b/>
          <w:sz w:val="22"/>
          <w:szCs w:val="22"/>
          <w:lang w:val="ru-RU"/>
        </w:rPr>
        <w:t>МОСКВА- 201</w:t>
      </w:r>
      <w:r>
        <w:rPr>
          <w:b/>
          <w:sz w:val="22"/>
          <w:szCs w:val="22"/>
        </w:rPr>
        <w:t>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по организации строительства, реконструкции и капитального ремонта  предприятий и объектов топливной промышленности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рганизации строительства, реконструкции и капитального ремонта предприятий и объектов топливной промышленности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организации строительства, реконструкции и капитального ремонта  предприятий и объектов топливной промышленности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4"/>
        <w:ind w:left="-72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рганизации строительства, реконструкции и капитального ремонта  предприятий и объектов топливной промышленности, 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топливной промышленност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72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;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) положение о генеральном подрядчике и приказ о назначении лиц ответственных за выполнение функций генерального подрядчик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Требования  к  численности  работников для получения  свидетельства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топливной промышленности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 организации строительства, реконструкции и капитального ремонта  предприятий и объектов топливной промышленности  строительная  организация должна иметь не менее  7-ми специалистов с  профессиональным образованием, причем не менее 3-х с высшим профессиональным образованием 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производственно-технического отдел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 (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нергет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механ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строительства, реконструкции и капитального ремонта  предприятий и объектов топливной промышленности.</w:t>
      </w:r>
    </w:p>
    <w:p>
      <w:pPr>
        <w:pStyle w:val="ConsPlusNormal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rmal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Сооружение и эксплуатация газонефтепроводов и газонефтехранилищ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ОИЗВОДСТВЕННО-ТЕХНИЧЕСКОГО ОТДЕЛ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Сооружение и эксплуатация газонефтепроводов и газонефтехранилищ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FF99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9900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ПРОИЗВОДСТВЕННО-ТЕХНИЧЕСКОГО ОТДЕЛА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е  или среднее профессиональное образование по следующим специальностям: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Промышленное и гражданское строительство», или  «Строительство», или «Городское строительство и хозяйство», или «Гидротехническое строительство», или «Транспортное строительство»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Теплогазоснабжение и вентиляция», или «Водоснабжение и водоотведение»;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ооружение и эксплуатация газонефтепроводов и газонефтехранилищ»,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 (СМЕТЧИК)</w:t>
      </w:r>
    </w:p>
    <w:p>
      <w:pPr>
        <w:pStyle w:val="Style14"/>
        <w:ind w:left="-72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или «Сооружение и эксплуатация газонефтепроводов и газонефтехранилищ», или «Экономика в строительстве», или «Экономика и финансы», или «Экономика в строительстве». 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есоответствии должна быть профессиональная переподготовка (свыше 500 часов) по соответствующему  направлению. </w:t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3 года для работников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НЕРГЕТ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или среднее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. </w:t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ЕХАНИК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72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или среднее профессиональное образование по специальности «Механизация и автоматизация строительства», либо механик соответствующего профиля. При несоответствии должна быть профессиональная переподготовка (свыше 500 часов) по соответствующему  направлению выполняемых работ. 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идротехническое строительство», или «Транспортное строительство», или  «Городское строительство и хозяйство»,  или «Теплогазоснабжение и вентиляция», или «Водоснабжение и водоотведение», или «Сооружение и эксплуатация газонефтепроводов и газонефтехранилищ», или «Энергообеспечение предприятий», или «Электрооборудование и электрохозяйство предприятий, организаций и учреждений», или «Электротехника, электромеханика и электротехнологии», или «Электроэнергетика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Style14"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72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по   организации строительства, реконструкции и капитального ремонта  предприятий и объектов топливной промышленности.</w:t>
      </w:r>
    </w:p>
    <w:p>
      <w:pPr>
        <w:pStyle w:val="Normal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48:00Z</dcterms:created>
  <dc:creator>USER</dc:creator>
  <dc:description/>
  <cp:keywords/>
  <dc:language>en-US</dc:language>
  <cp:lastModifiedBy>User</cp:lastModifiedBy>
  <cp:lastPrinted>2010-04-28T11:34:00Z</cp:lastPrinted>
  <dcterms:modified xsi:type="dcterms:W3CDTF">2010-06-15T08:36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