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ПРОМЫШЛЕННЫХ ПЕЧЕЙ И ДЫМОВЫХ ТРУБ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ЛАДКА ВЕРХНЕГО СТРОЕНИЯ ВАННЫХ СТЕКЛОВАРЕННЫХ ПЕЧ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1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кладке верхнего строения ванных стекловаренных печей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кладке верхнего строения ванных стекловаренных печей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кладке верхнего строения ванных стекловаренных пече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кладке верхнего строения ванных стекловаренных пече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кладке верхнего строения ванных стекловар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че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кладке верхнего строения ванных стекловар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че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кладке верхнего строения ванных стекловаренных пече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кладке верхнего строения ванных стекловаренных пече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360" w:hanging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кладке верхнего строения ванных стекловаренных печей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5:00Z</dcterms:created>
  <dc:creator>USER</dc:creator>
  <dc:description/>
  <cp:keywords/>
  <dc:language>en-US</dc:language>
  <cp:lastModifiedBy>User</cp:lastModifiedBy>
  <cp:lastPrinted>2009-06-03T22:08:00Z</cp:lastPrinted>
  <dcterms:modified xsi:type="dcterms:W3CDTF">2010-06-15T08:24:00Z</dcterms:modified>
  <cp:revision>14</cp:revision>
  <dc:subject/>
  <dc:title>САМОРЕГУЛИРУЕМАЯ ОРГАНИЗАЦИЯ</dc:title>
</cp:coreProperties>
</file>