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УСТРОЙСТВУ БЕТОННЫХ И ЖЕЛЕЗОБЕТОННЫХ МОНОЛИТНЫ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УСТРОЙСТВО МОНОЛИТНЫХ БЕТОННЫХ И ЖЕЛЕЗОБЕТОННЫ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6.3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устройству монолитных бетонных и железобетонных конструкций.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устройству монолитных бетонных и железобетонных конструкций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 по устройству монолитных бетонных и железобетонных конструкций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работам по устройству монолитных бетонных и железобетонных конструкци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стройству монолитных бетонных и железобетонных конструкций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тройству монолитных бетонных и железобетонных конструкций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к работам по устройству монолитных бетонных и железобетонных конструкций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 рабо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 устройству монолитных бетонных и железобетонных конструкций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устройству монолитных бетонных и железобетонных конструкций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42:00Z</dcterms:created>
  <dc:creator>USER</dc:creator>
  <dc:description/>
  <cp:keywords/>
  <dc:language>en-US</dc:language>
  <cp:lastModifiedBy>Admin</cp:lastModifiedBy>
  <cp:lastPrinted>2010-05-07T15:24:00Z</cp:lastPrinted>
  <dcterms:modified xsi:type="dcterms:W3CDTF">2010-06-15T08:01:00Z</dcterms:modified>
  <cp:revision>35</cp:revision>
  <dc:subject/>
  <dc:title>САМОРЕГУЛИРУЕМАЯ ОРГАНИЗАЦИЯ</dc:title>
</cp:coreProperties>
</file>