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ВОДООТВОДНЫХ И ЗАЩИТНЫХ СООРУЖЕНИЙ ЗЕМЛЯНОГО ПОЛОТНА ЖЕЛЕЗНОДОРОЖНОГО ПУ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водоотводных и защитных сооружений земляного полотна железнодорожного пу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водоотводных и защитных сооружений земляного полотна железнодорожного пу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водоотводных и защитных сооружений земляного полотна железнодорожного пу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водоотводных и защитных сооружений земляного полотна железнодорожного пу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устройству водоотводных и защитных сооружений земляного полотна железнодорожного пу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ru-RU"/>
        </w:rPr>
        <w:t>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л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водоотводных и защитных сооружений земляного полотна железнодорожного пу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водоотводных и защитных сооружений земляного полотна железнодорожного пути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земляного полотна для железнодорожных путей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водоотводных и защитных сооружений земляного полотна 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нодорожного пут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, «Автоматика и телемеханика и связь на железнодорожном транспорте», или «Механизация и автоматизация строительства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3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водоотводных и защитных сооружений земляного полотна железнодорожного пут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11:00Z</dcterms:created>
  <dc:creator>USER</dc:creator>
  <dc:description/>
  <cp:keywords/>
  <dc:language>en-US</dc:language>
  <cp:lastModifiedBy>Admin</cp:lastModifiedBy>
  <cp:lastPrinted>2010-04-23T14:36:00Z</cp:lastPrinted>
  <dcterms:modified xsi:type="dcterms:W3CDTF">2010-06-15T07:46:00Z</dcterms:modified>
  <cp:revision>10</cp:revision>
  <dc:subject/>
  <dc:title>САМОРЕГУЛИРУЕМАЯ ОРГАНИЗАЦИЯ</dc:title>
</cp:coreProperties>
</file>