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 УСТРОЙСТВЕ ЖЕЛЕЗНОДОРОЖНЫХ И ТРАМВАЙНЫХ ПУТЕЙ (ВИД РАБОТ №23.16, ГРУППА ВИДОВ РАБОТ №26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устройстве железнодорожных  и трамвай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устройстве железнодорожных  и трамвай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существлению строительного контроля при устройстве железнодорожных  и трамвайных пут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устройстве железнодорожных  и трамвайных пут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устройстве железнодорожных  и трамвайных пут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устройстве железнодорожных  и трамвайных путей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при устройстве железнодорожных  и трамвайных путей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устройстве железнодорожных  и трамвайных путей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Строительство железных дорог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Строительство железных дорог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Строительство железных дорог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нспортное строительство», или «Строительство железных дорог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Строительство железных дорог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1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2:07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