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МОНТАЖНЫМ РАБОТАМ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 ЭЛЕКТРОТЕХНИЧЕСКИХ УСТАНОВОК, ОБОРУДОВАНИЯ, СИСТЕМ АВТОМАТИКИ И СИГНАЛИЗАЦИ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3.6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монтажу электротехнических установок, оборудования, систем автоматики и сигнализаци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электротехнических установок, оборудования, систем автоматики и сигнализаци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монтажу электротехнических установок, оборудования, систем автоматики и сигнализации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ие  Требования  устанавливают  условия выдачи НП «Межрегиональное объединение транспортного строительства»  свидетельств  о допуске  к работам по монтажу электротехнических установок, оборудования, систем автоматики и сигнализации, в случае выполнения таких работ на объектах, указанных в статье 48.1 Градостроительного кодекса Российской Федерации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монтажу электротехнических установок, оборудования, систем автоматики и сигнализации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монтажу электротехнических установок, оборудования, систем автоматики и сигнализации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(юридического лица)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монтажу электротехнических установок, оборудования, систем автоматики и сигнализации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для  допуска  к работам по монтажу электротехнических установок, оборудования, систем автоматики и сигнализации строительная  организация должна иметь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 3-х работников-руководителей (генеральный директор (директор), технический директор (главный инженер), их заместители), имеющих высшее профессиональное образование соответствующего профи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не менее 7-и специалистов производственно-технических, энергомеханических, контрольных и других технических служб и подразделений, имеющих высшее (техническое) образование (не менее 4-х работников) или среднее профессиональное (техническое) образование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менее 3-х работников-руководителей структурных подразделений (начальники участков, прорабы, мастера и приравненные к ним специалисты), имеющие высшее профессиональное (техническое) образование (1 работник и более) или среднее профессиональное (техническое) образование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15 рабочих основных профессий, имеющих квалификационный разряд не ниже 4-го разряда и стаж работы в области строительства не менее 3-х ле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для  допуска  к работам по монтажу электротехнических установок, оборудования, систем автоматики и сигнализации индивидуальный предприниматель обязан иметь работников, численность, образование и стаж работы которых соответствуют требованиям, установленным в подпункте “а” настоящего пункта для работников юридического лица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электротехнических установок, оборудования, систем автоматики и сигнализации</w:t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Ы ПРОИЗВОДСТВЕННО-ТЕХНИЧЕСКИХ, ЭНЕРГОМЕХАНИЧЕСКИХ, КОНТРОЛЬНЫХ И ДРУГИХ ТЕХНИЧЕСКИХ СЛУЖБ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ЧАЛЬНИКИ УЧАСТКА, ПРОИЗВОДИТЕЛИ РАБОТ (ПРОРАБЫ), МАСТЕР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(техническое) образование или среднее профессиональное (техническое) образование  по специальност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профессиональное (профильное) образование  по специальности 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Механизация и автоматизация строительства» для выполнения работ индивидуальным предпринимателем самостоятельно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технологическая оснастка, средства контроля и измерения, механизированный и ручной инструмент, обеспечивающие выполнение работ по монтажу электротехнических установок, оборудования, систем автоматики и сигнализации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0:36:00Z</dcterms:created>
  <dc:creator>USER</dc:creator>
  <dc:description/>
  <cp:keywords/>
  <dc:language>en-US</dc:language>
  <cp:lastModifiedBy>n.vdovina</cp:lastModifiedBy>
  <cp:lastPrinted>2009-05-25T16:57:00Z</cp:lastPrinted>
  <dcterms:modified xsi:type="dcterms:W3CDTF">2010-06-15T11:02:00Z</dcterms:modified>
  <cp:revision>25</cp:revision>
  <dc:subject/>
  <dc:title>НЕКОММЕРЧЕСКОЕ  ПАРТНЕРСТВО «САМОРЕГУЛИРУЕМАЯ ОРГАНИЗАЦИЯ  ГЕНЕРАЛЬНЫХ  ПОДРЯДЧИКОВ  В  СТРОИТЕЛЬСТВЕ»</dc:title>
</cp:coreProperties>
</file>