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5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ПУСКОНАЛАДОЧНЫМ РАБОТАМ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УСКОНАЛАДОЧНЫЕ РАБОТЫ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ДЪЕМНО-ТРАНСПОРТНОГО ОБОРУД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4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о допуске к пусконаладочным работам подъемно-транспортного оборудова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подъемно-транспортного оборудова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пусконаладочных работ подъемно-транспортного оборудова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пусконаладочным работам подъемно-транспортного оборудова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пусконаладочным работам подъемно-транспортного обору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  <w:lang w:val="ru-RU" w:eastAsia="ru-RU" w:bidi="ar-SA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134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пусконаладочным работам подъемно-транспортного оборудования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пусконаладочным работам подъемно-транспортного оборудования строительная  организация должна иметь не менее  3-х специалистов с высшим профессиональным образованием или не менее 5-т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механики, инженеры-наладчики,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усконаладочных работ подъемно-транспортного оборудования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пусконаладочным работам подъемно-транспортного оборудования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, ИНЖЕНЕРЫ-НАЛАДЧИКИ,  ПРОИЗВОДИТЕЛИ РАБОТ (ПРОРАБЫ)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соответствующее образование по специальности «Механизация и автоматизация строительства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механизированный и ручной инструмент, технологическая оснастка, средства обеспечения безопасности, средства контроля и измерений, обеспечивающие выполнение пусконаладочных работ подъемно-транспортного оборудования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4:00Z</dcterms:created>
  <dc:creator>USER</dc:creator>
  <dc:description/>
  <cp:keywords/>
  <dc:language>en-US</dc:language>
  <cp:lastModifiedBy>l.nikolaeva</cp:lastModifiedBy>
  <cp:lastPrinted>2010-04-26T16:05:00Z</cp:lastPrinted>
  <dcterms:modified xsi:type="dcterms:W3CDTF">2010-06-16T10:37:00Z</dcterms:modified>
  <cp:revision>18</cp:revision>
  <dc:subject/>
  <dc:title>НЕКОММЕРЧЕСКОЕ ПАРТНЕРСТВО </dc:title>
</cp:coreProperties>
</file>