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ЭЛЕКТРОННОЙ ПРОМЫШЛЕННОСТИ И ПРОМЫШЛЕННОСТИ СРЕДСТВ СВЯЗ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8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электронной промышленности и промышленности средств связ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электронной промышленности и промышленности средств связ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электронной промышленности и промышленности средств связ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монтажу оборудования предприятий электронной промышленности и промышленности средств связ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электронной промышленности и промышленности средств связ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электронной промышленности и промышленности средств связ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(юридического лица)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электронной промышленности и промышленности средств связ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предприятий электронной промышленности и промышленности средств связи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предприятий электронной промышленности и промышленности средств связ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электронной промышленности и промышленности средств связ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Сети связи и системы коммуникаций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ханизация и автоматизация строительств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электронной промышленности и промышленности средств связ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7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