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ОИТЕЛЬНЫЙ КОНТРОЛЬ  ПРИ  СТРОИТЕЛЬСТВЕ, РЕКОНСТРУКЦИИ И КАПИТАЛЬНОМ РЕМОНТЕ ОБЪЕКТОВ ИСПОЛЬЗОВАНИЯ АТОМНОЙ ЭНЕРГИИ (ВИД РАБОТ №23.7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2.15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при строительстве, реконструкции и капитальном ремонте объектов использования атомной энерги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осуществлению строительного контроля при строительстве, реконструкции и капитальном ремонте объектов использования атомной энерги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осуществлению строительного контроля при строительстве, реконструкции и капитальном ремонте объектов использования атомной энерги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осуществлению строительного контроля при строительстве, реконструкции и капитальном ремонте объектов использования атомной энерги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при строительстве, реконструкции и капитальном ремонте объектов использования атомной энерги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ложение об отделе капитального строительства и приказ о назначении лиц ответственных за осуществление строительного контро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существлению строительного контроля при строительстве, реконструкции и капитальном ремонте объектов использования атомной энерги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ля допуска к работам по осуществлению строительного контроля при строительстве, реконструкции и капитальном ремонте объектов использования атомной энергии строительная  организация должна иметь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(генеральный директор (директор), технический директор, начальник ОКСа, их заместители, имеющих высшее профессиональное образование соответствующего профи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15-и специалистов, имеющих высшее (техническое) образование (не менее 8-х работников) или среднее профессиональное (техническое) образование и стаж при осуществлении строительного контрол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допуска к работам по осуществлению строительного контроля при строительстве, реконструкции и капитальном ремонте объектов использования атомной энергии индивидуальный предприниматель обязан иметь работников, численность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существлению строительного контроля при строительстве, реконструкции и капитальном ремонте объектов использования атомной энерги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лектростанци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С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МЕСТИТЕЛЬ РУКОВОДИТЕЛЯ ПО СТРОИТЕЛЬСТВУ)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лектростанци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ПО ЭКОНОМИКЕ</w:t>
        <w:br/>
        <w:t>(ГЛАВНЫЙ ЭКОНОМИСТ, СМЕТЧИК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лектростанции», или «Экономика в строительстве», или «Экономика и финансы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ОТДЕЛА ПО ТЕХНАДЗОРУ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или среднее профессиональное образование по специаль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мышленное и гражданское строительство», или «Строительство», или «Городское строительство и хозяйство», или «Теплогазоснабжение и вентиляция»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еплоэлектростанции»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лектростанци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или арендуемые производственные помещ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е компьютеры, оргтехника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цензионное программное обеспечение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35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12:08:00Z</dcterms:modified>
  <cp:revision>23</cp:revision>
  <dc:subject/>
  <dc:title>НЕКОММЕРЧЕСКОЕ  ПАРТНЕРСТВО «САМОРЕГУЛИРУЕМАЯ ОРГАНИЗАЦИЯ  ГЕНЕРАЛЬНЫХ  ПОДРЯДЧИКОВ  В  СТРОИТЕЛЬСТВЕ»</dc:title>
</cp:coreProperties>
</file>