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АЙНЫЕ РАБОТЫ, ВЫПОЛНЯЕМЫЕ В РЕЧНЫХ УСЛОВИЯХ С ПЛАВУЧИХ СРЕДСТВ, В ТОМ ЧИСЛЕ УСТРОЙСТВО СВАЙ-ОБОЛОЧЕ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свайным работам, выполняемым в речных условиях с плавучих средств, в том числе устройство свай-оболоч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свайным работам, выполняемым в речных условиях с плавучих средств, в том числе устройство свай-оболоч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свайных работ, выполняемых в речных условиях с плавучих средств, в том числе устройство свай-оболочек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свайным работам, выполняемым в речных условиях с плавучих средств, в том числе устройство свай-оболоче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свайным работам, выполняемым в речных условиях с плавучих средств, в том числе устрой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вай-оболочек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свайным работам, выполняемым в речных условиях с плавучих средств, в том числе устрой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вай-оболоче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свайным работам, выполняемым в речных условиях с плавучих средств, в том числе устройство свай-оболочек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свайным работам, выполняемым в речных условиях с плавучих средств, в том числе устрой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вай-оболочек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свайных работ, выполняемым в речных условиях с плавучих средств, в том числе устройство свай-оболоче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13:00Z</dcterms:created>
  <dc:creator>USER</dc:creator>
  <dc:description/>
  <cp:keywords/>
  <dc:language>en-US</dc:language>
  <cp:lastModifiedBy>Admin</cp:lastModifiedBy>
  <cp:lastPrinted>2010-05-07T11:08:00Z</cp:lastPrinted>
  <dcterms:modified xsi:type="dcterms:W3CDTF">2010-06-15T07:37:00Z</dcterms:modified>
  <cp:revision>22</cp:revision>
  <dc:subject/>
  <dc:title>САМОРЕГУЛИРУЕМАЯ ОРГАНИЗАЦИЯ</dc:title>
</cp:coreProperties>
</file>