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ЗЕРНОХРАНИЛИЩ И ПРЕДПРИЯТИЙ ПО ПЕРЕРАБОТКЕ ЗЕР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26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зернохранилищ и предприятий по переработке зерн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зернохранилищ и предприятий по переработке зерн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зернохранилищ и предприятий по переработке зерна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зернохранилищ и предприятий по переработке зерна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зернохранилищ и предприятий по переработке зерна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зернохранилищ и предприятий по переработке зерна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оборудования зернохранилищ и предприятий по переработке зерна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 (механики)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ам по монтажу оборудования зернохранилищ и предприятий по переработке зерна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зернохранилищ и предприятий по переработке зерна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МЕХАНИКИ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Теплогазоснабжение и вентиляция», или «Энергообеспечение предприятий», или   «Электрооборудование и электрохозяйство предприятий, организаций и учреждений», или «Монтаж технологического оборудован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онтаж технологического оборудования»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зернохранилищ и предприятий по переработке зерна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55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7:00Z</dcterms:modified>
  <cp:revision>19</cp:revision>
  <dc:subject/>
  <dc:title>НЕКОММЕРЧЕСКОЕ  ПАРТНЕРСТВО «САМОРЕГУЛИРУЕМАЯ ОРГАНИЗАЦИЯ  ГЕНЕРАЛЬНЫХ  ПОДРЯДЧИКОВ  В  СТРОИТЕЛЬСТВЕ»</dc:title>
</cp:coreProperties>
</file>