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ПРЕДПРИЯТИЙ ЦВЕТНОЙ МЕТАЛЛУРГИ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13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предприятий цветной металлурги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предприятий цветной металлурги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предприятий цветной металлурги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предприятий цветной металлурги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цветной металлурги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монтажу оборудования предприятий цветной металлурги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работам по монтажу оборудования предприятий цветной металлургии строительная  организация должна иметь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для  допуска  к работам по монтажу оборудования предприятий черной металлургии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цветной металлургии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Теплоэнергетика», или «Металлургические машины и оборудование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ПРОИЗВОДСТВЕННО-ТЕХНИЧЕСКИХ, ЭНЕРГОМЕХАНИЧЕСКИХ, КОНТРОЛЬНЫХ И ДРУГИХ ТЕХНИЧЕСКИХ СЛУЖБ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еталлургические машины и оборудование», или «Монтаж технологического оборудования», или «Теплоэнергетика»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(техническое) образование или среднее профессиональное (техническое) образование  по специальности 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еталлургические машины и оборудование», или «Монтаж технологического оборудования», или «Теплоэнергетика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 по специальност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еталлургические машины и оборудование»,  или «Монтаж технологического оборудования», или «Теплоэнергетика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предприятий цветной металлургии. 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40:00Z</dcterms:created>
  <dc:creator>USER</dc:creator>
  <dc:description/>
  <cp:keywords/>
  <dc:language>en-US</dc:language>
  <cp:lastModifiedBy>l.nikolaeva</cp:lastModifiedBy>
  <cp:lastPrinted>2009-05-25T16:57:00Z</cp:lastPrinted>
  <dcterms:modified xsi:type="dcterms:W3CDTF">2010-06-16T07:59:00Z</dcterms:modified>
  <cp:revision>23</cp:revision>
  <dc:subject/>
  <dc:title>НЕКОММЕРЧЕСКОЕ  ПАРТНЕРСТВО «САМОРЕГУЛИРУЕМАЯ ОРГАНИЗАЦИЯ  ГЕНЕРАЛЬНЫХ  ПОДРЯДЧИКОВ  В  СТРОИТЕЛЬСТВЕ»</dc:title>
</cp:coreProperties>
</file>