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ПО ОГНЕЗАЩИТЕ СТРОИТЕЛЬНЫХ КОНСТРУКЦИЙ И ОБОРУД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1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гнезащите строительных конструкций и оборудования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огнезащите зданий, сооружений зданий, строительных конструкций и оборудования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огнезащите строительных конструкций и оборудова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огнезащите строительных конструкций и оборудова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огнезащите строительных конструкций и оборудова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гнезащите строительных конструкций и оборудования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огнезащите строительных конструкций и оборудования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незащите  строительных конструкций и оборудования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огнезащите строительных конструкций и оборудования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4:00Z</dcterms:created>
  <dc:creator>USER</dc:creator>
  <dc:description/>
  <cp:keywords/>
  <dc:language>en-US</dc:language>
  <cp:lastModifiedBy>l.nikolaeva</cp:lastModifiedBy>
  <cp:lastPrinted>2010-05-07T15:51:00Z</cp:lastPrinted>
  <dcterms:modified xsi:type="dcterms:W3CDTF">2010-06-15T11:52:00Z</dcterms:modified>
  <cp:revision>23</cp:revision>
  <dc:subject/>
  <dc:title>САМОРЕГУЛИРУЕМАЯ ОРГАНИЗАЦИЯ</dc:title>
</cp:coreProperties>
</file>