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ТЕПЛОСНАБЖ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УКЛАДКА ТРУБОПРОВОДОВ ТЕПЛОСНАБЖЕНИЯ С ТЕМПЕРАТУРОЙ ТЕПЛОНОСИТЕЛЯ 115 ГРАДУСОВ ЦЕЛЬСИЯ И ВЫШЕ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8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 по укладке трубопроводов теплоснабжения с температурой теплоносителя 115 градусов Цельсия и выше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укладке трубопроводов теплоснабжения с температурой теплоносителя 115 градусов Цельсия и выше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укладке трубопроводов теплоснабжения с температурой теплоносителя 115 градусов Цельсия и выше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кладке трубопроводов теплоснабжения с температурой теплоносителя 115 градусов Цельсия и выше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укладке трубопроводов теплоснабжения с температурой теплоносителя 115 градусов Цельс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выше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кладке трубопроводов теплоснабжения с температурой теплоносителя 115 градусов Цельс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выш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укладке трубопроводов теплоснабжения с температурой теплоносителя 115 градусов Цельсия и выше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укладке трубопроводов теплоснабжения с температурой теплоносителя 115 градусов Цельс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выше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укладке трубопроводов теплоснабжения с температурой теплоносителя 115 градусов Цельсия и выше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25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58:00Z</dcterms:created>
  <dc:creator>USER</dc:creator>
  <dc:description/>
  <cp:keywords/>
  <dc:language>en-US</dc:language>
  <cp:lastModifiedBy>l.nikolaeva</cp:lastModifiedBy>
  <cp:lastPrinted>2009-05-25T16:56:00Z</cp:lastPrinted>
  <dcterms:modified xsi:type="dcterms:W3CDTF">2010-06-15T13:09:00Z</dcterms:modified>
  <cp:revision>31</cp:revision>
  <dc:subject/>
  <dc:title>НЕКОММЕРЧЕСКОЕ  ПАРТНЕРСТВО «САМОРЕГУЛИРУЕМАЯ ОРГАНИЗАЦИЯ  ГЕНЕРАЛЬНЫХ  ПОДРЯДЧИКОВ  В  СТРОИТЕЛЬСТВЕ»</dc:title>
</cp:coreProperties>
</file>