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СИГНАЛИЗАЦИИ, ЦЕНТРАЛИЗАЦИИ И БЛОКИРОВКИ ЖЕЛЕЗНЫХ ДОРОГ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сигнализации, централизации и блокировки желез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сигнализации, централизации и блокировки желез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сигнализации, централизации и блокировки железных доро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сигнализации, централизации и блокировки железных дорог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монтажу сигнализации, централизации и блокировки железных дорог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монтажу сигнализации, централизации и блокировки железных дорог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сигнализации, централизации и блокировки железных дорог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сигнализации, централизации и блокировки железных дорог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сигнализации, централизации и блокировки железных дорог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Мосты и транспортные тоннели» или «Строительство мостов» или «Строительство тоннелей и метрополитенов» или «Строительство железных, путь и путевое хозяйство» или «Строительство и эксплуатация городских путей сообщения»  или «Транспортное строительство», или «Автоматика и телемеханика и связь на железнодорожном транспорте» или «Сети связи и системы коммуникац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Автоматика и телемеханика и связь на железнодорожном транспорте» или «Электроэнергетика», или «Электротехника, электромеханика и электротехнологии», или «Сети связи и системы коммуникаций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Автоматика и телемеханика и связь на железнодорожном транспорте» или «Электроэнергетика», или «Электротехника, электромеханика и электротехнологии», или «Сети связи и системы коммуникаций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ять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монтажу сигнализации, централизации и блокировки железных дорог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8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34:00Z</dcterms:modified>
  <cp:revision>15</cp:revision>
  <dc:subject/>
  <dc:title>САМОРЕГУЛИРУЕМАЯ ОРГАНИЗАЦИЯ</dc:title>
</cp:coreProperties>
</file>