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86690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7pt;margin-top:1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numPr>
          <w:ilvl w:val="0"/>
          <w:numId w:val="0"/>
        </w:numPr>
        <w:ind w:left="439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Общего собрания членов НП «</w:t>
      </w:r>
      <w:r>
        <w:rPr>
          <w:sz w:val="28"/>
          <w:szCs w:val="28"/>
        </w:rPr>
        <w:t>Межрегиональное объединение транспортного строительства</w:t>
      </w:r>
      <w:r>
        <w:rPr>
          <w:bCs/>
          <w:sz w:val="28"/>
          <w:szCs w:val="28"/>
        </w:rPr>
        <w:t>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К  ВЫДАЧЕ  СВИДЕТЕЛЬСТВ   О  ДОПУСКЕ  К  ЗЕМЛЯНЫМ РАБОТАМ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ЕХАНИЗИРОВАННОЕ РЫХЛЕНИЕ И РАЗРАБОТКА ВЕЧНОМЕРЗЛЫХ ГРУНТ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3.6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ие  положения</w:t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кументы, представляемые для получения свидетельства  о допуске к работам по механизированному рыхлению и разработке вечномерзлых грунтов.</w:t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ебования  к  численности работников  индивидуального  предпринимателя или  юридического лица.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к работам по механизированному рыхлению и разработке вечномерзлых грунтов.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к имуществу, необходимому для выполнения  работ по механизированному рыхлению и разработке вечномерзлых грунтов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являются обязательными.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Проверка документов организации-заявителя на предмет соответствия требованиям к выдаче свидетельств о  допуске к работам по механизированному рыхлению и разработке вечномерзлых грунтов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окументы, представляемые для получения свидетельства 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еханизированному рыхлению и разработке вечномерзлых грунтов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еханизированному рыхлению и разработке вечномерзлых грунтов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пуска к работам по механизированному рыхлению и разработке вечномерзлых грунтов строительная  организация должна иметь не менее 3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строительной организации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ители работ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полнении данных работ при строительстве, реконструкции и капитальном ремонте на особо опасных,  технически сложных и уникальных объектов капитального строительства (ст.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72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еханизированному рыхлению и разработке вечномерзлых грунтов</w:t>
      </w:r>
    </w:p>
    <w:p>
      <w:pPr>
        <w:pStyle w:val="Style14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Теплогазоснабжение и вентиляция», или «Водоснабжение и водоотведение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42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МЕХАНИК </w:t>
      </w:r>
    </w:p>
    <w:p>
      <w:pPr>
        <w:pStyle w:val="ConsPlusNormal"/>
        <w:widowControl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Механизация и автоматизация строительства».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 имеющих среднее профессиональное образование. При несоответствии должна быть профессиональная переподготовка (свыше 500 часов)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, или «Гидротехническое строительство», или «Теплогазоснабжение и вентиляция», или «Водоснабжение и водоотведение», или «Гидротехническое строительство». При несоответствии должна быть профессиональная переподготовка (свыше 500 часов) по соответствующему направлению выполняемых работ, без предъявления требований  к стажу работы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108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или среднее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Теплогазоснабжение и вентиляция», или «Водоснабжение и водоотведение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ственные или арендуемые оборудование и механизмы, строительные машины, механизированный и ручной инструмент, технологическая оснастка, передвижные технологические установки, средства контроля и измерений, средства обеспечения безопасности, обеспечивающие выполнение работ по механизированному рыхлению и разработке вечномерзлых грунтов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1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1:33:00Z</dcterms:created>
  <dc:creator>USER</dc:creator>
  <dc:description/>
  <cp:keywords/>
  <dc:language>en-US</dc:language>
  <cp:lastModifiedBy>Admin</cp:lastModifiedBy>
  <cp:lastPrinted>2009-06-03T22:06:00Z</cp:lastPrinted>
  <dcterms:modified xsi:type="dcterms:W3CDTF">2010-06-15T07:55:00Z</dcterms:modified>
  <cp:revision>33</cp:revision>
  <dc:subject/>
  <dc:title>САМОРЕГУЛИРУЕМАЯ ОРГАНИЗАЦИЯ</dc:title>
</cp:coreProperties>
</file>