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ЪЕКТЫ РЕЧН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( п.33.10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речного транспорт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речного транспорт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речного транспорт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речного транспорт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речного транспорт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речного транспорт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речного транспорта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 речного тран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: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«Строительство», или «Транспортное строительство», или  «Городское строительство и хозяй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«Гидротехническое строительство»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«Теплогазоснабжение и вентиляция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Водоснабжение и водоотведение»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речного транспорт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4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