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ВНУТРЕННИХ ИНЖЕНЕРНЫХ СИСТЕМ И ОБОРУДОВАНИЯ ЗДАНИЙ И СООРУЖЕНИЙ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УСТРОЙСТВО И ДЕМОНТАЖ СИСТЕМЫ ГАЗОСНАБЖЕН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5.3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</w:t>
      </w:r>
      <w:r>
        <w:rPr>
          <w:b/>
          <w:sz w:val="22"/>
          <w:szCs w:val="22"/>
        </w:rPr>
        <w:t>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устройству и демонтажу системы газоснабжен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и демонтажу системы газоснаб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стройству и демонтажу системы газоснабж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и демонтажу системы газоснабже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и  демонтажу системы газоснаб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устройству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монтажу системы газоснабжения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и демонтажу системы газоснабжения строительная  организация должна иметь не менее  3-х (трех) специалистов с высшим профессиональным образованием или не менее 5-ти (пяти)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и демонтажу системы газоснабж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99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9900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ВАРЩИК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. 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 и демонтажу системы газоснабжения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33:00Z</dcterms:created>
  <dc:creator>USER</dc:creator>
  <dc:description/>
  <cp:keywords/>
  <dc:language>en-US</dc:language>
  <cp:lastModifiedBy>l.nikolaeva</cp:lastModifiedBy>
  <cp:lastPrinted>2010-04-28T11:34:00Z</cp:lastPrinted>
  <dcterms:modified xsi:type="dcterms:W3CDTF">2010-06-15T12:54:00Z</dcterms:modified>
  <cp:revision>28</cp:revision>
  <dc:subject/>
  <dc:title>НЕКОММЕРЧЕСКОЕ  ПАРТНЕРСТВО «САМОРЕГУЛИРУЕМАЯ ОРГАНИЗАЦИЯ  ГЕНЕРАЛЬНЫХ  ПОДРЯДЧИКОВ  В  СТРОИТЕЛЬСТВЕ»</dc:title>
</cp:coreProperties>
</file>