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</w:t>
      </w: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РАБОТАМ  ПО УСТРОЙСТВУ КАМЕННЫХ КОНСТРУКЦ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КОНСТРУКЦИЙ ЗДАНИЙ И СООРУЖЕНИЙ ИЗ ПРИРОДНЫХ И ИСКУССТВЕННЫХ КАМНЕЙ, В ТОМ ЧИСЛЕ С ОБЛИЦОВКО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9.1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 к работам по устройству конструкций зданий и сооружений из природных и искусственных камней, в том числе с облицовкой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устройству конструкций зданий и сооружений из природных и искусственных камней, в том числе с облицовкой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устройству конструкций зданий и сооружений из природных и искусственных камней, в том числе с облицовкой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Настоящие требования устанавливают условия выдачи НП «Межрегиональное объединение транспортного строительства» свидетельств о допуске к работам по устройству конструкций зданий и сооружений из природных и искусственных камней, в том числе с облицовкой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 Проверка документов организации-соискателя на предмет соответствия требованиям к выдаче свидетельств о  допуске к работам по устройству конструкций зданий и сооружений из природных и искусственных камней, в том числе с облицовкой, 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4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113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 конструкций зданий и сооружений из природных и искусственных камней, в том числе с облицовкой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 для получения  свидетельства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 конструкций зданий и сооружений из природных и искусственных камней, в том числе с облицов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для допуска к работам по устройству конструкций зданий и сооружений из природных и искусственных камней, в том числе с облицовкой, строительная  организация должна иметь:</w:t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(генеральный директор (директор), технический директор (главный инженер), их заместители, имеющих высшее профессиональное образование соответствующего профиля;</w:t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:</w:t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 (1 работник и более) или среднее профессиональное (техническое) образование;</w:t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х разряд не ниже 4-го разряда и стаж работы в области строительства не менее 3-х лет;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для допуска к работам по устройству конструкций зданий и сооружений из природных и искусственных камней, в том числе с облицовкой, индивидуальный предприниматель обязан иметь работников, численность образование и стаж работы которых соответствует требованиям, установленным в подпункте «а» настоящего пункта для работников юридического лиц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стройству конструкций зданий и сооружений из природных и искусственных камней, в том числе с облицовкой </w:t>
      </w:r>
      <w:r>
        <w:rPr>
          <w:rFonts w:cs="Times New Roman" w:ascii="Times New Roman" w:hAnsi="Times New Roman"/>
          <w:sz w:val="28"/>
          <w:szCs w:val="28"/>
        </w:rPr>
        <w:t>(в соответствии с приложением № 1 к постановлению Правительства РФ от 03.02.2010 № 48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ж работы  по  специальности должен составлять не менее 5 лет. Прохождение повышения  квалификации не реже одного раза в 5 лет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ПРОИЗВОДСТВЕННО-ТЕНИЧЕСКИХ, ЭНЕРГОМЕХАНИЧЕСКИХ, КОНТРОЛЬНЫХ И ДРУГИХ ТЕХНИЧЕСКИХ СЛУЖБ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 лет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 работ по устройству конструкций зданий и сооружений из природных и искусственных камней, в том числе с облицовкой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1:41:00Z</dcterms:created>
  <dc:creator>USER</dc:creator>
  <dc:description/>
  <cp:keywords/>
  <dc:language>en-US</dc:language>
  <cp:lastModifiedBy>Admin</cp:lastModifiedBy>
  <cp:lastPrinted>2009-05-22T10:26:00Z</cp:lastPrinted>
  <dcterms:modified xsi:type="dcterms:W3CDTF">2010-06-15T08:04:00Z</dcterms:modified>
  <cp:revision>32</cp:revision>
  <dc:subject/>
  <dc:title>САМОРЕГУЛИРУЕМАЯ ОРГАНИЗАЦИЯ</dc:title>
</cp:coreProperties>
</file>