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ТЕАТРАЛЬНО-ЗРЕЛИЩНЫХ ПРЕДПРИЯТ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2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театрально-зрелищных предприят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театрально-зрелищных предприят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театрально-зрелищных предприяти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монтажу оборудования театрально-зрелищных предприят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театрально-зрелищных предприят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театрально-зрелищных предприяти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оборудования театрально-зрелищных предприят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оборудования театрально-зрелищных предприятий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театрально-зрелищных предприятий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, или «Монтаж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онтаж технологического оборудования»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театрально-зрелищных предприяти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0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