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НЫЙ КОНТРОЛЬ ЗА РАБОТАМИ В ОБЛАСТИ ВОДОСНАБЖЕНИЯ И КАНАЛИЗАЦИИ (ВИД РАБОТ №15.1, 23.32, 24.29, 24.30, ГРУППЫ ВИДОВ РАБОТ №16, 17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4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осуществлению строительного контроля за работами в области водоснабжения и канализаци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за работами в области водоснабжения и канализаци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за работами в области водоснабжения и канализаци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за работами в области водоснабжения и канализаци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, и приказ о назначении ответственных лиц по осуществлению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существлению строительного контроля за работами в области водоснабжения и канализации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осуществлению строительного контроля за работами в области водоснабжения и канализации строительная  организация должна иметь не менее  7-и специалистов с высшим профессиональным образованием, причем не менее 3-х с высш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инженер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КС (заместитель руководителя по строительству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по экономике (главный экономист, 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отдела по технадзору (по всем направлениям строительного контроля)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за работами в области водоснабжения и канализаци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 и «Водоснабжение и водоотведение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Водоснабжение и водоотведение», или «Городское строительство и хозяйство», или «Экономика в строительстве», или «Экономика и финансы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или среднее профессиональное образование по специальности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мышленное и гражданское строительство», или «Строительство», или «Городское строительство и хозяйство»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одоснабжение и водоотведение»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44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1:11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