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ТЕПЛ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ТРУБОПРОВОДОВ ТЕПЛОСНАБЖЕНИЯ С ТЕМПЕРАТУРОЙ ТЕПЛОНОСИТЕЛЯ ДО 115 ГРАДУСОВ ЦЕЛЬС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8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кладке трубопроводов теплоснабжения с температурой теплоносителя до 115 градусов Цельс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трубопроводов теплоснабжения с температурой теплоносителя до 115 градусов Цельс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укладке трубопроводов теплоснабжения с температурой теплоносителя до 115 градусов Цельс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кладке трубопроводов теплоснабжения с температурой теплоносителя до 115 градусов Цельс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укладке трубопроводов теплоснабжения с температурой теплоносителя до 115 градусов Цельс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трубопроводов теплоснабжения с температурой теплоносителя до 115 градусов Цельс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укладке трубопроводов теплоснабжения с температурой теплоносителя до 115 градусов Цельсия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кладке трубопроводов теплоснабжения с температурой теплоносителя до 115 градусов Цельсия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кладке трубопроводов теплоснабжения с температурой теплоносителя до 115 градусов Цельс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5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1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