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 К  РАБОТАМ  ПО УСТРОЙСТВУ КРОВЕЛЬ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КРОВЕЛЬ ИЗ ШТУЧНЫХ И ЛИСТОВЫХ МАТЕРИАЛ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13.1 Перечня видов работ, утвержденного  приказом Минрегионразвития России от 30.12.2009г. №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  <w:lang w:val="ru-RU"/>
        </w:rPr>
        <w:t xml:space="preserve">         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rFonts w:cs="Calibri"/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134"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кров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</w:t>
      </w:r>
      <w:r>
        <w:rPr>
          <w:rFonts w:cs="Times New Roman" w:ascii="Times New Roman" w:hAnsi="Times New Roman"/>
          <w:sz w:val="28"/>
          <w:lang w:val="ru-RU"/>
        </w:rPr>
        <w:t xml:space="preserve"> штучных и листовых материал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кровель из штучных и листовых материал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кровель из штучных и листовых материалов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ие  Требования  устанавливают  условия выдачи НП «Межрегиональное объединение транспортного строительства»  свидетельств  о допуске  к  работам </w:t>
      </w:r>
      <w:r>
        <w:rPr>
          <w:rFonts w:cs="Times New Roman" w:ascii="Times New Roman" w:hAnsi="Times New Roman"/>
          <w:sz w:val="28"/>
          <w:lang w:val="ru-RU"/>
        </w:rPr>
        <w:t>по устройству кров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</w:t>
      </w:r>
      <w:r>
        <w:rPr>
          <w:rFonts w:cs="Times New Roman" w:ascii="Times New Roman" w:hAnsi="Times New Roman"/>
          <w:sz w:val="28"/>
          <w:lang w:val="ru-RU"/>
        </w:rPr>
        <w:t xml:space="preserve"> штучных и листовых 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>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кров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</w:t>
      </w:r>
      <w:r>
        <w:rPr>
          <w:rFonts w:cs="Times New Roman" w:ascii="Times New Roman" w:hAnsi="Times New Roman"/>
          <w:sz w:val="28"/>
          <w:lang w:val="ru-RU"/>
        </w:rPr>
        <w:t xml:space="preserve"> штучных и листовых материалов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,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крове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из штучных и листовых материалов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 получения  свидетельства о допуске  к  работам  организация-заявитель  представляет  следующие документы: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. 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 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устройству крове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из штучных и листовых 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( в соответствии с приложением №1 к постановлению Правительства РФ от 03.02.2010 №48)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ля  допуска  к работам по устройству кровель из штучных и листовых материалов  строительная  организация должна иметь: 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 не менее 3-х работников-руководителей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генеральный директор (директор), технический директор (главный инженер), их заместители), име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7 специалист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изводственно-технических, контрольных и других технических служб и подразд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HTM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HTM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Normal"/>
        <w:spacing w:before="120" w:after="120"/>
        <w:ind w:left="-108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б) для допус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 работам по устройству кровель из штучных и листовых материало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0" w:hanging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numPr>
          <w:ilvl w:val="0"/>
          <w:numId w:val="3"/>
        </w:numPr>
        <w:ind w:left="-54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,  для  получения свидетельства  о допуске  к  работам по устройству крове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из штучных и листовых материалов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строительстве должен составлять не менее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оизводственно- технических, КОНТРОЛЬНЫХ  И ДРУГИХ 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 должен составлять не менее 5  лет. Прохождение повышения  квалификации  в области строительства особо опасных, технически сложных и уникальных объектов,  не реже одного раза в 5 лет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строительное) образование (не менее 4-х специалистов),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 должен составлять не менее 5  лет. Прохождение повышения  квалификации  в области строительства особо опасных, технически сложных и уникальных объектов,  не реже одного раза в 5 лет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 должен составлять не менее 5  лет. Прохождение повышения  квалификации  в области строительства особо опасных, технически сложных и уникальных объектов,  не реже одного раза в 5 лет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индивидуального предпринимателя работников, численность, образование и стаж работы которых соответствует требованиям, установленным для работников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540" w:hanging="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имуществу, необходимому  для  выполнения работ по устройству кровли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из штучных и листовых материалов: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устройству кровель</w:t>
      </w:r>
      <w:r>
        <w:rPr>
          <w:rFonts w:cs="Times New Roman" w:ascii="Times New Roman" w:hAnsi="Times New Roman"/>
          <w:sz w:val="28"/>
          <w:lang w:val="ru-RU"/>
        </w:rPr>
        <w:t xml:space="preserve"> из штучных и листовых материало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38:00Z</dcterms:created>
  <dc:creator>USER</dc:creator>
  <dc:description/>
  <cp:keywords/>
  <dc:language>en-US</dc:language>
  <cp:lastModifiedBy>l.nikolaeva</cp:lastModifiedBy>
  <cp:lastPrinted>2010-04-23T12:34:00Z</cp:lastPrinted>
  <dcterms:modified xsi:type="dcterms:W3CDTF">2010-06-15T11:53:00Z</dcterms:modified>
  <cp:revision>16</cp:revision>
  <dc:subject/>
  <dc:title>САМОРЕГУЛИРУЕМАЯ ОРГАНИЗАЦИЯ</dc:title>
</cp:coreProperties>
</file>