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членов НП «Межрегиональное объединение транспортного строительства» 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ПО УСТРОЙСТВУ ОБЪЕКТОВ НЕФТЯНОЙ И ГАЗОВОЙ ПРОМЫШЛЕННОСТИ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ЧИСТКА ПОЛОСТИ И ИСПЫТАНИЕ МАГИСТРАЛЬНЫХ И ПРОМЫСЛОВЫХ ТРУБОПРОВ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1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очистке полости и испытанию магистральных и промысловых трубо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чистке полости и испытанию магистральных и промысловых трубопровод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выполнения работ по очистке полости и испытанию магистральных и промысловых трубопровод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.</w:t>
      </w:r>
    </w:p>
    <w:p>
      <w:pPr>
        <w:pStyle w:val="Style14"/>
        <w:ind w:left="-10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2     Проверка документов организации-заявителя на предмет соответствия требованиям к выдаче свидетельств о  допуске к  работам по очистке полости и испытанию магистральных и промысловых трубопроводов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80" w:leader="none"/>
        </w:tabs>
        <w:ind w:left="-108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очистке полости и испытанию магистральных и промысловых трубопровод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</w:rPr>
        <w:t>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 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чистке полости и испытанию магистральных и промысловых трубопровод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 допуска  к работам по очистке полости и испытанию магистральных и промысловых трубопроводов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производители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очистке полости и испытанию магистральных и промысловых трубопровод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«Промышленное и гражданское строительство», или  «Теплогазоснабжение и вентиляц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Теплогазоснабжение и вентиляц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очистке полости и испытанию магистральных и промысловы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убопроводов.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540" w:hanging="108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260" w:hanging="144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1:00Z</dcterms:created>
  <dc:creator>USER</dc:creator>
  <dc:description/>
  <cp:keywords/>
  <dc:language>en-US</dc:language>
  <cp:lastModifiedBy>l.nikolaeva</cp:lastModifiedBy>
  <cp:lastPrinted>2009-05-25T16:56:00Z</cp:lastPrinted>
  <dcterms:modified xsi:type="dcterms:W3CDTF">2010-06-16T07:45:00Z</dcterms:modified>
  <cp:revision>21</cp:revision>
  <dc:subject/>
  <dc:title>НЕКОММЕРЧЕСКОЕ  ПАРТНЕРСТВО «САМОРЕГУЛИРУЕМАЯ ОРГАНИЗАЦИЯ  ГЕНЕРАЛЬНЫХ  ПОДРЯДЧИКОВ  В  СТРОИТЕЛЬСТВЕ»</dc:title>
</cp:coreProperties>
</file>