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ВОДОГРЕЙНЫХ ТЕПЛОФИКАЦИОННЫХ КОТЛ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водогрейных теплофикационных кот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водогрейных теплофикационных кот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водогрейных теплофикационных котл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водогрейных теплофикационных котлов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водогрейных теплофикационных котл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водогрейных теплофикационных котл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водогрейных теплофикационных котл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водогрейных теплофикационных котлов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водогрейных теплофикационных котло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водогрейных теплофикационных котл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Энергообеспечение предприятий», или «Монтаж и эксплуатация оборудования и систем газоснабжения», или «Водоснабжение и водоотведение», или «Водоснабжение и канализация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ил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Энергообеспечение предприятий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«Монтаж и эксплуатация оборудования и систем газоснабжения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ил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>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сшее (техническое) образование или среднее профессиональное (техническое) образование соответствующего профиля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</w:t>
      </w:r>
      <w:r>
        <w:rPr>
          <w:rFonts w:cs="Times New Roman"/>
          <w:b/>
          <w:iCs/>
        </w:rPr>
        <w:t>«</w:t>
      </w:r>
      <w:r>
        <w:rPr>
          <w:rFonts w:cs="Times New Roman"/>
          <w:iCs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Монтаж и эксплуатация оборудования и систем газоснабжения», или «Холодильные и компрессорные машины и установк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водоотведение», или «Водоснабжение и канализация», или </w:t>
      </w:r>
      <w:r>
        <w:rPr>
          <w:rFonts w:cs="Times New Roman"/>
          <w:b/>
          <w:iCs/>
        </w:rPr>
        <w:t>«</w:t>
      </w:r>
      <w:r>
        <w:rPr>
          <w:rFonts w:cs="Times New Roman"/>
          <w:iCs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 xml:space="preserve">, или «Монтаж и эксплуатация оборудования и систем газоснабжения», или «Холодильные и компрессорные машины и установки»,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водогрейных теплофикационных котл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9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5:00Z</dcterms:modified>
  <cp:revision>14</cp:revision>
  <dc:subject/>
  <dc:title>НЕКОММЕРЧЕСКОЕ ПАРТНЕРСТВО </dc:title>
</cp:coreProperties>
</file>