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БЪЕКТЫ ВОДОСНАБЖЕНИЯ И КАНАЛИЗ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33.7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объектов водоснабжения и канализации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объектов водоснабжения и канализации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объектов водоснабжения и канализации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объектов водоснабжения и канализации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одоснабжения и канализации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одоснабжения и канализации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объектов водоснабжения и канализации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одоснабжения и канализ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; 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Теплогазоснабжение и вентиляция»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Водоснабжение и водоотведение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объектов водоснабжения и канализации.</w:t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36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2:00Z</dcterms:modified>
  <cp:revision>21</cp:revision>
  <dc:subject/>
  <dc:title>НЕКОММЕРЧЕСКОЕ  ПАРТНЕРСТВО «САМОРЕГУЛИРУЕМАЯ ОРГАНИЗАЦИЯ  ГЕНЕРАЛЬНЫХ  ПОДРЯДЧИКОВ  В  СТРОИТЕЛЬСТВЕ»</dc:title>
</cp:coreProperties>
</file>