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ЛАДКА ГАЗОПРОВОДОВ С РАБОЧИМ ДАВЛЕНИЕМ ОТ 0,005МПа ДО 0,3 МПа ВКЛЮЧИТЕЛЬН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2 Перечня видов работ, утвержденного приказом Минрегионразвития России от 30.12.2009 № 624)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укладке газопроводов с рабочим давлением от 0,005 МПа до          0,3 МПа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газопроводов с рабочим давлением от 0,005 МПа до  0,3 МПа включительно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укладке газопроводов с рабочим давлением от 0,005 МПа до  0,3 МПа включительн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 укладке газопроводов с рабочим давлением от 0,005 МПа до  0,3 МПа включительно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Документы, представляемые для получения свидетельства  о допуске к работам по  уклад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проводов с рабочим давлением от 0,005 МПа до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,3 МПа включительн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кладке газопроводов с рабочим давлением от 0,005 МПа до  0,3 МПа включительно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допуска  к работам по  укладке газопроводов с рабочим давлением от 0,005 МПа до 0,3 МПа включительно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ели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варщик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газопроводов с рабочим давлением от 0,005 МПа до 0,3 МПа включительно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кладке газопроводов с рабочим давлением от 0,005 МПа до 0,3 МПа включительно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2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3:00Z</dcterms:modified>
  <cp:revision>24</cp:revision>
  <dc:subject/>
  <dc:title>НЕКОММЕРЧЕСКОЕ  ПАРТНЕРСТВО «САМОРЕГУЛИРУЕМАЯ ОРГАНИЗАЦИЯ  ГЕНЕРАЛЬНЫХ  ПОДРЯДЧИКОВ  В  СТРОИТЕЛЬСТВЕ»</dc:title>
</cp:coreProperties>
</file>