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ЖЕЛЕЗНОДОРОЖНЫХ И ТРАМВАЙ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ЖЕЛЕЗНОДОРОЖНЫХ ПЕРЕЕЗ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6.8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железнодорожных переез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железнодорожных переез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железнодорожных переездо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железнодорожных переез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 работам по устройству железнодорожных переез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ж) </w:t>
      </w:r>
      <w:r>
        <w:rPr>
          <w:rFonts w:cs="Times New Roman" w:ascii="Times New Roman" w:hAnsi="Times New Roman"/>
          <w:sz w:val="28"/>
          <w:szCs w:val="28"/>
          <w:lang w:val="ru-RU"/>
        </w:rPr>
        <w:t>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)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при несоответстви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л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железнодорожных переез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железнодорожных переездов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железнодорожных переездо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железнодорожных переезд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, «Автоматика и телемеханика и связь на железнодорожном транспорте», или «Механизация и автоматизация строительства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При не соответствии должна быть профессиональная переподготовка (свыше 500 часов) по соответствующему  направлению.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железнодорожных переезд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3:00Z</dcterms:created>
  <dc:creator>USER</dc:creator>
  <dc:description/>
  <cp:keywords/>
  <dc:language>en-US</dc:language>
  <cp:lastModifiedBy>Admin</cp:lastModifiedBy>
  <cp:lastPrinted>2010-04-23T14:36:00Z</cp:lastPrinted>
  <dcterms:modified xsi:type="dcterms:W3CDTF">2010-06-15T07:33:00Z</dcterms:modified>
  <cp:revision>15</cp:revision>
  <dc:subject/>
  <dc:title>САМОРЕГУЛИРУЕМАЯ ОРГАНИЗАЦИЯ</dc:title>
</cp:coreProperties>
</file>