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5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МЕТАЛЛ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ТАЖ И ДЕМОНТАЖ ТРОСОВЫХ НЕСУЩИХ КОНСТРУКЦИЙ (РАСТЯЖКИ, ВАНТОВЫЕ КОНСТРУКЦИИ И ПРОЧИЕ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10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онтажу и демонтажу тросовых несущих конструкций (растяжки, вантовые конструкции и прочие)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 и демонтажу тросовых несущих конструкций (растяжки, вантовые конструкции и прочие)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 и демонтажу тросовых несущих конструкций (растяжки, вантовые конструкции и проч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 и демонтажу тросовых несущих конструкций (растяжки, вантовые конструкции и прочие)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709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тросовых несущих конструкций (растяжки, вантовые конструкции и прочие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тросовых несущих конструкций (растяжки, вантовые конструкции и прочие)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работам по монтажу и демонтажу тросовых несущих конструкций (растяжки, вантовые конструкции и прочие)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и демонтажу тросовых несущих конструкций (растяжки, вантовые конструкции и прочие)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ListParagraph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 и демонтажу тросовых несущих конструкций (растяжки, вантовые конструкции и прочие)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41:00Z</dcterms:created>
  <dc:creator>-</dc:creator>
  <dc:description/>
  <cp:keywords/>
  <dc:language>en-US</dc:language>
  <cp:lastModifiedBy>l.nikolaeva</cp:lastModifiedBy>
  <cp:lastPrinted>2010-05-07T15:39:00Z</cp:lastPrinted>
  <dcterms:modified xsi:type="dcterms:W3CDTF">2010-06-15T12:04:00Z</dcterms:modified>
  <cp:revision>32</cp:revision>
  <dc:subject/>
  <dc:title>САМОРЕГУЛИРУЕМАЯ ОРГАНИЗАЦИЯ</dc:title>
</cp:coreProperties>
</file>