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АЩИТЕ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МЕТАЛЛИЗАЦИОННЫХ ПОКРЫТ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12.6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металлизационных покрытий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численности работников  индивидуального  предпринимателя или  юридического лица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устройству металлизационных покрытий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металлизационных покрыти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 по устройству металлизационных покрыт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кументы, представляемые для получения свидетельства  о допус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металлизационных покрыт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металлизационных покрытий</w:t>
      </w:r>
    </w:p>
    <w:p>
      <w:pPr>
        <w:pStyle w:val="ListParagraph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металлизационных покрыт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металлизационных покрытий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Водоснабжение и канализа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еплогазоснабжение и вентиляция» или «Водоснабжение и канализац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 или «Водоснабжение и канализа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устройству металлизационных покрыти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Times New Roman"/>
    </w:rPr>
  </w:style>
  <w:style w:type="character" w:styleId="3">
    <w:name w:val=" Знак Знак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14:00Z</dcterms:created>
  <dc:creator>USER</dc:creator>
  <dc:description/>
  <cp:keywords/>
  <dc:language>en-US</dc:language>
  <cp:lastModifiedBy>Admin</cp:lastModifiedBy>
  <cp:lastPrinted>2010-05-07T15:44:00Z</cp:lastPrinted>
  <dcterms:modified xsi:type="dcterms:W3CDTF">2010-06-15T08:35:00Z</dcterms:modified>
  <cp:revision>24</cp:revision>
  <dc:subject/>
  <dc:title>САМОРЕГУЛИРУЕМАЯ ОРГАНИЗАЦИЯ</dc:title>
</cp:coreProperties>
</file>