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Cs/>
          <w:sz w:val="28"/>
          <w:szCs w:val="28"/>
        </w:rPr>
        <w:t>Протокол от « 03 » июля 2010 г № 4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ЭЛЕКТРИЧЕСКИХ СЕ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СЕТЕЙ ЭЛЕКТРОСНАБЖЕНИЯ НАПРЯЖЕНИЕМ ДО 35Кв ВКЛЮЧИТЕЛЬНО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п. 20.2 Перечня видов работ, утвержденного приказом Минрегионразвития России от 30.12.2009 № 624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сетей электроснабжения напряжением до 35кВ включительно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сетей электроснабжения напряжением до 35кВ включительно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 сетей электроснабжения напряжением до 35кВ включительно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а о допуске к  работам по устройству сетей электроснабжения напряжением до 35 кВ включительно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720" w:hanging="45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 сетей электроснабжения напряжением до 35 кВ включительно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Style14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540" w:hanging="45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сетей электроснабжения напряжением до 35 кВ включительно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 сетей электроснабжения напряжением до 35кВ включительно  организация должна иметь не менее  3-х специалистов с высшим профессиональным образованием 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720" w:hanging="45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сетей электроснабжения напряжением до 35 кВ включительно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Железнодорож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Госэнергонадзора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Госэнергонадзора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Госэнергонадзора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устройству сетей электроснабжения напряжением до 35 кВ включите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51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09:11:00Z</dcterms:modified>
  <cp:revision>20</cp:revision>
  <dc:subject/>
  <dc:title>НЕКОММЕРЧЕСКОЕ  ПАРТНЕРСТВО «САМОРЕГУЛИРУЕМАЯ ОРГАНИЗАЦИЯ  ГЕНЕРАЛЬНЫХ  ПОДРЯДЧИКОВ  В  СТРОИТЕЛЬСТВЕ»</dc:title>
</cp:coreProperties>
</file>