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ЖИЛИЩНО-ГРАЖДАНСКОЕ СТРОИТЕЛЬСТВ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( п.33.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ru-RU"/>
        </w:rPr>
        <w:t xml:space="preserve">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жилищно-гражданского строительств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жилищно-гражданского строительств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жилищно-гражданского строительств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жилищно-гражданского строительства включительно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жилищно-гражданского строительств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жилищно-гражданского строительств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жилищно-гражданского строительства строительная  организация должна иметь не менее  7-ми специалистов с 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жилищно-гражданского строительств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жилищно-гражданского строительств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7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2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