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ЛИФ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лиф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лифт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лифтов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лифтов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лифт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лифт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лифтов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ам по монтажу лифтов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лифтов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Подъемно-транспортные, строительные, дорожные машины и оборудов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Подъемно-транспортные, строительные, дорожные машины и оборудова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Подъемно-транспортные, строительные, дорожные машины и оборудов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лифт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38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8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