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БОТЫ ПО ОБУСТРОЙСТВУ ОБЪЕКТОВ ПОДГОТОВКИ НЕФТИ И ГАЗА К ТРАНСПОРТУ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PlusNormal"/>
        <w:widowControl/>
        <w:ind w:left="-851" w:firstLine="42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обустройству объектов подготовки нефти и газа к транспорту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устройству объектов подготовки нефти и газа к транспорту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 обустройству объектов подготовки нефти и газа к транспорту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90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 обустройству объектов подготовки нефти и газа к транспорту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Документы, представляемые для получения свидетельства  о допуске к работам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стройству объектов подготовки нефти и газа к транспорту.</w:t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или копия договора с такими лабораториями об оказании услуг. 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бустройству объектов подготовки нефти и газа к транспорту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33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, по обустройству объектов подготовки нефти и газа к транспорту, строительная  организация должна иметь не менее  4 специалистов с высшим профессиональным образованием или  не менее 5 со средним профессиональным образованием по следующим должностям: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стройству объектов подготовки нефти и газа к транспорту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Теплоэнергетика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 обустройству объектов подготовки нефти и газа к транспорту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620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8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52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