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СТРОЙСТВО СБОРНЫХ ЖЕЛЕЗНОБЕТОННЫХ КОНСТРУКЦИЙ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9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сборных железобетонных конструкц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сборных железобетонных  конструкц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сборных железобетонных конструкций мостов, эстакад и путе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сборных железобетонных конструкций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сборных железобет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струкций 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стройству сборных железобет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струкций мостов, эстакад и путе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сборных железобетонных конструкций мостов, эстакад и путе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сборных железобетонных конструкций мостов, эстакад и путепровод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борных железобет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струкций мостов, эстакад и путепрово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сборных железобетонных конструкций мостов, эстакад и путепрово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4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3</cp:revision>
  <dc:subject/>
  <dc:title>САМОРЕГУЛИРУЕМАЯ ОРГАНИЗАЦИЯ</dc:title>
</cp:coreProperties>
</file>