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РМИЧЕСКОЕ УКРЕПЛЕНИЕ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мическому укреплению грун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мическому укреплению грунто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термическому укреплению грунт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мическому укреплению грун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термическому укреплению грун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мическому укреплению грунтов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термическому укреплению грунтов строительная  организация должна иметь не менее  3-х специалистов с высшим профессиональным образованием и не менее 5-и со средним профессиональным образованием по следующим должностям:</w:t>
      </w:r>
    </w:p>
    <w:p>
      <w:pPr>
        <w:pStyle w:val="Style14"/>
        <w:ind w:left="-567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99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термическому укреплению грунт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Транспортное строительство», или «Городское строительство и хозяйство», или «Гидротехническ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термическому укреплению грунт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5:00Z</dcterms:created>
  <dc:creator>USER</dc:creator>
  <dc:description/>
  <cp:keywords/>
  <dc:language>en-US</dc:language>
  <cp:lastModifiedBy>Admin</cp:lastModifiedBy>
  <cp:lastPrinted>2010-05-07T15:15:00Z</cp:lastPrinted>
  <dcterms:modified xsi:type="dcterms:W3CDTF">2010-06-15T07:59:00Z</dcterms:modified>
  <cp:revision>39</cp:revision>
  <dc:subject/>
  <dc:title>САМОРЕГУЛИРУЕМАЯ ОРГАНИЗАЦИЯ</dc:title>
</cp:coreProperties>
</file>