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УЧРЕЖДЕНИЙ ЗДРАВООХРАНЕНИЯ И ПРЕДПРИЯТИЙ МЕДИЦИНСКОЙ ПРОМЫШЛЕН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29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учреждений здравоохранения и предприятий медицинской промышленност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монтажу оборудования учреждений здравоохранения и предприятий медицинской промышленност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учреждений здравоохранения и предприятий медицинской промышленност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работам по монтажу оборудования учреждений здравоохранения и предприятий медицинской промышленности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учреждений здравоохранения и предприятий медицинской промышленност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учреждений здравоохранения и предприятий медицинской промышленност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(юридического лица)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учреждений здравоохранения и предприятий медицинской промышленност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допуска  к работам по монтажу оборудования учреждений здравоохранения и предприятий медицинской промышленности строительная  организация должна иметь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 допуска  к работам по монтажу оборудования учреждений здравоохранения и предприятий медицинской промышленности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учреждений здравоохранения и предприятий медицинской промышленности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ПРОИЗВОДСТВЕННО-ТЕХНИЧЕСКИХ, ЭНЕРГОМЕХАНИЧЕСКИХ, КОНТРОЛЬНЫХ И ДРУГИХ ТЕХНИЧЕСКИХ СЛУЖБ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(техническое) образование или среднее профессиональное (техническое) образование  по специальности «Промышленное и гражданское строительство», или «Строительство», или «Теплогазоснабжение и вентиляция», или «Энергообеспечение предприятий», или   «Электрооборудование и электрохозяйство предприятий, организаций и учреждений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образование 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учреждений здравоохранения и предприятий медицинской промышленности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21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7:00Z</dcterms:modified>
  <cp:revision>16</cp:revision>
  <dc:subject/>
  <dc:title>НЕКОММЕРЧЕСКОЕ  ПАРТНЕРСТВО «САМОРЕГУЛИРУЕМАЯ ОРГАНИЗАЦИЯ  ГЕНЕРАЛЬНЫХ  ПОДРЯДЧИКОВ  В  СТРОИТЕЛЬСТВЕ»</dc:title>
</cp:coreProperties>
</file>