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Протокол от « 03 »  июня  2010г. № 4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К  ВЫДАЧЕ  СВИДЕТЕЛЬСТВ   О  ДОПУСКЕ К РАБОТАМ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АМ ПРЕДРИНИМАТЕЛЕМ (ГЕНЕРАЛЬНЫМ ПОДРЯДЧИКОМ)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ДАМБЫ, ПЛОТИНЫ, КАНАЛЫ, БЕРЕГОУКРЕПИТЕЛЬНЫЕ СООРУЖЕНИЯ, ВОДОХРАНИЛИЩА (ЗА ИСКЛЮЧЕНИЕМ ОБЪЕКТОВ ГИДРОЭНЕРГЕТИКИ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rFonts w:cs="Calibri"/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ru-RU"/>
        </w:rPr>
        <w:t xml:space="preserve">( п.33.12.  Перечня видов работ,   утвержденного приказом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инрегионразвития России от 30.12.2009г. №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rFonts w:cs="Calibri"/>
          <w:b/>
          <w:sz w:val="32"/>
          <w:szCs w:val="32"/>
          <w:lang w:val="ru-RU"/>
        </w:rPr>
        <w:t xml:space="preserve">                                                      </w:t>
      </w: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</w:t>
      </w:r>
    </w:p>
    <w:p>
      <w:pPr>
        <w:pStyle w:val="Style14"/>
        <w:numPr>
          <w:ilvl w:val="0"/>
          <w:numId w:val="3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окументы, представляемые для получения свидетельства  о допуске к работам по организации строительства, реконструкции и капитального ремонта  дамб, плотин, каналов, берегоукрепительных сооружений, водохранилищ (за исключением объектов гидроэнергетики). </w:t>
      </w:r>
    </w:p>
    <w:p>
      <w:pPr>
        <w:pStyle w:val="Style14"/>
        <w:numPr>
          <w:ilvl w:val="0"/>
          <w:numId w:val="3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3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организации строительства, реконструкции и капитального ремонта дамб, плотин, каналов, берегоукрепительных сооружений, водохранилищ (за исключением объектов гидроэнергетики).</w:t>
      </w:r>
    </w:p>
    <w:p>
      <w:pPr>
        <w:pStyle w:val="Style14"/>
        <w:numPr>
          <w:ilvl w:val="0"/>
          <w:numId w:val="3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ребования к имуществу, необходимому для выполнения работ по организации строительства, реконструкции и капитального ремонта  дамб, плотин, каналов, берегоукрепительных сооружений, водохранилищ (за исключением объектов гидроэнергетики). 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.1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2 Проверка документов организации-заявителя на предмет соответствия требованиям к выдаче свидетельств о  допуске к  работам по  организации строительства, реконструкции и капитального ремонта  дамб, плотин, каналов, берегоукрепительных сооружений, водохранилищ (за исключением объектов гидроэнергетики), 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3 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Документы, представляемые для получения свидетельства  о допуске 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рганизации строительства, реконструкции и капитального ремонта  дамб, плотин, каналов, берегоукрепительных сооружений, водохранилищ (за исключением объектов гидроэнергетики).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)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(в слу</w:t>
        <w:softHyphen/>
        <w:t>чае, если имеется), заверенная нотариально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 организации-заявителя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) положение о генеральном подрядчике и приказ о назначении лиц ответственных за выполнение функций генерального подрядчика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2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Требования  к  численности  работников для получения  свидетельства о допуске к работам п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рганизации строительства, реконструкции и капитального ремонта  дамб, плотин, каналов, берегоукрепительных сооружений, водохранилищ (за исключением объектов гидроэнергетики).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допуска  к работам по  организации строительства, реконструкции и капитального ремонта  дамб, плотин, каналов, берегоукрепительных сооружений, водохранилищ (за исключением объектов гидроэнергетики) строительная  организация должна иметь не менее  7-ми специалистов с профессиональным образованием, причем не менее 3-х с высшим профессиональным образованием  по следующим должностям: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главный инженер строительной организации;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начальник производственно-технического отдела;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инженеры производственно-технического отдела;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главный экономист (сметчик);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главный энергетик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главный механик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выполнении данных работ при строительстве, реконструкции и капитальном ремонте на особо опасных, технически сложных и уникальных объектов капитального строительства (ст. 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ов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рганизации строительства, реконструкции и капитального ремонта  дамб, плотин, каналов, берегоукрепительных сооружений, водохранилищ (за исключением объектов гидроэнергетики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rmal"/>
        <w:widowControl/>
        <w:ind w:left="-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идротехническое строительство», или «Транспортное строительство», или  «Городское строительство и хозяйство»,  или «Теплогазоснабжение и вентиляция», или «Водоснабжение и водоотведение», или «Энергообеспечение предприятий», или «Электрооборудование и электрохозяйство предприятий, организаций и учреждений», или «Электротехника, электромеханика и электротехнологии», или «Электроэнергетика», или «Сети связи и системы коммуникаций», или «Многоканальная электросвязь», или «Радиосвязь и радиовещание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HTM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ПРОИЗВОДСТВЕННО-ТЕХНИЧЕСКОГО ОТДЕЛА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сшее  образование по специальности «Промышленное и гражданское строительство», или «Строительство», или «Гидротехническое строительство», или «Транспортное строительство», или  «Городское строительство и хозяйство»,  или «Теплогазоснабжение и вентиляция», или «Водоснабжение и водоотведение»,  или «Энергообеспечение предприятий», или «Электрооборудование и электрохозяйство предприятий, организаций и учреждений», или «Электротехника, электромеханика и электротехнологии», или «Электроэнергетика», или «Сети связи и системы коммуникаций», или «Многоканальная электросвязь», или «Радиосвязь и радиовещание». 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Style14"/>
        <w:ind w:left="-900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Ы ПРОИЗВОДСТВЕННО-ТЕХНИЧЕСКОГО ОТДЕЛА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ысшее или среднее профессиональное образование по специальностям: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 «Промышленное и гражданское строительство», или «Строительство», или «Гидротехническое строительство», или «Транспортное строительство», или  «Городское строительство и хозяйство»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«Водоснабжение и водоотведение», или «Мелиорация»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чем 3 года для работников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85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ЭКОНОМИСТ (СМЕТЧИК)</w:t>
      </w:r>
    </w:p>
    <w:p>
      <w:pPr>
        <w:pStyle w:val="ConsPlusNormal"/>
        <w:widowControl/>
        <w:ind w:left="-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сшее или среднее профессиональное образование по специальности «Промышленное и гражданское строительство», или «Строительство», или «Гидротехническое строительство», или «Транспортное строительство», или  «Городское строительство и хозяйство», или «Экономика в строительстве», или «Экономика и финансы», или «Экономика в строительстве».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несоответствии должна быть профессиональная переподготовка (свыше 500 часов) по соответствующему  направлению. 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чем 3 года для работников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ЭНЕРГЕТИК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сшее или среднее профессиональное образование по специальности «Энергообеспечение предприятий», или «Электрооборудование и электрохозяйство предприятий, организаций и учреждений», или «Электротехника, электромеханика и электротехнологии», или «Электроэнергетика». 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 несоответствии должна быть профессиональная переподготовка (свыше 500 часов) по соответствующему  направлению выполняемых работ. 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личие соответствующей аттестации Федеральной службой по экологическому, технологическому и атомному надзору. 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МЕХАНИК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900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ысшее или среднее профессиональное образование по специальности «Механизация и автоматизация строительства», либо механик соответствующего профиля. При несоответствии должна быть профессиональная переподготовка (свыше 500 часов) по соответствующему  направлению выполняемых работ. 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личие соответствующей аттестации Федеральной службой по экологическому, технологическому и атомному надзору.  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идротехническое строительство», или «Транспортное строительство», или  «Городское строительство и хозяйство», или «Водоснабжение и водоотведение».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бственные или арендуемые оборудование и механизмы, механизированный и ручной инструмент, технологическая оснастка, передвижные технологические установки, средства обеспечения безопасности, средства контроля и измерений,  обеспечивающие выполнение работ по   организации строительства, реконструкции и капитального ремонта  дамб, плотин, каналов, берегоукрепительных сооружений, водохранилищ (за исключением объектов гидроэнергетики).</w:t>
      </w:r>
    </w:p>
    <w:p>
      <w:pPr>
        <w:pStyle w:val="Normal"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19" w:footer="0" w:bottom="36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5:09:00Z</dcterms:created>
  <dc:creator>USER</dc:creator>
  <dc:description/>
  <cp:keywords/>
  <dc:language>en-US</dc:language>
  <cp:lastModifiedBy>User</cp:lastModifiedBy>
  <cp:lastPrinted>2010-04-28T11:34:00Z</cp:lastPrinted>
  <dcterms:modified xsi:type="dcterms:W3CDTF">2010-06-15T08:31:00Z</dcterms:modified>
  <cp:revision>19</cp:revision>
  <dc:subject/>
  <dc:title>НЕКОММЕРЧЕСКОЕ  ПАРТНЕРСТВО «САМОРЕГУЛИРУЕМАЯ ОРГАНИЗАЦИЯ  ГЕНЕРАЛЬНЫХ  ПОДРЯДЧИКОВ  В  СТРОИТЕЛЬСТВЕ»</dc:title>
</cp:coreProperties>
</file>