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ТРУБОПРОВОДОВ КАНАЛИЗАЦИОННЫХ БЕЗНАПОР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7.1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кладке трубопроводов канализационных безнапор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опроводов канализационных безнапор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кладке трубопроводов  канализационных безнапорных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кладке трубопроводов канализационных безнапорных, 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кладке трубопров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нализационных безнапорных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кл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убопроводов канализационных безнапорных 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трубопроводов канализационных безнапорных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опроводов канализационных безнапорных. 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кладке трубопроводов канализационных безнапорных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39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9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