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ДОЛАЗНЫЕ (ПОДВОДНО-СТРОИТЕЛЬНЫЕ) РАБОТЫ, В ТОМ ЧИСЛЕ КОНТРОЛЬ ЗА КАЧЕСТВОМ ГИДРОТЕХНИЧЕСКИХ РАБОТ ПОД ВОД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1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водолазным (подводно-строительным) работам, в том числе контролю за качеством гидротехнических работ под водо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водолазным (подводно-строительные) работам, в том числе контролю за качеством гидротехнических работ под водо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водолазных (подводно-строительные) работ, в том числе контроля за качеством гидротехнических работ под водо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водолазным (подводно-строительные) работам, в том числе контролю за качеством гидротехнических работ под водо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водолазным (подводно-строительные) работам, в том числе контролю за качеством гидротехнических работ под водой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 копии документов, подтверждающие право на выполнение работ в подводных условиях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водолазным (подводно-строительные) работам, в том числе контролю за качеством гидротехнических работ под водо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водолазным (подводно-строительным) работам, в том числе контролю за качеством гидротехнических работ под водой, строительная  организация должна иметь не менее  5-ти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уководитель водолазны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рач специалист 1 категории или договор с медицинским учреждением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водолазным (подводно-строительным) работам, в том числе контролю за качеством гидротехнических работ под водо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360" w:hanging="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хнологические машины и оборудование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ВОДОЛАЗНЫХ РАБОТ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образование, сдавший экзамен водолазной квалификационной комиссии (ВКК) на допуск к руководству водолазными работами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spacing w:lineRule="exact" w:line="280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АЧ СПЕЦИАЛИСТ 1 КАТЕГОРИИ</w:t>
      </w:r>
    </w:p>
    <w:p>
      <w:pPr>
        <w:pStyle w:val="Normal"/>
        <w:spacing w:lineRule="exact" w:line="280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left="-108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медицинское образование и прошедший специализацию в медицинском учебном заведении, имеющем специализированную по подводной медицине кафедру. 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 без предъявления требований  к стажу работы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. При несоответствии должна быть профессиональная переподготовка (свыше 500 часов) по соответствующему  направлению.</w:t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образование, сдавший экзамен водолазной квалификационной комиссии (ВКК) на допуск к руководству водолазными работами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ая или арендуемая водолазная техника, отвечающая требованиям безопасности и соответствующая характеру выполняемых работ и глубинам погруж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водолазных (подводно-строительных) работ, в том числе контролю за качеством гидротехнических работ под водо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35:00Z</dcterms:created>
  <dc:creator>USER</dc:creator>
  <dc:description/>
  <cp:keywords/>
  <dc:language>en-US</dc:language>
  <cp:lastModifiedBy>l.nikolaeva</cp:lastModifiedBy>
  <cp:lastPrinted>2010-05-07T11:19:00Z</cp:lastPrinted>
  <dcterms:modified xsi:type="dcterms:W3CDTF">2010-06-16T10:33:00Z</dcterms:modified>
  <cp:revision>22</cp:revision>
  <dc:subject/>
  <dc:title>САМОРЕГУЛИРУЕМАЯ ОРГАНИЗАЦИЯ</dc:title>
</cp:coreProperties>
</file>