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ГАЗОВОЗДУШНОГО ТРАК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газовоздушного тракт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газовоздушного тракт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газовоздушного тракт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газовоздушного тракт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воздушного тракт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газовоздушного тракт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газовоздушного тракта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газовоздушного тракта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газовоздушного тракта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Энергообеспечение предприятий», или «Монтаж и эксплуатация оборудования и систем газоснабжен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Монтаж и эксплуатация оборудования и систем газоснабжен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Монтаж и эксплуатация оборудования и систем газоснабжен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газовоздушного тракт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4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7:00Z</dcterms:modified>
  <cp:revision>14</cp:revision>
  <dc:subject/>
  <dc:title>НЕКОММЕРЧЕСКОЕ ПАРТНЕРСТВО </dc:title>
</cp:coreProperties>
</file>