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СЕТЕЙ КАНАЛИЗАЦИ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ЧИСТКА ПОЛОСТИ И ИСПЫТАНИЕ ТРУБОПРОВОДОВ КАНАЛИЗАЦИ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( п.17.7.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чистке полости и испытаний трубопроводов канализации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чистке полости и испытаний трубопроводов канализации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 очистке полости и испытаний трубопроводов канализации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08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eading2"/>
        <w:ind w:left="-108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lang w:val="ru-RU"/>
        </w:rPr>
        <w:t>1.2 Проверка документов организации-заявите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>на предмет соответствия требованиям к выдаче свидетельств о  допуске к  работам по  очистке полости и испытаний трубопроводов канализаци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Heading2"/>
        <w:ind w:left="-108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lang w:val="ru-RU"/>
        </w:rPr>
        <w:t>1.3 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чистке полости и испытаний трубопров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анализации.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tabs>
          <w:tab w:val="clear" w:pos="708"/>
        </w:tabs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чистке полости и испытаний трубопроводов канализации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очистке полости и испытаний трубопроводов канализации   строительная  организация должна иметь не менее  3-х специалистов с высшим профессиональным образованием или  не менее 5-т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, и уникальных объектах капитального строительства, оказывающим влияние на безопасность указанных объектов»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чистке полости и испытаний трубопроводов канализации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Водоснабжение и водоотведение», или «Теплогазоснабжение и вентиля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 «Водоснабжение и водоотведение», или «Городское строительство и хозяй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 «Водоснабжение и водоотведение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 очистке полости и испытаний трубопроводов канализации. 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42:00Z</dcterms:created>
  <dc:creator>USER</dc:creator>
  <dc:description/>
  <cp:keywords/>
  <dc:language>en-US</dc:language>
  <cp:lastModifiedBy>l.nikolaeva</cp:lastModifiedBy>
  <cp:lastPrinted>2009-05-25T16:56:00Z</cp:lastPrinted>
  <dcterms:modified xsi:type="dcterms:W3CDTF">2010-06-15T13:07:00Z</dcterms:modified>
  <cp:revision>27</cp:revision>
  <dc:subject/>
  <dc:title>НЕКОММЕРЧЕСКОЕ  ПАРТНЕРСТВО «САМОРЕГУЛИРУЕМАЯ ОРГАНИЗАЦИЯ  ГЕНЕРАЛЬНЫХ  ПОДРЯДЧИКОВ  В  СТРОИТЕЛЬСТВЕ»</dc:title>
</cp:coreProperties>
</file>