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МОСТОВ, ЭСТАКАД И ПУТЕ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ДЕРЕВЯННЫХ МОСТОВ, ЭСТАКАД И ПУТЕ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9.5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деревянных  мостов, эстакад и путепровод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монтажу по устройству деревянных  мостов, эстакад и путепровод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деревянных  мостов, эстакад и путепровод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устройству деревянных  мостов, эстакад и путепровод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устройству деревя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стов, эстакад и путепровод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 работам по устройству деревя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стов, эстакад и путепровод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деревянных  мостов, эстакад и путепроводов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деревянных  мостов, эстакад и путепроводов строительная 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деревянных  мостов, эстакад и путепроводов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Мосты и транспортные тоннели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мостов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мостов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деревянных  мостов, эстакад и путепроводов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27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6:00Z</dcterms:modified>
  <cp:revision>14</cp:revision>
  <dc:subject/>
  <dc:title>САМОРЕГУЛИРУЕМАЯ ОРГАНИЗАЦИЯ</dc:title>
</cp:coreProperties>
</file>