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А   О  ДОПУСКЕ К РАБОТАМ ПО УСТРОЙСТВУ  НАРУЖНЫХ ЭЛЕКТРИЧЕСКИХ СЕТЕЙ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ОПОР ДЛЯ ВОЗДУШНЫХ ЛИНИЙ ЭЛЕКТРОПЕРЕДАЧИ НАПРЯЖЕНИЕМ ДО 500к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6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опор для воздушных линий электропередачи напряжением до 500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и демонтажу опор для воздушных линий электропередачи напряжением до 500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 по монтажу и демонтажу опор для воздушных линий электропередачи напряжением до 500 к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 и демонтажу опор для воздушных линий электропередачи напряжением до 500 к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  Документы, представляемые для получения свидетельства  о допуске к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 и демонтажу опор для воздушных линий электропередачи напряжением до 500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 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монтажу  и демонтажу опор для воздушных линий электропередачи напряжением до 500 к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 допуска  к работам  по монтажу и демонтажу опор для воздушных линий электропередачи напряжением до 500 кВ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опор для воздушных линий электропередачи напряжением до 500 к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9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опор для воздушных линий электропередачи напряжением до 500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40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2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