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УСТРОЙСТВУ ТОННЕЛЕЙ, МЕТРОПОЛИТЕ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ХОДКА ВЫРАБОТКИ ТОННЕЛЕЙ И МЕТРОПОЛИТЕНОВ БЕЗ ПРИМЕНЕНИЯ СПЕЦИАЛЬНЫХ СПОСОБОВ ПРОХОДК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7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проходке выработки тоннелей и метрополитенов без применения специальных способов проходк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проходке выработки тоннелей и метрополитенов без применения специальных способов проходки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проходке выработки тоннелей и метрополитенов без применения специальных способов проходк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5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5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проходке выработки тоннелей и метрополитенов без применения специальных способов проходк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5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роходке выработки тоннелей и метрополитенов без применения специальных способов проходк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-1080" w:leader="none"/>
        </w:tabs>
        <w:ind w:left="-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проходке выработки тоннелей и метрополитенов без применения специальных способов проходк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проходке выработки тоннелей и метрополитенов без применения специальных способов проходки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проходке выработки тоннелей и метрополитенов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роходке выработки тоннелей и метрополитенов без применения специальных способов проходк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Мосты и транспортные тоннели», или «Строительство тоннелей и метрополитенов», или «Шахтное и подземное строительство», или «Теплогазоснабжение и вентиляция», или «Водоснабжение и водоотведение», или 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ородское строительство и хозяйство», или «Транспортное строительство», или «Мосты и транспортные тоннели», или «Строительство тоннелей и метрополитенов», или «Шахтное и подземное строительство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проходке выработки тоннелей и метрополитенов без применения специальных способов проходк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32:00Z</dcterms:created>
  <dc:creator>USER</dc:creator>
  <dc:description/>
  <cp:keywords/>
  <dc:language>en-US</dc:language>
  <cp:lastModifiedBy>l.nikolaeva</cp:lastModifiedBy>
  <cp:lastPrinted>2009-05-22T11:50:00Z</cp:lastPrinted>
  <dcterms:modified xsi:type="dcterms:W3CDTF">2010-06-16T10:19:00Z</dcterms:modified>
  <cp:revision>14</cp:revision>
  <dc:subject/>
  <dc:title>САМОРЕГУЛИРУЕМАЯ ОРГАНИЗАЦИЯ</dc:title>
</cp:coreProperties>
</file>