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МЕТРОПОЛИТЕНОВ И ТОННЕЛЕ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17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оборудования метрополитенов и тоннеле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оборудования метрополитенов и тоннеле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оборудования метрополитенов и тоннелей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монтажу оборудования метрополитенов и тоннелей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метрополитенов и тоннелей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метрополитенов и тоннелей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для  допуска  к работам по монтажу оборудования метрополитенов и тоннелей строительная  организация должна иметь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й разряд не ниже 4-го разряда и стаж работы в области строительства не менее 3-х лет;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для  допуска  к работам по монтажу оборудования метрополитенов и тоннелей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“а”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метрополитенов и тоннелей</w:t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оннели и мосты», или «Строительство тоннелей и метрополитенов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РОИЗВОДСТВЕННО-ТЕХНИЧЕСКИХ, ЭНЕРГОМЕХАНИЧЕСКИХ, КОНТРОЛЬНЫХ И ДРУГИХ ТЕХНИЧЕСКИХ СЛУЖБ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оннели и мосты», или «Строительство тоннелей и метрополитенов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Промышленное и гражданское строительство», или «Строительство», или «Тоннели и мосты», или «Строительство тоннелей и метрополитенов», или «Энергообеспечение предприятий», или   «Электрооборудование и электрохозяйство предприятий, организаций и учреждений», или «Горные машины и оборудование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 по специальности «Промышленное и гражданское строительство», или «Строительство», или «Городское строительство и хозяйство», или «Тоннели и мосты», или «Строительство тоннелей и метрополитенов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Горные машины и оборудов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оборудования метрополитенов и тоннелей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31:00Z</dcterms:created>
  <dc:creator>USER</dc:creator>
  <dc:description/>
  <cp:keywords/>
  <dc:language>en-US</dc:language>
  <cp:lastModifiedBy>Admin</cp:lastModifiedBy>
  <cp:lastPrinted>2009-05-25T16:57:00Z</cp:lastPrinted>
  <dcterms:modified xsi:type="dcterms:W3CDTF">2010-06-15T08:57:00Z</dcterms:modified>
  <cp:revision>19</cp:revision>
  <dc:subject/>
  <dc:title>НЕКОММЕРЧЕСКОЕ  ПАРТНЕРСТВО «САМОРЕГУЛИРУЕМАЯ ОРГАНИЗАЦИЯ  ГЕНЕРАЛЬНЫХ  ПОДРЯДЧИКОВ  В  СТРОИТЕЛЬСТВЕ»</dc:title>
</cp:coreProperties>
</file>