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ДРЕНАЖНЫХ ТРУБ НА ИЛОВЫХ ПЛОЩАДКА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6.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кладке дренажных труб на иловых площадках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дренажных труб на иловых площадках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кладке дренажных труб на иловых площадках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 о  допуске к  работам по укладке дренажных труб на иловых площадках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кладке дренажных труб на иловых площадках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ренажных труб на иловых площадках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дренажных труб на иловых площадках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дренажных труб на иловых площадках. 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Водоснабжение и водоотведение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кладке дренажных труб на иловых площадках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1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0:00Z</dcterms:modified>
  <cp:revision>32</cp:revision>
  <dc:subject/>
  <dc:title>НЕКОММЕРЧЕСКОЕ  ПАРТНЕРСТВО «САМОРЕГУЛИРУЕМАЯ ОРГАНИЗАЦИЯ  ГЕНЕРАЛЬНЫХ  ПОДРЯДЧИКОВ  В  СТРОИТЕЛЬСТВЕ»</dc:title>
</cp:coreProperties>
</file>