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5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5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РАБОТАМ ПО МОНТАЖУ МЕТАЛЛИЧЕСКИ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, УСИЛЕНИЕ И ДЕМОНТАЖ КОНСТРУКТИВНЫХ ЭЛЕМЕНТОВ И ОГРАЖДАЮЩИХ КОНСТРУКЦИЙ ЗДАНИЙ И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10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монтажу, усилению и демонтажу конструктивных элементов и ограждающих конструкций зданий и сооружений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монтажу, усилению и демонтажу конструктивных элементов и ограждающих конструкций зданий и сооружений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монтажу, усилению и демонтажу конструктивных элементов и ограждающих конструкций зданий и сооруж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работам по монтажу, усилению и демонтажу конструктивных элементов и ограждающих конструкций зданий и сооружен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конструктивных элементов и ограждающих конструкций зданий и сооружений.</w:t>
      </w:r>
    </w:p>
    <w:p>
      <w:pPr>
        <w:pStyle w:val="Normal"/>
        <w:ind w:left="709" w:hanging="42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ListParagraph"/>
        <w:ind w:left="709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конструктивных элементов и ограждающих конструкций зданий и сооружений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монтажу, усилению и демонтажу конструктивных элементов и ограждающих конструкций зданий и сооружен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ind w:left="0" w:hanging="45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, усилению и демонтажу конструктивных элементов и ограждающих конструкций зданий и сооружений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.</w:t>
      </w:r>
    </w:p>
    <w:p>
      <w:pPr>
        <w:pStyle w:val="ListParagraph"/>
        <w:ind w:left="45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монтажу, усилению и демонтажу конструктивных элементов и ограждающих конструкций зданий и сооружений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3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55:00Z</dcterms:created>
  <dc:creator>-</dc:creator>
  <dc:description/>
  <cp:keywords/>
  <dc:language>en-US</dc:language>
  <cp:lastModifiedBy>Admin</cp:lastModifiedBy>
  <cp:lastPrinted>2010-05-07T15:32:00Z</cp:lastPrinted>
  <dcterms:modified xsi:type="dcterms:W3CDTF">2010-06-15T08:32:00Z</dcterms:modified>
  <cp:revision>32</cp:revision>
  <dc:subject/>
  <dc:title>САМОРЕГУЛИРУЕМАЯ ОРГАНИЗАЦИЯ</dc:title>
</cp:coreProperties>
</file>