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2.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МЕТРОПОЛИТЕ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2.5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метрополитено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метрополитенов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метрополитенов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метрополитенов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метрополитенов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метрополитен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получения свидетельства о допуске  к  работам по  организации строительства, реконструкции и капитального ремонта  предприятий и объектов метрополитенов строительная  организация должна иметь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в штате не менее 15 специалистов, имеющих высшее профессиональное (техническое) образование (не менее 8 работников) или среднее профессиональное (техническое) образование и стаж работы в области строительства не менее 3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получения свидетельства о допуске  к  работам по  организации строительства, реконструкции и капитального ремонта  предприятий и объектов метрополитенов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метрополитен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тоннелей и метрополитен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тоннелей и метрополитенов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или «Строительство тоннелей и метрополитенов»,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тоннелей и метрополитенов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тоннелей и метрополитен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метрополитен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29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3:00Z</dcterms:modified>
  <cp:revision>13</cp:revision>
  <dc:subject/>
  <dc:title>НЕКОММЕРЧЕСКОЕ  ПАРТНЕРСТВО «САМОРЕГУЛИРУЕМАЯ ОРГАНИЗАЦИЯ  ГЕНЕРАЛЬНЫХ  ПОДРЯДЧИКОВ  В  СТРОИТЕЛЬСТВЕ»</dc:title>
</cp:coreProperties>
</file>