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АВТОМОБИЛЬНЫХ ДОРОГ И АЭРОДРОМ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ПОКРЫТИЙ ПЕРРОНОВ АЭРОПОРТОВ, ВЗЛЕТНО-ПОСАДОЧНЫХ ПОЛОС, РУЛЕЖНЫХ ДОРОЖЕК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5.5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покрытий перронов аэропортов, взлетно-посадочных полос, рулежных дороже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покрытий перронов аэропортов, взлетно-посадочных полос, рулежных дороже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покрытий перронов аэропортов, взлетно-посадочных полос, рулежных дорожек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устройству покрытий перронов аэропортов, взлетно-посадочных полос, рулежных дорожек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покрытий перронов аэропортов, взлетно-посадочных полос, рулежных дорожек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покрытий перронов аэропортов, взлетно-посадочных полос, рулежных дорожек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покрытий перронов аэропортов, взлетно-посадочных полос, рулежных дорожек строительная  организация должна иметь не менее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покрытий перронов аэропортов, взлетно-посадочных полос, рулежных дорожек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покрытий перронов аэропортов, взлетно-посадочных полос, рулежных дорожек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 или «Дорожные и строительные машины и механизмы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покрытий перронов аэропортов, взлетно-посадочных полос, рулежных дорожек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13">
    <w:name w:val="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3:00Z</dcterms:created>
  <dc:creator>USER</dc:creator>
  <dc:description/>
  <cp:keywords/>
  <dc:language>en-US</dc:language>
  <cp:lastModifiedBy>Admin</cp:lastModifiedBy>
  <cp:lastPrinted>2009-05-22T11:29:00Z</cp:lastPrinted>
  <dcterms:modified xsi:type="dcterms:W3CDTF">2010-06-15T08:14:00Z</dcterms:modified>
  <cp:revision>19</cp:revision>
  <dc:subject/>
  <dc:title>САМОРЕГУЛИРУЕМАЯ ОРГАНИЗАЦИЯ</dc:title>
</cp:coreProperties>
</file>