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КЛАДКА ТРУБОПРОВОДОВ КАНАЛИЗАЦИОННЫХ НАПОР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 п.17.2. Перечня видов работ,   утвержденного приказом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укладке трубопроводов канализационных напорных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кладке трубопроводов канализационных напорных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укладке трубопроводов  канализационных напорных. 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кладке трубопроводов канализационных напорных 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кладке трубопров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нализационных напорных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енная печатью организации-заявителя</w:t>
      </w:r>
      <w:r>
        <w:rPr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color w:val="000000"/>
          <w:spacing w:val="-10"/>
          <w:sz w:val="28"/>
          <w:szCs w:val="28"/>
          <w:lang w:val="ru-RU"/>
        </w:rPr>
      </w:pPr>
      <w:r>
        <w:rPr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уклад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убопроводов канализационных  напорных. 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кладке трубопроводов канализационных напорных 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кладке трубопроводов канализационных  напорных  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Водоснабжение и водоотведение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Водоснабжение и водоотведение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укладке трубопроводов канализационных напорных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2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9:00Z</dcterms:modified>
  <cp:revision>33</cp:revision>
  <dc:subject/>
  <dc:title>НЕКОММЕРЧЕСКОЕ  ПАРТНЕРСТВО «САМОРЕГУЛИРУЕМАЯ ОРГАНИЗАЦИЯ  ГЕНЕРАЛЬНЫХ  ПОДРЯДЧИКОВ  В  СТРОИТЕЛЬСТВЕ»</dc:title>
</cp:coreProperties>
</file>