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ИСТЕМ НАПРЯЖЕНИЯ И ОПЕРАТИВНОГО ТО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истем напряжения и оперативного ток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стем напряжения и оперативного ток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систем напряжения и оперативного тока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истем напряжения и оперативного ток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истем напряжения и оперативного тока</w:t>
      </w:r>
    </w:p>
    <w:p>
      <w:pPr>
        <w:pStyle w:val="Style14"/>
        <w:ind w:left="-113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 напряжения и оперативного тока 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истем напряжения и оперативного тока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истем напряжения и оперативного тока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стем напряжения и оперативного тока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систем напряжения и оперативного то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8:00Z</dcterms:created>
  <dc:creator>USER</dc:creator>
  <dc:description/>
  <cp:keywords/>
  <dc:language>en-US</dc:language>
  <cp:lastModifiedBy>l.nikolaeva</cp:lastModifiedBy>
  <cp:lastPrinted>2010-04-28T17:18:00Z</cp:lastPrinted>
  <dcterms:modified xsi:type="dcterms:W3CDTF">2010-06-16T10:41:00Z</dcterms:modified>
  <cp:revision>16</cp:revision>
  <dc:subject/>
  <dc:title>НЕКОММЕРЧЕСКОЕ ПАРТНЕРСТВО </dc:title>
</cp:coreProperties>
</file>