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БЪЕКТЫ МОРСКОГО ТРАНСПОРТ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 п.33.9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объектов морского транспорта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объектов морского транспорт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объектов морского транспорта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объектов морского транспорта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 морского транспорта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 морского транспорт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объектов морского транспорта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экономист (сметчик)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 морского транспорта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Промышленное и гражданское строительство», или «Строительство», или «Транспортное строительство», или  «Городское строительство и хозяйство»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«Гидротехническое строительство»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«Теплогазоснабжение и вентиляция»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Водоснабжение и водоотведение»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объектов морского транспорта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8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2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