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К МОНТАЖНЫМ РАБОТА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ОНТАЖ ПОДЪЕМНО-ТРАНСПОРТНОГО ОБОРУД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23.1 Перечня видов работ, утвержденного приказом 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монтажу подъемно-транспортного оборудова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монтажу подъемно-транспортного оборудова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монтажу подъемно-транспортного оборудования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Межрегиональное объединение транспортного строительства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монтажу подъемно-транспортного оборудования производится только в отношении членов НП «Межрегиональное объединение транспортного строительства», либо организаций, подавших заявление для вступления в члены НП «Межрегиональное объединение транспортного строительства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Межрегиональное объединение транспортного строительства» свидетельство о допуске к работам не  выдается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подъемно-транспортного оборудова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1134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Межрегиональное объединение транспортного строительства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подъемно-транспортного оборудования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монтажу подъемно-транспортного оборудования строительная  организация должна иметь не менее  3-х специалистов с высшим профессиональным образованием или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 (механики)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по монтажу подъемно-транспортного оборудования при строительстве, реконструкции и капитальном ремонте особо опасных, технически сложных и уникальных объектов капитального строительства (ст. 48.1 Градостроительного кодекса Российской Федерации) численность работников (руководителей, специалистов,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тажу подъемно-транспортного оборудования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Подъемно-транспортные, строительные, дорожные машины и оборудов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МЕХАНИКИ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 по специальности  «Промышленное и гражданское строительство», или «Строительство», или «Городское строительство и хозяйство», или «Подъемно-транспортные, строительные, дорожные машины и оборудование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 по специальности «Промышленное и гражданское строительство», или «Строительство», или «Городское строительство и хозяйство», или «Подъемно-транспортные, строительные, дорожные машины и оборудова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ые или арендуемые оборудование и механизмы, технологическая оснастка, средства контроля и измерения, механизированный и ручной инструмент, обеспечивающие выполнение работ по монтажу подъемно-транспортного оборудования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1:00Z</dcterms:created>
  <dc:creator>USER</dc:creator>
  <dc:description/>
  <cp:keywords/>
  <dc:language>en-US</dc:language>
  <cp:lastModifiedBy>Admin</cp:lastModifiedBy>
  <cp:lastPrinted>2009-05-25T16:57:00Z</cp:lastPrinted>
  <dcterms:modified xsi:type="dcterms:W3CDTF">2010-06-15T08:58:00Z</dcterms:modified>
  <cp:revision>25</cp:revision>
  <dc:subject/>
  <dc:title>НЕКОММЕРЧЕСКОЕ  ПАРТНЕРСТВО «САМОРЕГУЛИРУЕМАЯ ОРГАНИЗАЦИЯ  ГЕНЕРАЛЬНЫХ  ПОДРЯДЧИКОВ  В  СТРОИТЕЛЬСТВЕ»</dc:title>
</cp:coreProperties>
</file>