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РЕГУЛИРУЕМАЯ ОРГАНИЗАЦИЯ</w:t>
      </w:r>
    </w:p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ЕКОММЕРЧЕСКОЕ ПАРТНЕРСТВО </w:t>
      </w:r>
    </w:p>
    <w:p>
      <w:pPr>
        <w:pStyle w:val="Style17"/>
        <w:spacing w:before="0" w:after="0"/>
        <w:ind w:left="-567" w:hanging="0"/>
        <w:jc w:val="center"/>
        <w:rPr/>
      </w:pPr>
      <w:r>
        <w:rPr>
          <w:b/>
          <w:bCs/>
          <w:sz w:val="28"/>
          <w:szCs w:val="28"/>
        </w:rPr>
        <w:t>«МЕЖРЕГИОНАЛЬНОЕ ОБЪЕДИНЕНИЕ ТРАНСПОРТНОГО СТРОИТЕЛЬСТВА»</w: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51485</wp:posOffset>
                </wp:positionH>
                <wp:positionV relativeFrom="paragraph">
                  <wp:posOffset>28575</wp:posOffset>
                </wp:positionV>
                <wp:extent cx="62769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5.55pt;margin-top: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7"/>
        <w:ind w:left="439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О</w:t>
      </w:r>
    </w:p>
    <w:p>
      <w:pPr>
        <w:pStyle w:val="Style17"/>
        <w:ind w:left="4253" w:hanging="0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>Решением Общего собрания членов НП «Межрегиональное объединение транспортного строительства»</w:t>
      </w:r>
    </w:p>
    <w:p>
      <w:pPr>
        <w:pStyle w:val="Style17"/>
        <w:ind w:left="4253" w:hanging="0"/>
        <w:jc w:val="center"/>
        <w:rPr/>
      </w:pPr>
      <w:r>
        <w:rPr>
          <w:bCs/>
          <w:sz w:val="28"/>
          <w:szCs w:val="28"/>
        </w:rPr>
        <w:t>Протокол от «</w:t>
      </w:r>
      <w:r>
        <w:rPr>
          <w:bCs/>
          <w:sz w:val="28"/>
          <w:szCs w:val="28"/>
          <w:lang w:val="en-US"/>
        </w:rPr>
        <w:t>03</w:t>
      </w:r>
      <w:r>
        <w:rPr>
          <w:bCs/>
          <w:sz w:val="28"/>
          <w:szCs w:val="28"/>
        </w:rPr>
        <w:t>»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июня 2010 г. №4</w:t>
      </w:r>
    </w:p>
    <w:p>
      <w:pPr>
        <w:pStyle w:val="Style17"/>
        <w:ind w:left="4253" w:hanging="0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Style17"/>
        <w:jc w:val="right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ТРЕБОВАНИЯ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К  ВЫДАЧЕ  СВИДЕТЕЛЬСТВ   О  ДОПУСКЕ  К  ГИДРОТЕХНИЧЕСКИМ РАБОТАМ, ВОДОЛАЗНЫМ РАБОТАМ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БУРЕНИЕ И ОБУСТРОЙСТВО СКВАЖИН ПОД ВОДОЙ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(п.30.3 Перечня видов работ, утвержденного приказом  Минрегионразвития России от 30.12.2009 № 624)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both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МОСКВА- 2010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щие  положения</w:t>
      </w:r>
    </w:p>
    <w:p>
      <w:pPr>
        <w:pStyle w:val="Style14"/>
        <w:numPr>
          <w:ilvl w:val="0"/>
          <w:numId w:val="2"/>
        </w:numPr>
        <w:ind w:left="0" w:hanging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окументы, представляемые для получения свидетельства  о допуске к работам по бурению и обустройству скважин под водой.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 к  численности работников  индивидуального  предпринимателя или  юридического лица.</w:t>
      </w:r>
    </w:p>
    <w:p>
      <w:pPr>
        <w:pStyle w:val="Style14"/>
        <w:numPr>
          <w:ilvl w:val="0"/>
          <w:numId w:val="2"/>
        </w:numPr>
        <w:ind w:left="0" w:hanging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работам по бурению и обустройству скважин под водой.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к имуществу, необходимому для выполнения работ по бурению и обустройству скважин под водой.</w:t>
      </w:r>
    </w:p>
    <w:p>
      <w:pPr>
        <w:pStyle w:val="Normal"/>
        <w:ind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Общие  положения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Настоящие Требования к выдаче свидетельства о допуске к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анным работам разработаны в соответствии с Конституцией Российской Федерации, Градостроительным Кодексом Российской Федерации, Федеральным законом от 01.12.2007 № 315-ФЗ «О саморегулируемых организациях»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риказа Министерства регионального развития Российской Федерации от 30.12.2010 г. № 624, </w:t>
      </w:r>
      <w:r>
        <w:rPr>
          <w:rFonts w:cs="Times New Roman" w:ascii="Times New Roman" w:hAnsi="Times New Roman"/>
          <w:sz w:val="28"/>
          <w:szCs w:val="28"/>
          <w:lang w:val="ru-RU"/>
        </w:rPr>
        <w:t>а также Уставом НП «Межрегиональное объединение транспортного строительства», прочими  актами партнерства и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 являются обязательными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Проверка документов организации-заявителя на предмет соответствия требованиям к выдаче свидетельств о  допуске к работам по бурению и обустройству скважин под водой производится только в отношении членов НП «Межрегиональное объединение транспортного строительства», либо организаций, подавших заявление для вступления в члены НП «Межрегиональное объединение транспортного строительства».</w:t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рганизациям, которым отказано в приеме в члены НП «Межрегиональное объединение транспортного строительства» свидетельство о допуске к работам не  выдается.</w:t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окументы, представляемые для получения свидетельства  о допуске к работам по бурению и обустройству скважин под водой</w:t>
      </w:r>
    </w:p>
    <w:p>
      <w:pPr>
        <w:pStyle w:val="Style14"/>
        <w:ind w:left="-567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567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1 Для  получения  свидетельства о допуске  к  работам  организация-заявитель  представляет  следующие документы: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) заявление на имя Президента НП «Межрегиональное объединение транспортного строительства» о вступлении в некоммерческое партнерство и намерении получить свидетельство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)  информационный лист организации-заявителя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) копия выданного другой саморегулируемой организацией того же вида свидетельства о допуске к определенным видам работ, которые оказывают влияние на безопасность объекта капитального строительства, в случае членства в другой саморегулируемой организации или копия соответствующей лицензии (если имеется), заверенная печатью организации-заявителя;</w:t>
      </w:r>
    </w:p>
    <w:p>
      <w:pPr>
        <w:pStyle w:val="Normal"/>
        <w:shd w:fill="FFFFFF" w:val="clear"/>
        <w:spacing w:lineRule="exact" w:line="317"/>
        <w:ind w:right="77" w:hanging="0"/>
        <w:jc w:val="both"/>
        <w:rPr>
          <w:rFonts w:ascii="Times New Roman" w:hAnsi="Times New Roman" w:cs="Times New Roman"/>
          <w:color w:val="000000"/>
          <w:spacing w:val="-1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/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  <w:t xml:space="preserve">г) копия свидетельства, подтверждающего факт внесения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в соответствующий государственный реестр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  <w:t>записи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>о регистрации юридического лица или индивидуального предпринимателя, заверенная нотариально;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>
          <w:rFonts w:ascii="Times New Roman" w:hAnsi="Times New Roman" w:eastAsia="Times New Roman" w:cs="Times New Roman"/>
          <w:color w:val="000000"/>
          <w:spacing w:val="-8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>д) к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  <w:lang w:val="ru-RU"/>
        </w:rPr>
        <w:t>опия(и) свидетельства о государственной регистрации изменений, вносимых в учредительные документы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юридического лица (индивидуального предпринимателя) (в слу</w:t>
        <w:softHyphen/>
      </w:r>
      <w:r>
        <w:rPr>
          <w:rFonts w:cs="Times New Roman" w:ascii="Times New Roman" w:hAnsi="Times New Roman"/>
          <w:color w:val="000000"/>
          <w:spacing w:val="-13"/>
          <w:sz w:val="28"/>
          <w:szCs w:val="28"/>
          <w:lang w:val="ru-RU"/>
        </w:rPr>
        <w:t>чае, если имеется),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заверенная нотариально;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>
          <w:rFonts w:ascii="Times New Roman" w:hAnsi="Times New Roman" w:cs="Times New Roman"/>
          <w:color w:val="000000"/>
          <w:spacing w:val="-8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е) копии учредительных документов (для юридического лица), заверенные нотариально;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ого юридического лица);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ж) копия свидетельства о постановке на учет в налоговом органе по месту нахождения на территории Российской Федерации, заверенная нотариально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) выписка из Единого государственного реестра юридических лиц (индивидуальных предпринимателей), заверенная нотариусом или подлинник;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  <w:lang w:val="ru-RU"/>
        </w:rPr>
        <w:t>м) копия информационного письма Территориального органа Федеральной службы государст</w:t>
        <w:softHyphen/>
        <w:t>венной статистики о присвоении кодов (если имеется), заверенная печатью</w:t>
      </w:r>
      <w:r>
        <w:rPr>
          <w:color w:val="000000"/>
          <w:spacing w:val="-13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рганизации-заявителя;</w:t>
      </w:r>
    </w:p>
    <w:p>
      <w:pPr>
        <w:pStyle w:val="Normal"/>
        <w:shd w:fill="FFFFFF" w:val="clear"/>
        <w:spacing w:lineRule="exact" w:line="322" w:before="10" w:after="0"/>
        <w:ind w:left="-1080" w:right="-5" w:firstLine="51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) сведения о наличии и об уровне квалификации руководителей и работников юридического лица или индивидуального предпринимателя с приложением копий документов об уровне образования  или при несоответствии - о профессиональной переподготовке  заверенных печатью организации-заявителя, подтверждающие соответствие юридического лица или индивидуального предпринимателя квалификационным требованиям, изложенным в п.5 настоящих Требований;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)  копии документов работников организации-заявителя о прохождении ими повышения  квалификации, заверенные печатью организации-заявителя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080" w:firstLine="513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) информация о наличии у организации-заявителя имущества (зданий, помещений, оборудования и инвентаря), необходимого для выполнения соответствующих работ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) документы, подтверждающие наличие у организации-заявителя системы управления качеством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численности  работников для получения  свидетельства о допуске к  работам по бурению и обустройству скважин под водой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я  допуска  к работам по бурению и обустройству скважин под водой строительная  организация должна иметь не менее  5-и специалистов по следующим должностям: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лавный инженер строительной организации;</w:t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механик;</w:t>
      </w:r>
    </w:p>
    <w:p>
      <w:pPr>
        <w:pStyle w:val="Style14"/>
        <w:ind w:left="-56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оизводители работ.</w:t>
      </w:r>
    </w:p>
    <w:p>
      <w:pPr>
        <w:pStyle w:val="Style14"/>
        <w:ind w:left="-56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и выполнении данных работ при строительстве, реконструкции и капитальном ремонте на особо опасных, технически сложных и уникальных объектах капитального строительства (ст. 48.1. Градостроительного кодекса Российской Федерации) численность работников (руководителей специалистов рабочих) определяется в соответствии с приложением № 1 к постановлению Правительства Российской Федерации от 03.02.2010 № 48 «О минимально необходимых требованиях к выдаче саморегулируемыми организациями свидетельств о допуске к работам на особо опасных, технически сложных и уникальных объектов капитального строительства, оказывающим влияние на безопасность указанных объектов».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работам по бурению и обустройству скважин под водой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42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ИНЖЕНЕР  СТРОИТЕЛЬНОЙ  ОРГАНИЗАЦИИ</w:t>
      </w:r>
    </w:p>
    <w:p>
      <w:pPr>
        <w:pStyle w:val="ConsPlusNonformat"/>
        <w:widowControl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 профессиональное образование по специальности «Промышленное и гражданское строительство», или «Строительство», или «Городское строительство и хозяйство», или «Гидротехническое строительство», «Бурение нефтяных и газовых скважин»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3 года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соответствующей аттестации Федеральной службой по экологическому, технологическому и атомному надзору.</w:t>
      </w:r>
    </w:p>
    <w:p>
      <w:pPr>
        <w:pStyle w:val="Style14"/>
        <w:ind w:left="-426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ХАНИК 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шее или среднее профессиональное образование по специальности «Технологические машины и оборудование».  При несоответствии должна быть профессиональная переподготовка (свыше 500 часов) по данному направлению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ж работы  по  специальности должен составлять не менее чем 3 года для работников, имеющих высшее профессиональное образование, и не менее чем 5 лет для работников, имеющих среднее профессиональное образование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соответствующей аттестации Федеральной службой по экологическому, технологическому и атомному надзору.</w:t>
      </w:r>
    </w:p>
    <w:p>
      <w:pPr>
        <w:pStyle w:val="Style14"/>
        <w:ind w:left="-426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left="-42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ИТЕЛИ РАБОТ (ПРОРАБЫ)</w:t>
      </w:r>
    </w:p>
    <w:p>
      <w:pPr>
        <w:pStyle w:val="ConsPlusNormal"/>
        <w:widowControl/>
        <w:ind w:left="-42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сшее или среднее профессиональное образование по специальности «Гидротехническое строительство», «Бурение нефтяных и газовых скважин». При не соответствии должна быть профессиональная переподготовка (свыше 500 часов) по соответствующему  направлению.  </w:t>
      </w:r>
    </w:p>
    <w:p>
      <w:pPr>
        <w:pStyle w:val="ConsPlusNormal"/>
        <w:widowControl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3 года для работников, имеющих высшее профессиональное образование, и не менее чем 5 лет для работников, имеющих среднее профессиональное образование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соответствующей аттестации Федеральной службой по экологическому, технологическому и атомному надзору.</w:t>
      </w:r>
    </w:p>
    <w:p>
      <w:pPr>
        <w:pStyle w:val="Normal"/>
        <w:ind w:left="-567" w:firstLine="283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567" w:firstLine="283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НДИВИДУАЛЬНЫЙ ПРЕДПРИНИМАТЕЛЬ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spacing w:before="0" w:after="0"/>
        <w:ind w:left="-1080" w:firstLine="513"/>
        <w:jc w:val="both"/>
        <w:rPr/>
      </w:pPr>
      <w:r>
        <w:rPr>
          <w:sz w:val="28"/>
          <w:szCs w:val="28"/>
        </w:rPr>
        <w:t>Высшее или среднее профессиональное образование по специальности «Гидротехническое строительство». При несоответствии должна быть профессиональная переподготовка (свыше 500 часов) по соответствующему  направлению.</w:t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ж работы  по  специальности должен составлять не менее чем 3 года для работников, имеющих высшее профессиональное образование, и не менее чем 5 лет для работников, имеющих среднее профессиональное образование. </w:t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соответствующей аттестации Федеральной службой по экологическому, технологическому и атомному надзору.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имуществу, необходимому  для  выполнения работ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собственные или арендуемые строительные машины и механизмы, плавучие средства, передвижные технологические установки, технологическая оснастка, средства контроля и измерения, механизированный и ручной инструмент, обеспечивающие выполнение работ по бурению и обустройству скважин под водой.</w:t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709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12">
    <w:name w:val=" Знак Знак12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1">
    <w:name w:val=" Знак Знак11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10">
    <w:name w:val=" Знак Знак10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9">
    <w:name w:val=" Знак Знак9"/>
    <w:basedOn w:val="Style5"/>
    <w:qFormat/>
    <w:rPr>
      <w:b/>
      <w:bCs/>
      <w:sz w:val="28"/>
      <w:szCs w:val="28"/>
    </w:rPr>
  </w:style>
  <w:style w:type="character" w:styleId="8">
    <w:name w:val=" Знак Знак8"/>
    <w:basedOn w:val="Style5"/>
    <w:qFormat/>
    <w:rPr>
      <w:b/>
      <w:bCs/>
      <w:i/>
      <w:iCs/>
      <w:sz w:val="26"/>
      <w:szCs w:val="26"/>
    </w:rPr>
  </w:style>
  <w:style w:type="character" w:styleId="7">
    <w:name w:val=" Знак Знак7"/>
    <w:basedOn w:val="Style5"/>
    <w:qFormat/>
    <w:rPr>
      <w:b/>
      <w:bCs/>
    </w:rPr>
  </w:style>
  <w:style w:type="character" w:styleId="6">
    <w:name w:val=" Знак Знак6"/>
    <w:basedOn w:val="Style5"/>
    <w:qFormat/>
    <w:rPr>
      <w:sz w:val="24"/>
      <w:szCs w:val="24"/>
    </w:rPr>
  </w:style>
  <w:style w:type="character" w:styleId="5">
    <w:name w:val=" Знак Знак5"/>
    <w:basedOn w:val="Style5"/>
    <w:qFormat/>
    <w:rPr>
      <w:i/>
      <w:iCs/>
      <w:sz w:val="24"/>
      <w:szCs w:val="24"/>
    </w:rPr>
  </w:style>
  <w:style w:type="character" w:styleId="4">
    <w:name w:val=" Знак Знак4"/>
    <w:basedOn w:val="Style5"/>
    <w:qFormat/>
    <w:rPr>
      <w:rFonts w:ascii="Cambria" w:hAnsi="Cambria" w:eastAsia="Times New Roman" w:cs="Cambria"/>
    </w:rPr>
  </w:style>
  <w:style w:type="character" w:styleId="3">
    <w:name w:val=" Знак Знак3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 Знак Знак2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6">
    <w:name w:val="Выделенная цитата Знак"/>
    <w:basedOn w:val="Style5"/>
    <w:qFormat/>
    <w:rPr>
      <w:b/>
      <w:i/>
      <w:sz w:val="24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9">
    <w:name w:val="Слабая ссылка"/>
    <w:basedOn w:val="Style5"/>
    <w:qFormat/>
    <w:rPr>
      <w:sz w:val="24"/>
      <w:szCs w:val="24"/>
      <w:u w:val="single"/>
    </w:rPr>
  </w:style>
  <w:style w:type="character" w:styleId="Style10">
    <w:name w:val="Сильная ссылка"/>
    <w:basedOn w:val="Style5"/>
    <w:qFormat/>
    <w:rPr>
      <w:b/>
      <w:sz w:val="24"/>
      <w:u w:val="single"/>
    </w:rPr>
  </w:style>
  <w:style w:type="character" w:styleId="Style11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1">
    <w:name w:val=" Знак Знак1"/>
    <w:basedOn w:val="Style5"/>
    <w:qFormat/>
    <w:rPr>
      <w:rFonts w:ascii="Courier New" w:hAnsi="Courier New" w:eastAsia="Times New Roman" w:cs="Courier New"/>
      <w:sz w:val="20"/>
      <w:szCs w:val="20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2">
    <w:name w:val=" Знак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3">
    <w:name w:val="Без интервала"/>
    <w:basedOn w:val="Normal"/>
    <w:qFormat/>
    <w:pPr/>
    <w:rPr>
      <w:szCs w:val="32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5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 w:bidi="ar-SA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дготовительные раб.- требования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12:59:00Z</dcterms:created>
  <dc:creator>USER</dc:creator>
  <dc:description/>
  <cp:keywords/>
  <dc:language>en-US</dc:language>
  <cp:lastModifiedBy>Admin</cp:lastModifiedBy>
  <cp:lastPrinted>2009-05-22T11:42:00Z</cp:lastPrinted>
  <dcterms:modified xsi:type="dcterms:W3CDTF">2010-06-15T07:38:00Z</dcterms:modified>
  <cp:revision>23</cp:revision>
  <dc:subject/>
  <dc:title>САМОРЕГУЛИРУЕМАЯ ОРГАНИЗАЦИЯ</dc:title>
</cp:coreProperties>
</file>