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ВНУТРЕННИХ ИНЖЕНЕРНЫХ СИСТЕМ И ОБОРУДОВАНИЯ ЗДАНИЙ И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И ДЕМОНТАЖ СИСТЕМЫ ВЕНТИЛЯЦИИ И КОНДИЦИОНИРОВАНИЯ ВОЗДУХ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5.4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и демонтажу системы вентиляции и кондиционирования воздух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и демонтажу системы вентиляции и кондиционирования воздух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и демонтажу системы вентиляции и кондиционирования воздух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и демонтажу систем вентиляции и кондиционирования воздуха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ентиляции и кондиционирования воздуха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устройству и демонтажу системы вентиляции и кондиционирования воздуха.</w:t>
      </w:r>
    </w:p>
    <w:p>
      <w:pPr>
        <w:pStyle w:val="Style14"/>
        <w:ind w:left="-113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 работам по устройству и демонтажу системы вентиляции и кондиционирования воздуха, строительная  организация должна иметь </w:t>
      </w:r>
    </w:p>
    <w:p>
      <w:pPr>
        <w:pStyle w:val="Style14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4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устройству и демонтажу систем вентиляции и кондиционирования воздуха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систем вентиляции и кондиционирования воздух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, или «Электрические системы и сети», или «Электрические машины и аппараты», или «Электротехнические устройства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привод и автоматика промышленных установок и технологических комплексов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3-х специалистов) или среднее профессиональное (техническое) образование соответствующего профиля - «Теплогазоснабжение и вентиля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и демонтажу системы вентиляции и кондиционирования воздуха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19:00Z</dcterms:created>
  <dc:creator>USER</dc:creator>
  <dc:description/>
  <cp:keywords/>
  <dc:language>en-US</dc:language>
  <cp:lastModifiedBy>Admin</cp:lastModifiedBy>
  <cp:lastPrinted>2010-04-28T11:07:00Z</cp:lastPrinted>
  <dcterms:modified xsi:type="dcterms:W3CDTF">2010-06-15T08:39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