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ХИМИЧЕСКОЙ И НЕФТЕПЕРЕРАБАТЫВАЮЩЕ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4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химической и нефтеперерабатывающе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 монтажу оборудования химической и нефтеперерабатывающей промышленност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химической и нефтеперерабатывающей промышленно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оборудования химической и нефтеперерабатывающей промышленност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химической и нефтеперерабатывающей промышлен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химической и нефтеперерабатывающей промышлен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химической и нефтеперерабатывающей промышленности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химической и нефтеперерабатывающей промышленности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химической и нефтеперерабатывающей промышленности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или «Монтаж промышленного оборудования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Монтаж промышленного оборудования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химической и нефтеперерабатывающей промышленност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8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7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