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БЪЕКТЫ НЕФТЕГАЗОВОГО КОМПЛЕК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14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нефтегазового комплекса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нефтегазового комплекс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нефтегазового комплекса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нефтегазового комплекса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ефтегазового комплекса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) документы, подтверждающие наличие у организации-заявителя системы управления качеством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ефтегазового комплекса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объектов нефтегазового комплекса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нефтегазового комплек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Теплоэнергетика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ектирование, сооружение и эксплуатация газонефтепроводов и газонефтехранилищ»,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«Проектирование, сооружение и эксплуатация газонефтепроводов и газонефтехранилищ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лет. Прохождение повышения  квалификации не реже одного раза в 5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нефтегазового комплекс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5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4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