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ЖЕЛЕЗНОДОРОЖНЫХ И ТРАМВАЙНЫХ ПУ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ВЕРХНЕГО СТРОЕНИЯ ЖЕЛЕЗНОДОРОЖНОГО ПУ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6.3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верхнего строения железнодорожного пут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верхнего строения железнодорожного пут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верхнего строения железнодорожного пут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устройству верхнего строения железнодорожного пут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 работам по устройству верхнего строения железнодорожного пут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  профессиональной переподготовке (последнее - по необходимости)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) документы, подтверждающие наличие у организации-заявителя системы управления качеством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устройству верхнего строения железнодорожного пут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верхнего строения железнодорожного пути строительная  организация должна иметь не менее  5-и специалистов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устройству верхнего строения железнодорожного пути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верхнего строения железнодорожного пути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 «Мосты и транспортные тоннели», или «Строительство мостов», или «Строительство тоннелей и метрополитенов», или «Строительство железных дорог, путь и путевое хозяйство», или «Строительство и эксплуатация городских путей сообщения»,  или «Транспортное строительство», «Автоматика и телемеханика и связь на железнодорожном транспорт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 «Мосты и транспортные тоннели», или «Строительство мостов», или «Строительство тоннелей и метрополитенов», или «Строительство железных дорог, путь и путевое хозяйство», или «Строительство и эксплуатация городских путей сообщения»,  или «Транспортное строительство». При не соответствии должна быть профессиональная переподготовка (свыше 500 часов) по соответствующему  направлению. Без предъявления требований  к стажу работы. 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 «Мосты и транспортные тоннели», или «Строительство мостов», или «Строительство тоннелей и метрополитенов», или «Строительство железных дорог, путь и путевое хозяйство», или «Строительство и эксплуатация городских путей сообщения»,  или «Транспорт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устройству верхнего строения железнодорожного пути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6:59:00Z</dcterms:created>
  <dc:creator>USER</dc:creator>
  <dc:description/>
  <cp:keywords/>
  <dc:language>en-US</dc:language>
  <cp:lastModifiedBy>Admin</cp:lastModifiedBy>
  <cp:lastPrinted>2010-04-23T14:36:00Z</cp:lastPrinted>
  <dcterms:modified xsi:type="dcterms:W3CDTF">2010-06-15T07:34:00Z</dcterms:modified>
  <cp:revision>19</cp:revision>
  <dc:subject/>
  <dc:title>САМОРЕГУЛИРУЕМАЯ ОРГАНИЗАЦИЯ</dc:title>
</cp:coreProperties>
</file>