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ФАСАДНЫМ  РАБОТА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ЛИЦОВКА ПОВЕРХНОСТЕЙ ПРИРОДНЫМИ И ИСКУСТВЕННЫМИ КАМНЯМИ И ЛИНЕЙНЫМИ ФАСОННЫМИ КАМНЯ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п. 14.1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блицовке  поверхностей природными и искусственными камнями и линейными фасонными камня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лицовке  поверхностей природными и искусственными камнями и линейными фасонными камням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блицовке  поверхностей природными и искусственными камнями и линейными фасонными камням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 Требования  устанавливают  условия выдачи НП «Межрегиональное объединение транспортного строительства»  свидетельств  о допуске  к облицовке поверхностей природными и искусственными камнями и линейными фасонными камням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облицовке поверхностей природными и искусственными камнями и линейными фасонными камнями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блицовке  поверхностей природными и искусственными камнями и линейными фасонными камням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 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40" w:hanging="2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 работам по облицовке  поверхностей природными и искусственными камнями и линейными фасонными камням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работам по облицовке поверхностей природными и искусственными камнями и линейными фасонными камнями,  строительная  организация должна иметь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облицовке поверхностей природными и искусственными камнями и линейными фасонными камням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540" w:firstLine="1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лицовке  поверхностей природными и искусственными камнями и линейными фасонными камням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  При не 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, 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(не менее 4-х специалистов) или среднее профессиональное (техническое) образование соответствующего профиля 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облицовке  поверхностей природными и искусственными камнями и линейными фасонными камням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06:00Z</dcterms:created>
  <dc:creator>USER</dc:creator>
  <dc:description/>
  <cp:keywords/>
  <dc:language>en-US</dc:language>
  <cp:lastModifiedBy>Admin</cp:lastModifiedBy>
  <cp:lastPrinted>2010-04-28T10:45:00Z</cp:lastPrinted>
  <dcterms:modified xsi:type="dcterms:W3CDTF">2010-06-15T08:38:00Z</dcterms:modified>
  <cp:revision>17</cp:revision>
  <dc:subject/>
  <dc:title>САМОРЕГУЛИРУЕМАЯ ОРГАНИЗАЦИЯ</dc:title>
</cp:coreProperties>
</file>