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 03 »  июня  2010г.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РАБОТАМ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ТРОИТЕЛЬНЫЙ КОНТРОЛЬ ЗА РАБОТАМИ  В ОБЛАСТИ ПОЖАРНОЙ БЕЗОПАСНОСТИ (ВИД РАБОТ №12.3, 12.12, 23.6,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4.10-24.12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32.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осуществлению строительного контроля за работами в области пожарной безопас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 к  численности работников  индивидуального  предпринимателя или 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осуществлению строительного контроля за работами в области пожарной безопас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рка документов организации-заявителя на предмет соответствия требованиям к выдаче свидетельств о  допуске к  работам по осуществлению строительного контроля за работами в области пожарной безопас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существлению строительного контроля за работами в области пожарной безопас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ложение об отделе капитального строительства, и приказ о назначении ответственных лиц по осуществлению строительного контро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существлению строительного контроля за работами в области пожарной безопасности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осуществлению строительного контроля за работами в области пожарной безопасности строительная  организация должна иметь не менее  7-и специалистов с высшим профессиональным образованием, причем не менее 3-х с высш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КС (заместитель руководителя по строительству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по экономике (главный экономист, сметчик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ы отдела по технадзору (по всем направлениям строительного контроля)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существлению строительного контроля за работами в области пожарной безопас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Сети связи и системы коммуникаций», или «Многоканальная электросвязь», или «Радиосвязь и радиовещание», или «Автоматизированные системы управления» или «Электрика», или «Водоснабжение и водоотведение», или «Теплогазоснабжение и вентиляция», или «Пожарная безопасность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С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МЕСТИТЕЛЬ РУКОВОДИТЕЛЯ ПО СТРОИТЕЛЬСТВУ)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Сети связи и системы коммуникаций», или «Многоканальная электросвязь», или «Радиосвязь и радиовещание», или «Автоматизированные системы управления» или «Электрика», или «Водоснабжение и водоотведение», или «Теплогазоснабжение и вентиляция», или «Пожарная безопасность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ПО ЭКОНОМИКЕ</w:t>
        <w:br/>
        <w:t>(ГЛАВНЫЙ ЭКОНОМИСТ, СМЕТЧИК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Сети связи и системы коммуникаций», или «Многоканальная электросвязь», или «Радиосвязь и радиовещание», или «Автоматизированные системы управления» или «Электрика», или «Водоснабжение и водоотведение», или «Теплогазоснабжение и вентиляция», или «Пожарная безопасность», или «Экономика в строительстве», или «Экономика и финансы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ОТДЕЛА ПО ТЕХНАДЗОРУ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мышленное и гражданское строительство», или «Строительство», или «Городское строительство и хозяйство», или «Водоснабжение и водоотведение», или «Теплогазоснабжение и вентиляция»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ети связи и системы коммуникаций», или «Многоканальная электросвязь», или «Радиосвязь и радиовещание», или «Автоматизированные системы управления», или «Электрика»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ли «Пожарная безопасность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Сети связи и системы коммуникаций», или «Многоканальная электросвязь», или «Радиосвязь и радиовещание», или «Автоматизированные системы управления» или «Электрика», или «Водоснабжение и водоотведение», или «Теплогазоснабжение и вентиляция», или «Пожарная безопасность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или арендуемые производственные помещения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е компьютеры, оргтехника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цензионное программное обеспечение.</w:t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3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11:16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