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СВАЙНЫМ РАБОТАМ. ЗАКРЕПЛЕНИЮ ГРУН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ГРУЖЕНИЕ И ПОДЪЕМ СТАЛЬНЫХ И ШПУНТОВАННЫХ СВ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(п.5.9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 работам по погружению и подъему стальных и шпунтованных свай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погружению и подъему стальных и шпунтованных свай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 погружению и подъему стальных и шпунтованных свай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 на предмет соответствия требованиям к выдаче свидетельств о  допуске к работам по погружению и подъему стальных и шпунтованных свай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гружению и подъему стальных и шпунтованных свай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гружению и подъему стальных и шпунтованных сва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850" w:firstLine="4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погружению и подъему стальных и шпунтованных сва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567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99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99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 погружению и подъему стальных и шпунтованных свай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погружению и подъему стальных и шпунтованных свай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basedOn w:val="Style5"/>
    <w:qFormat/>
    <w:rPr>
      <w:b/>
      <w:bCs/>
      <w:sz w:val="28"/>
      <w:szCs w:val="28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</w:rPr>
  </w:style>
  <w:style w:type="character" w:styleId="6">
    <w:name w:val=" Знак Знак6"/>
    <w:basedOn w:val="Style5"/>
    <w:qFormat/>
    <w:rPr>
      <w:b/>
      <w:bCs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i/>
      <w:iCs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 Знак Знак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6:00Z</dcterms:created>
  <dc:creator>USER</dc:creator>
  <dc:description/>
  <cp:keywords/>
  <dc:language>en-US</dc:language>
  <cp:lastModifiedBy>Admin</cp:lastModifiedBy>
  <cp:lastPrinted>2010-05-07T15:21:00Z</cp:lastPrinted>
  <dcterms:modified xsi:type="dcterms:W3CDTF">2010-06-15T08:00:00Z</dcterms:modified>
  <cp:revision>40</cp:revision>
  <dc:subject/>
  <dc:title>САМОРЕГУЛИРУЕМАЯ ОРГАНИЗАЦИЯ</dc:title>
</cp:coreProperties>
</file>