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 ВЫДАЧЕ  СВИДЕТЕЛЬСТВ   О  ДОПУСКЕ К МОНТАЖНЫМ РАБОТАМ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ОБОРУДОВАНИЯ ПО СЖИЖЕНИЮ ПРИРОДНОГО ГАЗ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10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оборудования по сжижению природного газ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по сжижению природного газ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оборудования по сжижению природного газа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оборудования по сжижению природного газа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о сжижению природного газа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о сжижению природного газ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оборудования по сжижению природного газа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оборудования по сжижению природного газа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оборудования по сжижению природного газа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Теплогазоснабжение и вентиляция», или «Сооружение газонефтепроводов и хранилищ», или «Монтаж технологического оборудования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«Теплогазоснабжение и вентиляция», или  «Сооружение газонефтепроводов и хранилищ», или «Монтаж технологического оборудования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Теплогазоснабжение и вентиляция», или «Сооружение газонефтепроводов и хранилищ», или «Монтаж технологического оборудования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оборудования по сжижению природного газа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33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8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