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ТОННЕЛЕЙ, МЕТРОПОЛИТЕН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ПУТИ МЕТРОПОЛИТЕ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7.7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пути метрополитен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устройству пути метрополитен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пути метрополитена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устройству пути метрополитена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пути метрополитена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стройству пути метрополитена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устройству пути метрополитена строительная организация должна иметь: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 не менее 4-х работников) или среднее профессиональное (техническое) образование: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устройству пути метрополитена индивидуальный предприниматель обязан иметь работников, численность,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пути метрополитена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5-и лет. Прохождение повышения  квалификации не реже одного раза в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, или «Теплогазоснабжение и вентиляция», или «Водоснабжение и водоотведение», или 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тоннелей и метрополитенов», или «Шахтное и подземное строительство» «Механизация и автоматизация строительства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ородское строительство и хозяйство», или «Транспортное строительство», или «Мосты и транспортные тоннели», или «Строительство тоннелей и метрополитенов», или «Шахтное и подземное строительство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пути метрополитена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18:00Z</dcterms:created>
  <dc:creator>USER</dc:creator>
  <dc:description/>
  <cp:keywords/>
  <dc:language>en-US</dc:language>
  <cp:lastModifiedBy>Admin</cp:lastModifiedBy>
  <cp:lastPrinted>2009-05-22T11:50:00Z</cp:lastPrinted>
  <dcterms:modified xsi:type="dcterms:W3CDTF">2010-06-15T07:34:00Z</dcterms:modified>
  <cp:revision>14</cp:revision>
  <dc:subject/>
  <dc:title>САМОРЕГУЛИРУЕМАЯ ОРГАНИЗАЦИЯ</dc:title>
</cp:coreProperties>
</file>