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112395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.55pt;margin-top:8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 К  ПУСКОНАЛАДОЧНЫМ РАБОТАМ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УСКОНАЛАДОЧНЫЕ РАБОТЫ СИСТЕМ АВТОМАТИКИ, СИГНАЛИЗАЦИИ И ВЗАИМОСВЯЗАННЫХ УСТРОЙСТ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(п.24.10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о допуске к пусконаладочным работам систем автоматики, сигнализации и взаимосвязанных устройств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пусконаладочным работам систем автоматики, сигнализации и взаимосвязанных устройств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бования к имуществу, необходимому для выполнения пусконаладочных работ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  <w:lang w:val="ru-RU"/>
        </w:rPr>
        <w:t>систем автоматики, сигнализации и взаимосвязанных устройств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End w:id="0"/>
      <w:bookmarkEnd w:id="1"/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стоящие  Требования  устанавливают  условия выдачи НП «Межрегиональное объединение транспортного строительства»  свидетельств  о допуске  к пусконаладочным работам систем автоматики, сигнализации и взаимосвязанных устройств, в случае выполнения таких работ на объектах, указанных в статье 48.1 Градостроительного кодекса Российской Федерации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пусконаладочным работам систем автоматики, сигнализации и взаимосвязанных устройств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,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пусконаладочных работ систем автоматики, сигнализации и взаимосвязанных устройст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bookmarkStart w:id="4" w:name="OLE_LINK2"/>
      <w:bookmarkStart w:id="5" w:name="OLE_LINK1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 пусконаладочным работ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истем автоматики, сигнализации и взаимосвязанных устройств 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для  допуска  к пусконаладочным работам систем автоматики, сигнализации и взаимосвязанных устройств строительная  организация должна иметь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менее  не менее 3-х работников-руководителей (генеральный директор (директор), технический директор (главный инженер), их заместители), имеющих высшее профессиональное образование соответствующего профиля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менее 7 специалистов производственно-технических, энергомеханических, контрольных и других технических служб и подразделений, имеющих высшее (техническое) образование (не менее 4-х работников) или среднее профессиональное (техническое) образование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менее 3-х работников-руководителей структурных подразделений (начальники участков, прорабы, мастера и   приравненные   к   ним   специалисты), имеющих  высшее профессиональное  (техническое)  образование  (1 работник и более) или среднее  профессиональное  (техническое)  образование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не менее 15 рабочих основных профессий, имеющих квалификационный  разряд  не ниже 4-го разряда и стаж работы в области строительства не менее 3-х лет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ля допуска к пусконаладочным работам систем автоматики, сигнализации и взаимосвязанных устройств индивидуальный предприниматель обязан иметь работников, численность, образование и стаж работы которых соответствуют требованиям, установленным в подпункте "а" настоящего пункта для работников юридического лица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пусконаладочным работ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истем автоматики, сигнализации и взаимосвязанных устройств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, ГЛАВНЫЙ ИНЖЕНЕР СТРОИТЕЛЬНОЙ  ОРГАНИЗАЦИИ, ИХ ЗАМЕСТИТЕЛ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 или «Теплогазоснабжение и вентиляция», или «Водоснабжение и водоотведение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Электропривод и автоматика промышленных установок и технологических комплексов», или «Автоматизация технологических процессов и производств», или «Сети связи и системы коммуникаций», или «Многоканальная электросвязь», или «Радиосвязь и радиовещание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в строительстве должен составлять не менее 5 ле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</w:t>
      </w:r>
      <w:r>
        <w:rPr>
          <w:rFonts w:cs="Times New Roman" w:ascii="Times New Roman" w:hAnsi="Times New Roman"/>
          <w:caps/>
          <w:color w:val="2C2C2C"/>
          <w:sz w:val="28"/>
          <w:szCs w:val="28"/>
        </w:rPr>
        <w:t xml:space="preserve"> производственно-технических, энергомеханических, контрольных и других технических</w:t>
      </w:r>
      <w:r>
        <w:rPr>
          <w:rFonts w:cs="Times New Roman" w:ascii="Times New Roman" w:hAnsi="Times New Roman"/>
          <w:color w:val="2C2C2C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Электрические станции», или «Электрические системы и сети», или «Электрические машины и аппараты», или «Электротехнические устройства»,  или «Высоковольтная электроэнергетика и электротехника», или «Электроэнергетика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привод и автоматика промышленных установок и технологических комплексов», или «Автоматизация технологических процессов и производств».  При несоответствии должна быть профессиональная переподготовка (свыше 500 часов) по данному направлению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Госэнергонадзора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И УЧАСТКОВ, ПРОИЗВОДИТЕЛИ РАБОТ (ПРОРАБЫ), МАСТЕР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4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(техническое) образование (не менее 4-х специалистов) или среднее профессиональное (техническое) образование соответствующего профиля (квалификации - электромеханик, электрик). </w:t>
      </w:r>
      <w:r>
        <w:rPr>
          <w:rFonts w:cs="Times New Roman" w:ascii="Times New Roman" w:hAnsi="Times New Roman"/>
          <w:sz w:val="28"/>
          <w:szCs w:val="28"/>
        </w:rPr>
        <w:t>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Госэнергонадзора. </w:t>
      </w:r>
    </w:p>
    <w:p>
      <w:pPr>
        <w:pStyle w:val="Normal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профессиональное (профильное) образование по специальности «Электрические станции», или «Электрические системы и сети», или «Электрические машины и аппараты», или «Электротехнические устройства»,  или «Высоковольтная электроэнергетика и электротехника», или «Электроэнергетика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привод и автоматика промышленных установок и технологических комплексов», или «Автоматизация технологических процессов и производств» для выполнения работ индивидуальным предпринимателем самостоятельно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в области строительства должен составлять не менее 5 ле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HTML"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ичие у индивидуального предпринимателя </w:t>
      </w:r>
      <w:r>
        <w:rPr>
          <w:rFonts w:cs="Times New Roman" w:ascii="Times New Roman" w:hAnsi="Times New Roman"/>
          <w:color w:val="222222"/>
          <w:sz w:val="28"/>
          <w:szCs w:val="28"/>
        </w:rPr>
        <w:t>работников,  численность,  образование  и  стаж  работы которых  соответствуют  требованиям,  установленным  для работников юридического лица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Госэнергонадзора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ственные или арендуемые ручной инструмент, средства обеспечения безопасности, средства контроля и измерений, обеспечивающие выполнение пусконаладочных работ систем автоматики, сигнализации и взаимосвязанных устройств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8:30:00Z</dcterms:created>
  <dc:creator>USER</dc:creator>
  <dc:description/>
  <cp:keywords/>
  <dc:language>en-US</dc:language>
  <cp:lastModifiedBy>l.nikolaeva</cp:lastModifiedBy>
  <cp:lastPrinted>2010-04-29T12:03:00Z</cp:lastPrinted>
  <dcterms:modified xsi:type="dcterms:W3CDTF">2010-06-16T10:44:00Z</dcterms:modified>
  <cp:revision>15</cp:revision>
  <dc:subject/>
  <dc:title>НЕКОММЕРЧЕСКОЕ ПАРТНЕРСТВО </dc:title>
</cp:coreProperties>
</file>